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391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80"/>
        <w:ind w:left="3124" w:hanging="0"/>
        <w:jc w:val="left"/>
        <w:rPr/>
      </w:pPr>
      <w:r>
        <w:rPr>
          <w:rFonts w:ascii="Times New Roman" w:hAnsi="Times New Roman"/>
          <w:b/>
          <w:i w:val="false"/>
          <w:strike w:val="false"/>
          <w:dstrike w:val="false"/>
          <w:color w:val="000000"/>
          <w:sz w:val="30"/>
          <w:u w:val="none"/>
        </w:rPr>
        <w:t>Scientific and Social Programs of TEMA14</w:t>
      </w:r>
    </w:p>
    <w:p>
      <w:pPr>
        <w:pStyle w:val="Normal"/>
        <w:bidi w:val="0"/>
        <w:spacing w:lineRule="exact" w:line="242"/>
        <w:ind w:left="4647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(Updated on August 14, 2011)</w:t>
      </w: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8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2"/>
          <w:u w:val="none"/>
          <w:shd w:fill="FFFF00" w:val="clear"/>
        </w:rPr>
        <w:t>Monday, September 19, 2011</w:t>
      </w:r>
    </w:p>
    <w:p>
      <w:pPr>
        <w:pStyle w:val="Normal"/>
        <w:bidi w:val="0"/>
        <w:spacing w:lineRule="exact" w:line="25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8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2"/>
          <w:u w:val="none"/>
        </w:rPr>
        <w:t>Morning Sessions</w:t>
      </w:r>
    </w:p>
    <w:p>
      <w:pPr>
        <w:pStyle w:val="Normal"/>
        <w:bidi w:val="0"/>
        <w:spacing w:lineRule="exact" w:line="307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10"/>
        <w:ind w:left="140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2"/>
          <w:u w:val="none"/>
        </w:rPr>
        <w:t>Registration (8:00am-12:00noon)</w:t>
      </w:r>
    </w:p>
    <w:p>
      <w:pPr>
        <w:pStyle w:val="Normal"/>
        <w:bidi w:val="0"/>
        <w:spacing w:lineRule="exact" w:line="242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Lobby, Fuyuan Guobin Hotel</w:t>
      </w:r>
    </w:p>
    <w:p>
      <w:pPr>
        <w:pStyle w:val="Normal"/>
        <w:bidi w:val="0"/>
        <w:spacing w:lineRule="exact" w:line="30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10"/>
        <w:ind w:left="140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2"/>
          <w:u w:val="none"/>
        </w:rPr>
        <w:t>Pre-Conference Selenium Forum (8:20am –12.00 noon)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exact" w:line="242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Title: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Sponsor: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Location:</w:t>
      </w:r>
    </w:p>
    <w:p>
      <w:pPr>
        <w:pStyle w:val="Normal"/>
        <w:bidi w:val="0"/>
        <w:spacing w:lineRule="exact" w:line="242"/>
        <w:ind w:left="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Selenium in 21 Century: Science, Health, and Economy</w:t>
      </w:r>
    </w:p>
    <w:p>
      <w:pPr>
        <w:pStyle w:val="Normal"/>
        <w:bidi w:val="0"/>
        <w:spacing w:lineRule="exact" w:line="245"/>
        <w:ind w:left="4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TEMA-14 and Enshi City Government</w:t>
      </w:r>
    </w:p>
    <w:p>
      <w:pPr>
        <w:pStyle w:val="Normal"/>
        <w:bidi w:val="0"/>
        <w:spacing w:lineRule="exact" w:line="245"/>
        <w:ind w:left="7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Large Auditorium, Fuyuan Guobin Hotel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3" w:equalWidth="false" w:sep="false">
            <w:col w:w="5952" w:space="0"/>
            <w:col w:w="1413" w:space="10"/>
            <w:col w:w="4530"/>
          </w:cols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bidi w:val="0"/>
        <w:spacing w:lineRule="exact" w:line="25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8:20-8:40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Enshi City Leaders</w:t>
      </w:r>
    </w:p>
    <w:p>
      <w:pPr>
        <w:pStyle w:val="Normal"/>
        <w:bidi w:val="0"/>
        <w:spacing w:lineRule="exact" w:line="244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Welcome and introduction</w:t>
      </w:r>
    </w:p>
    <w:p>
      <w:pPr>
        <w:pStyle w:val="Normal"/>
        <w:bidi w:val="0"/>
        <w:spacing w:lineRule="exact" w:line="25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8:40– 8:50</w:t>
      </w:r>
    </w:p>
    <w:p>
      <w:pPr>
        <w:pStyle w:val="Normal"/>
        <w:bidi w:val="0"/>
        <w:spacing w:lineRule="exact" w:line="24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X. G. Lei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 xml:space="preserve"> ,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 xml:space="preserve"> TEMA14 Chair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 xml:space="preserve"> Cornell University, USA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Welcome and introduction of invited speakers and chairs</w:t>
      </w:r>
    </w:p>
    <w:p>
      <w:pPr>
        <w:pStyle w:val="Normal"/>
        <w:bidi w:val="0"/>
        <w:spacing w:lineRule="exact" w:line="254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Session I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4" w:equalWidth="false" w:sep="false">
            <w:col w:w="3968" w:space="0"/>
            <w:col w:w="940" w:space="10"/>
            <w:col w:w="3018" w:space="0"/>
            <w:col w:w="3968"/>
          </w:cols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bidi w:val="0"/>
        <w:spacing w:lineRule="exact" w:line="247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Chairs:</w:t>
      </w:r>
    </w:p>
    <w:p>
      <w:pPr>
        <w:pStyle w:val="Normal"/>
        <w:bidi w:val="0"/>
        <w:spacing w:lineRule="exact" w:line="247"/>
        <w:ind w:left="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Dolph Hatfield,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 xml:space="preserve"> NCI, NIH, USA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6" w:equalWidth="false" w:sep="false">
            <w:col w:w="2976" w:space="0"/>
            <w:col w:w="704" w:space="10"/>
            <w:col w:w="2262" w:space="0"/>
            <w:col w:w="2976" w:space="0"/>
            <w:col w:w="684" w:space="10"/>
            <w:col w:w="2282"/>
          </w:cols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bidi w:val="0"/>
        <w:spacing w:lineRule="exact" w:line="246"/>
        <w:ind w:left="2791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Kaixun Huang,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 xml:space="preserve"> Huazhong University of Science and Technology, Wuhan</w:t>
      </w: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8:50-9:10</w:t>
      </w:r>
    </w:p>
    <w:p>
      <w:pPr>
        <w:pStyle w:val="Normal"/>
        <w:bidi w:val="0"/>
        <w:spacing w:lineRule="exact" w:line="244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Roger A. Sunde</w:t>
      </w:r>
    </w:p>
    <w:p>
      <w:pPr>
        <w:pStyle w:val="Normal"/>
        <w:bidi w:val="0"/>
        <w:spacing w:lineRule="exact" w:line="200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University of Wisconsin, USA</w:t>
      </w:r>
    </w:p>
    <w:p>
      <w:pPr>
        <w:pStyle w:val="Normal"/>
        <w:bidi w:val="0"/>
        <w:spacing w:lineRule="exact" w:line="248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Chemistry, metabolism, requirements, and regulation of selenium</w:t>
      </w:r>
    </w:p>
    <w:p>
      <w:pPr>
        <w:pStyle w:val="Normal"/>
        <w:bidi w:val="0"/>
        <w:spacing w:lineRule="exact" w:line="254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9:10-9:30</w:t>
      </w:r>
    </w:p>
    <w:p>
      <w:pPr>
        <w:pStyle w:val="Normal"/>
        <w:bidi w:val="0"/>
        <w:spacing w:lineRule="exact" w:line="24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Raymond F. Burk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Yiming Xia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2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Kristina E. Hill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</w:p>
    <w:p>
      <w:pPr>
        <w:pStyle w:val="Normal"/>
        <w:bidi w:val="0"/>
        <w:spacing w:lineRule="exact" w:line="109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0"/>
          <w:u w:val="none"/>
        </w:rPr>
        <w:t>1</w:t>
      </w:r>
    </w:p>
    <w:p>
      <w:pPr>
        <w:pStyle w:val="Normal"/>
        <w:bidi w:val="0"/>
        <w:spacing w:lineRule="exact" w:line="292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Disease Control and Prevention, Beijing</w:t>
      </w:r>
    </w:p>
    <w:p>
      <w:pPr>
        <w:pStyle w:val="Normal"/>
        <w:bidi w:val="0"/>
        <w:spacing w:lineRule="exact" w:line="247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Biomarkers of selenium and determination of its requirement by humans</w:t>
      </w: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9:30-9:50</w:t>
      </w:r>
    </w:p>
    <w:p>
      <w:pPr>
        <w:pStyle w:val="Normal"/>
        <w:bidi w:val="0"/>
        <w:spacing w:lineRule="exact" w:line="24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Philip Taylor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Sanford Dawsey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Christian Abnet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You-Lin Qiao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2</w:t>
      </w:r>
    </w:p>
    <w:p>
      <w:pPr>
        <w:pStyle w:val="Normal"/>
        <w:bidi w:val="0"/>
        <w:spacing w:lineRule="exact" w:line="109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0"/>
          <w:u w:val="none"/>
        </w:rPr>
        <w:t>1</w:t>
      </w:r>
    </w:p>
    <w:p>
      <w:pPr>
        <w:pStyle w:val="Normal"/>
        <w:bidi w:val="0"/>
        <w:spacing w:lineRule="exact" w:line="292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Academy of Medical Sciences, Beijing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Cancer prevention: the trials and tribulations of selenium</w:t>
      </w:r>
    </w:p>
    <w:p>
      <w:pPr>
        <w:pStyle w:val="Normal"/>
        <w:bidi w:val="0"/>
        <w:spacing w:lineRule="exact" w:line="25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9:50-10:10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Josef Köhrle</w:t>
      </w:r>
    </w:p>
    <w:p>
      <w:pPr>
        <w:pStyle w:val="Normal"/>
        <w:bidi w:val="0"/>
        <w:spacing w:lineRule="exact" w:line="199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Charite Universitasmedizin Berlin, Germany</w:t>
      </w:r>
    </w:p>
    <w:p>
      <w:pPr>
        <w:pStyle w:val="Normal"/>
        <w:bidi w:val="0"/>
        <w:spacing w:lineRule="exact" w:line="248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Role of selenium in thyroid metabolism and chronic diseases</w:t>
      </w:r>
    </w:p>
    <w:p>
      <w:pPr>
        <w:pStyle w:val="Normal"/>
        <w:bidi w:val="0"/>
        <w:spacing w:lineRule="exact" w:line="254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10:10-10:30</w:t>
      </w:r>
    </w:p>
    <w:p>
      <w:pPr>
        <w:pStyle w:val="Normal"/>
        <w:bidi w:val="0"/>
        <w:spacing w:lineRule="exact" w:line="245"/>
        <w:ind w:left="1400" w:hanging="0"/>
        <w:jc w:val="left"/>
        <w:rPr>
          <w:rFonts w:ascii="Times New Roman" w:hAnsi="Times New Roman"/>
          <w:b w:val="false"/>
          <w:b w:val="false"/>
          <w:i w:val="false"/>
          <w:i w:val="false"/>
          <w:strike w:val="false"/>
          <w:dstrike w:val="false"/>
          <w:color w:val="000000"/>
          <w:sz w:val="20"/>
          <w:u w:val="none"/>
        </w:rPr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Coffer/Tea Break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">
                <wp:simplePos x="0" y="0"/>
                <wp:positionH relativeFrom="page">
                  <wp:posOffset>926465</wp:posOffset>
                </wp:positionH>
                <wp:positionV relativeFrom="page">
                  <wp:posOffset>7619365</wp:posOffset>
                </wp:positionV>
                <wp:extent cx="7157720" cy="139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772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19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6"/>
                                <w:u w:val="none"/>
                              </w:rPr>
                              <w:t>Division of Cancer Epidemiology and Genetics, National Cancer Institute, NIH, Bethesda, MD, USA;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0"/>
                                <w:u w:val="none"/>
                              </w:rPr>
                              <w:t xml:space="preserve"> 2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6"/>
                                <w:u w:val="none"/>
                              </w:rPr>
                              <w:t>Cancer Institute, Chine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63.6pt;height:11pt;mso-wrap-distance-left:5.7pt;mso-wrap-distance-right:5.7pt;mso-wrap-distance-top:5.7pt;mso-wrap-distance-bottom:5.7pt;margin-top:599.95pt;mso-position-vertical-relative:page;margin-left:72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19"/>
                        <w:ind w:left="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6"/>
                          <w:u w:val="none"/>
                        </w:rPr>
                        <w:t>Division of Cancer Epidemiology and Genetics, National Cancer Institute, NIH, Bethesda, MD, USA;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0"/>
                          <w:u w:val="none"/>
                        </w:rPr>
                        <w:t xml:space="preserve"> 2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6"/>
                          <w:u w:val="none"/>
                        </w:rPr>
                        <w:t>Cancer Institute, Chine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">
                <wp:simplePos x="0" y="0"/>
                <wp:positionH relativeFrom="page">
                  <wp:posOffset>926465</wp:posOffset>
                </wp:positionH>
                <wp:positionV relativeFrom="page">
                  <wp:posOffset>6738620</wp:posOffset>
                </wp:positionV>
                <wp:extent cx="6884670" cy="139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467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19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6"/>
                                <w:u w:val="none"/>
                              </w:rPr>
                              <w:t>Vanderbilt University School of Medicine, Nashville, TN, USA;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0"/>
                                <w:u w:val="none"/>
                              </w:rPr>
                              <w:t xml:space="preserve"> 2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6"/>
                                <w:u w:val="none"/>
                              </w:rPr>
                              <w:t>Institute of Nutrition and Food Safety, Chinese Center f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42.1pt;height:11pt;mso-wrap-distance-left:5.7pt;mso-wrap-distance-right:5.7pt;mso-wrap-distance-top:5.7pt;mso-wrap-distance-bottom:5.7pt;margin-top:530.6pt;mso-position-vertical-relative:page;margin-left:72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19"/>
                        <w:ind w:left="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6"/>
                          <w:u w:val="none"/>
                        </w:rPr>
                        <w:t>Vanderbilt University School of Medicine, Nashville, TN, USA;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0"/>
                          <w:u w:val="none"/>
                        </w:rPr>
                        <w:t xml:space="preserve"> 2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6"/>
                          <w:u w:val="none"/>
                        </w:rPr>
                        <w:t>Institute of Nutrition and Food Safety, Chinese Center f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7" w:equalWidth="false" w:sep="false">
            <w:col w:w="2381" w:space="0"/>
            <w:col w:w="562" w:space="10"/>
            <w:col w:w="1808" w:space="0"/>
            <w:col w:w="2381" w:space="0"/>
            <w:col w:w="546" w:space="10"/>
            <w:col w:w="1824" w:space="0"/>
            <w:col w:w="2381"/>
          </w:cols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31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Session II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47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Chairs:</w:t>
      </w:r>
    </w:p>
    <w:p>
      <w:pPr>
        <w:pStyle w:val="Normal"/>
        <w:bidi w:val="0"/>
        <w:spacing w:lineRule="exact" w:line="247"/>
        <w:ind w:left="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Roger Sunde,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 xml:space="preserve"> University of Wisconsin, USA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3" w:equalWidth="false" w:sep="false">
            <w:col w:w="5952" w:space="0"/>
            <w:col w:w="1403" w:space="10"/>
            <w:col w:w="453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46"/>
        <w:ind w:left="28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Junquan Gao,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 xml:space="preserve"> Chinese Center for Disease Control and Prevention, Beijing</w:t>
      </w:r>
    </w:p>
    <w:p>
      <w:pPr>
        <w:pStyle w:val="Normal"/>
        <w:bidi w:val="0"/>
        <w:spacing w:lineRule="exact" w:line="254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10:30-10:50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John Finley</w:t>
      </w:r>
    </w:p>
    <w:p>
      <w:pPr>
        <w:pStyle w:val="Normal"/>
        <w:bidi w:val="0"/>
        <w:spacing w:lineRule="exact" w:line="201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USDA/ARS, USA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Pros and cons of selenium biofortification: Regulatory and legal considerations</w:t>
      </w: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10:50-11:10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Zhengyu Bao</w:t>
      </w:r>
    </w:p>
    <w:p>
      <w:pPr>
        <w:pStyle w:val="Normal"/>
        <w:bidi w:val="0"/>
        <w:spacing w:lineRule="exact" w:line="201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Faculty of Material Sciences and Chemistry, China University of Geosciences, and National Key Lab of Geological Process and</w:t>
      </w:r>
    </w:p>
    <w:p>
      <w:pPr>
        <w:pStyle w:val="Normal"/>
        <w:bidi w:val="0"/>
        <w:spacing w:lineRule="exact" w:line="200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Mineral Resources, Wuhan</w:t>
      </w:r>
    </w:p>
    <w:p>
      <w:pPr>
        <w:pStyle w:val="Normal"/>
        <w:bidi w:val="0"/>
        <w:spacing w:lineRule="exact" w:line="247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Selenium resource in China and its potential impact on humankind</w:t>
      </w: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11:10-11:30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Kunli Luo</w:t>
      </w:r>
    </w:p>
    <w:p>
      <w:pPr>
        <w:pStyle w:val="Normal"/>
        <w:bidi w:val="0"/>
        <w:spacing w:lineRule="exact" w:line="200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Chinese Academy of Sciences, Beijing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Biosource of selenium in Enshi</w:t>
      </w:r>
    </w:p>
    <w:p>
      <w:pPr>
        <w:pStyle w:val="Normal"/>
        <w:bidi w:val="0"/>
        <w:spacing w:lineRule="exact" w:line="25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11:30-12:00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Mary L’Abbe</w:t>
      </w:r>
    </w:p>
    <w:p>
      <w:pPr>
        <w:pStyle w:val="Normal"/>
        <w:bidi w:val="0"/>
        <w:spacing w:lineRule="exact" w:line="200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University of Toronto, Canada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Selenium Capital ceremony</w:t>
      </w:r>
    </w:p>
    <w:p>
      <w:pPr>
        <w:pStyle w:val="Normal"/>
        <w:bidi w:val="0"/>
        <w:spacing w:lineRule="exact" w:line="25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12:00 noon-2:00pm</w:t>
      </w:r>
    </w:p>
    <w:p>
      <w:pPr>
        <w:pStyle w:val="Normal"/>
        <w:bidi w:val="0"/>
        <w:spacing w:lineRule="exact" w:line="270"/>
        <w:ind w:left="140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2"/>
          <w:u w:val="none"/>
        </w:rPr>
        <w:t>Lunch, Ballroom, Fuyuan Guobin Hotel</w:t>
      </w:r>
    </w:p>
    <w:p>
      <w:pPr>
        <w:pStyle w:val="Normal"/>
        <w:bidi w:val="0"/>
        <w:spacing w:lineRule="exact" w:line="25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8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2"/>
          <w:u w:val="none"/>
        </w:rPr>
        <w:t>Afternoon Session</w:t>
      </w:r>
    </w:p>
    <w:p>
      <w:pPr>
        <w:pStyle w:val="Normal"/>
        <w:bidi w:val="0"/>
        <w:spacing w:lineRule="exact" w:line="271"/>
        <w:ind w:left="140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2"/>
          <w:u w:val="none"/>
        </w:rPr>
        <w:t>Registration (1:00-7:00)</w:t>
      </w:r>
    </w:p>
    <w:p>
      <w:pPr>
        <w:pStyle w:val="Normal"/>
        <w:bidi w:val="0"/>
        <w:spacing w:lineRule="exact" w:line="242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Lobby, Fuyuan Guobin Hotel</w:t>
      </w:r>
    </w:p>
    <w:p>
      <w:pPr>
        <w:pStyle w:val="Normal"/>
        <w:bidi w:val="0"/>
        <w:spacing w:lineRule="exact" w:line="257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8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2"/>
          <w:u w:val="none"/>
        </w:rPr>
        <w:t>Evening Session</w:t>
      </w:r>
    </w:p>
    <w:p>
      <w:pPr>
        <w:pStyle w:val="Normal"/>
        <w:bidi w:val="0"/>
        <w:spacing w:lineRule="exact" w:line="271"/>
        <w:ind w:left="140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2"/>
          <w:u w:val="none"/>
        </w:rPr>
        <w:t>Welcome reception (7:00-9:00)</w:t>
      </w:r>
    </w:p>
    <w:p>
      <w:pPr>
        <w:pStyle w:val="Normal"/>
        <w:bidi w:val="0"/>
        <w:spacing w:lineRule="exact" w:line="242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Ballroom, Fuyuan Guobin Hotel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4" w:equalWidth="false" w:sep="false">
            <w:col w:w="3968" w:space="0"/>
            <w:col w:w="933" w:space="10"/>
            <w:col w:w="3024" w:space="0"/>
            <w:col w:w="396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321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8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2"/>
          <w:u w:val="none"/>
          <w:shd w:fill="FFFF00" w:val="clear"/>
        </w:rPr>
        <w:t>Tuesday, September 20, 2011</w:t>
      </w:r>
    </w:p>
    <w:p>
      <w:pPr>
        <w:pStyle w:val="Normal"/>
        <w:bidi w:val="0"/>
        <w:spacing w:lineRule="exact" w:line="307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10"/>
        <w:ind w:left="140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2"/>
          <w:u w:val="none"/>
        </w:rPr>
        <w:t>Registration (8:00am-6:00pm)</w:t>
      </w:r>
    </w:p>
    <w:p>
      <w:pPr>
        <w:pStyle w:val="Normal"/>
        <w:bidi w:val="0"/>
        <w:spacing w:lineRule="exact" w:line="242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Lobby, Fuyuan Guobin Hotel</w:t>
      </w:r>
    </w:p>
    <w:p>
      <w:pPr>
        <w:pStyle w:val="Normal"/>
        <w:bidi w:val="0"/>
        <w:spacing w:lineRule="exact" w:line="30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10"/>
        <w:ind w:left="140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2"/>
          <w:u w:val="none"/>
        </w:rPr>
        <w:t>Poster Display (7:30am-7:00pm)</w:t>
      </w:r>
    </w:p>
    <w:p>
      <w:pPr>
        <w:pStyle w:val="Normal"/>
        <w:bidi w:val="0"/>
        <w:spacing w:lineRule="exact" w:line="242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Odd-numbered posters (e.g., PT1, 3, 5, …. 63) are displayed today (Tuesday, September 20, 2011)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Presentation time: 9:30-10:30am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Presenter: must stand before the poster during 9:30-10:30am for questions</w:t>
      </w:r>
    </w:p>
    <w:p>
      <w:pPr>
        <w:pStyle w:val="Normal"/>
        <w:bidi w:val="0"/>
        <w:spacing w:lineRule="exact" w:line="247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Location: the corridor of Fuyuan Guobin Hotel</w:t>
      </w:r>
    </w:p>
    <w:p>
      <w:pPr>
        <w:pStyle w:val="Normal"/>
        <w:bidi w:val="0"/>
        <w:spacing w:lineRule="exact" w:line="278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8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2"/>
          <w:u w:val="none"/>
        </w:rPr>
        <w:t>Morning Sessions</w:t>
      </w:r>
    </w:p>
    <w:p>
      <w:pPr>
        <w:pStyle w:val="Normal"/>
        <w:bidi w:val="0"/>
        <w:spacing w:lineRule="exact" w:line="328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10"/>
        <w:ind w:left="140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2"/>
          <w:u w:val="none"/>
        </w:rPr>
        <w:t>Sunrise/Breakfast Lesson</w:t>
      </w:r>
      <w:r>
        <w:rPr>
          <w:rFonts w:ascii="Times New Roman" w:hAnsi="Times New Roman"/>
          <w:b/>
          <w:i w:val="false"/>
          <w:strike w:val="false"/>
          <w:dstrike w:val="false"/>
          <w:color w:val="000000"/>
          <w:sz w:val="22"/>
          <w:u w:val="none"/>
        </w:rPr>
        <w:t xml:space="preserve"> (7:10-7:45)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43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Chair:</w:t>
      </w:r>
    </w:p>
    <w:p>
      <w:pPr>
        <w:pStyle w:val="Normal"/>
        <w:bidi w:val="0"/>
        <w:spacing w:lineRule="exact" w:line="244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Speaker: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Title: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Location:</w:t>
      </w:r>
    </w:p>
    <w:p>
      <w:pPr>
        <w:pStyle w:val="Normal"/>
        <w:bidi w:val="0"/>
        <w:spacing w:lineRule="exact" w:line="243"/>
        <w:ind w:left="1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Bo Lonnerdal, UC-Davis, USA</w:t>
      </w:r>
    </w:p>
    <w:p>
      <w:pPr>
        <w:pStyle w:val="Normal"/>
        <w:bidi w:val="0"/>
        <w:spacing w:lineRule="exact" w:line="244"/>
        <w:ind w:left="1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John Beattie and Harry J. McArdle,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 xml:space="preserve"> Rowett Institute of Nutrition and Health, UK</w:t>
      </w:r>
    </w:p>
    <w:p>
      <w:pPr>
        <w:pStyle w:val="Normal"/>
        <w:bidi w:val="0"/>
        <w:spacing w:lineRule="exact" w:line="245"/>
        <w:ind w:left="1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Why TEMA: past, present, and future?</w:t>
      </w:r>
    </w:p>
    <w:p>
      <w:pPr>
        <w:pStyle w:val="Normal"/>
        <w:bidi w:val="0"/>
        <w:spacing w:lineRule="exact" w:line="245"/>
        <w:ind w:left="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Ballroom, Fuyuan Guobin Hotel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3" w:equalWidth="false" w:sep="false">
            <w:col w:w="5952" w:space="0"/>
            <w:col w:w="1393" w:space="10"/>
            <w:col w:w="454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308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10"/>
        <w:ind w:left="140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2"/>
          <w:u w:val="none"/>
        </w:rPr>
        <w:t>Plenary Session 1 (8:00-9:30)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4" w:equalWidth="false" w:sep="false">
            <w:col w:w="3968" w:space="0"/>
            <w:col w:w="926" w:space="10"/>
            <w:col w:w="3031" w:space="0"/>
            <w:col w:w="396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42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Location:</w:t>
      </w:r>
    </w:p>
    <w:p>
      <w:pPr>
        <w:pStyle w:val="Normal"/>
        <w:bidi w:val="0"/>
        <w:spacing w:lineRule="exact" w:line="244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Chairs:</w:t>
      </w:r>
    </w:p>
    <w:p>
      <w:pPr>
        <w:pStyle w:val="Normal"/>
        <w:bidi w:val="0"/>
        <w:spacing w:lineRule="exact" w:line="242"/>
        <w:ind w:left="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Large Auditorium, Fuyuan Guobin Hotel</w:t>
      </w:r>
    </w:p>
    <w:p>
      <w:pPr>
        <w:pStyle w:val="Normal"/>
        <w:bidi w:val="0"/>
        <w:spacing w:lineRule="exact" w:line="244"/>
        <w:ind w:left="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Yiyong Cheng,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 xml:space="preserve"> Chinese Society of Nutrition, Beijing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6" w:equalWidth="false" w:sep="false">
            <w:col w:w="2976" w:space="0"/>
            <w:col w:w="694" w:space="10"/>
            <w:col w:w="2272" w:space="0"/>
            <w:col w:w="2976" w:space="0"/>
            <w:col w:w="688" w:space="10"/>
            <w:col w:w="227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47"/>
        <w:ind w:left="28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Emorn Wasantwisut,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 xml:space="preserve"> Mahidol University, Thailand</w:t>
      </w:r>
    </w:p>
    <w:p>
      <w:pPr>
        <w:pStyle w:val="Normal"/>
        <w:bidi w:val="0"/>
        <w:spacing w:lineRule="exact" w:line="27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8:00-8:30</w:t>
      </w:r>
    </w:p>
    <w:p>
      <w:pPr>
        <w:pStyle w:val="Normal"/>
        <w:bidi w:val="0"/>
        <w:spacing w:lineRule="exact" w:line="273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Robert J. Cousins</w:t>
      </w:r>
    </w:p>
    <w:p>
      <w:pPr>
        <w:pStyle w:val="Normal"/>
        <w:bidi w:val="0"/>
        <w:spacing w:lineRule="exact" w:line="200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University of Florida, USA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Advances in zinc transporters and metabolism</w:t>
      </w:r>
    </w:p>
    <w:p>
      <w:pPr>
        <w:pStyle w:val="Normal"/>
        <w:bidi w:val="0"/>
        <w:spacing w:lineRule="exact" w:line="25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8:30-9:00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Lothar Rink</w:t>
      </w:r>
    </w:p>
    <w:p>
      <w:pPr>
        <w:pStyle w:val="Normal"/>
        <w:bidi w:val="0"/>
        <w:spacing w:lineRule="exact" w:line="200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Institute of Immunology, RWTH-Aachen University, Pauwelsstr. 30, D-52074 Aachen, Germany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Zinc homeostasis and signaling in the immune system</w:t>
      </w:r>
    </w:p>
    <w:p>
      <w:pPr>
        <w:pStyle w:val="Normal"/>
        <w:bidi w:val="0"/>
        <w:spacing w:lineRule="exact" w:line="25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9:00-9:30</w:t>
      </w:r>
    </w:p>
    <w:p>
      <w:pPr>
        <w:pStyle w:val="Normal"/>
        <w:bidi w:val="0"/>
        <w:spacing w:lineRule="exact" w:line="24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M Leigh Ackland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Agnes AMichalczyk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Loveleen Kumar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Dianne Ford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2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Taiho Kambe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3</w:t>
      </w:r>
    </w:p>
    <w:p>
      <w:pPr>
        <w:pStyle w:val="Normal"/>
        <w:bidi w:val="0"/>
        <w:spacing w:lineRule="exact" w:line="108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0"/>
          <w:u w:val="none"/>
        </w:rPr>
        <w:t>1</w:t>
      </w:r>
    </w:p>
    <w:p>
      <w:pPr>
        <w:pStyle w:val="Normal"/>
        <w:bidi w:val="0"/>
        <w:spacing w:lineRule="exact" w:line="292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Biosciences, Newcastle University, The Medical School, Newcastle upon Tyne, UK,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0"/>
          <w:u w:val="none"/>
        </w:rPr>
        <w:t xml:space="preserve"> 3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Division of Integrated Life Science,</w:t>
      </w:r>
    </w:p>
    <w:p>
      <w:pPr>
        <w:pStyle w:val="Normal"/>
        <w:bidi w:val="0"/>
        <w:spacing w:lineRule="exact" w:line="200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Graduate School of Biostudies, Kyoto University, Kyoto, Japan</w:t>
      </w:r>
    </w:p>
    <w:p>
      <w:pPr>
        <w:pStyle w:val="Normal"/>
        <w:bidi w:val="0"/>
        <w:spacing w:lineRule="exact" w:line="248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The role of zinc transporters in an inherited disorder of zinc deficiency</w:t>
      </w:r>
    </w:p>
    <w:p>
      <w:pPr>
        <w:pStyle w:val="Normal"/>
        <w:bidi w:val="0"/>
        <w:spacing w:lineRule="exact" w:line="30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10"/>
        <w:ind w:left="140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2"/>
          <w:u w:val="none"/>
        </w:rPr>
        <w:t>Poster Presentation/View and Coffer/Tea Break (9:30-10:30)</w:t>
      </w:r>
    </w:p>
    <w:p>
      <w:pPr>
        <w:pStyle w:val="Normal"/>
        <w:bidi w:val="0"/>
        <w:spacing w:lineRule="exact" w:line="242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Location: the corridor of Fuyuan Guobin Hotel</w:t>
      </w:r>
    </w:p>
    <w:p>
      <w:pPr>
        <w:pStyle w:val="Normal"/>
        <w:bidi w:val="0"/>
        <w:spacing w:lineRule="exact" w:line="308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10"/>
        <w:ind w:left="140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2"/>
          <w:u w:val="none"/>
        </w:rPr>
        <w:t>Plenary Session 2 (10:30-12:00)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7" w:equalWidth="false" w:sep="false">
            <w:col w:w="2381" w:space="0"/>
            <w:col w:w="554" w:space="10"/>
            <w:col w:w="1816" w:space="0"/>
            <w:col w:w="2381" w:space="0"/>
            <w:col w:w="550" w:space="10"/>
            <w:col w:w="1820" w:space="0"/>
            <w:col w:w="238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42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Location: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Chairs:</w:t>
      </w:r>
    </w:p>
    <w:p>
      <w:pPr>
        <w:pStyle w:val="Normal"/>
        <w:bidi w:val="0"/>
        <w:spacing w:lineRule="exact" w:line="242"/>
        <w:ind w:left="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Large Auditorium, Fuyuan Guobin Hotel</w:t>
      </w:r>
    </w:p>
    <w:p>
      <w:pPr>
        <w:pStyle w:val="Normal"/>
        <w:bidi w:val="0"/>
        <w:spacing w:lineRule="exact" w:line="245"/>
        <w:ind w:left="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Magdalena Araya,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 xml:space="preserve"> University of Chile, Chile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9" w:equalWidth="false" w:sep="false">
            <w:col w:w="1984" w:space="0"/>
            <w:col w:w="460" w:space="10"/>
            <w:col w:w="1513" w:space="0"/>
            <w:col w:w="1984" w:space="0"/>
            <w:col w:w="457" w:space="10"/>
            <w:col w:w="1516" w:space="0"/>
            <w:col w:w="1984" w:space="0"/>
            <w:col w:w="457" w:space="10"/>
            <w:col w:w="151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46"/>
        <w:ind w:left="28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Guoo-Shyng (Ivy) Wang Hsu,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 xml:space="preserve"> Fu-Jen University, Taipei</w:t>
      </w: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10:30-11:00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Joseph R Prohaska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          , Margaret Broderius, Elise Mostad, Melanie Jokinen</w:t>
      </w:r>
    </w:p>
    <w:p>
      <w:pPr>
        <w:pStyle w:val="Normal"/>
        <w:bidi w:val="0"/>
        <w:spacing w:lineRule="exact" w:line="200"/>
        <w:ind w:left="1400" w:hanging="0"/>
        <w:jc w:val="left"/>
        <w:rPr>
          <w:rFonts w:ascii="Times New Roman" w:hAnsi="Times New Roman"/>
          <w:b w:val="false"/>
          <w:b w:val="false"/>
          <w:i w:val="false"/>
          <w:i w:val="false"/>
          <w:strike w:val="false"/>
          <w:dstrike w:val="false"/>
          <w:color w:val="000000"/>
          <w:sz w:val="16"/>
          <w:u w:val="none"/>
        </w:rPr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University of Minnesota Medical School Duluth, Duluth, MN 55812, USA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">
                <wp:simplePos x="0" y="0"/>
                <wp:positionH relativeFrom="page">
                  <wp:posOffset>926465</wp:posOffset>
                </wp:positionH>
                <wp:positionV relativeFrom="page">
                  <wp:posOffset>6888480</wp:posOffset>
                </wp:positionV>
                <wp:extent cx="6645910" cy="1397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591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19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6"/>
                                <w:u w:val="none"/>
                              </w:rPr>
                              <w:t>Deakin University, School of Life and Environmental Sciences, Melbourne, Australia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0"/>
                                <w:u w:val="none"/>
                              </w:rPr>
                              <w:t xml:space="preserve"> 2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6"/>
                                <w:u w:val="none"/>
                              </w:rPr>
                              <w:t>Institute for Cell and Molecula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23.3pt;height:11pt;mso-wrap-distance-left:5.7pt;mso-wrap-distance-right:5.7pt;mso-wrap-distance-top:5.7pt;mso-wrap-distance-bottom:5.7pt;margin-top:542.4pt;mso-position-vertical-relative:page;margin-left:72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19"/>
                        <w:ind w:left="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6"/>
                          <w:u w:val="none"/>
                        </w:rPr>
                        <w:t>Deakin University, School of Life and Environmental Sciences, Melbourne, Australia,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0"/>
                          <w:u w:val="none"/>
                        </w:rPr>
                        <w:t xml:space="preserve"> 2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6"/>
                          <w:u w:val="none"/>
                        </w:rPr>
                        <w:t>Institute for Cell and Molecu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10" w:equalWidth="false" w:sep="false">
            <w:col w:w="1700" w:space="0"/>
            <w:col w:w="394" w:space="10"/>
            <w:col w:w="1296" w:space="0"/>
            <w:col w:w="1700" w:space="0"/>
            <w:col w:w="391" w:space="10"/>
            <w:col w:w="1299" w:space="0"/>
            <w:col w:w="1700" w:space="0"/>
            <w:col w:w="391" w:space="10"/>
            <w:col w:w="1299" w:space="0"/>
            <w:col w:w="170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31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Holotransferrin dependent hepcidin expression is impacted by dietary copper deficiency in rodents</w:t>
      </w:r>
    </w:p>
    <w:p>
      <w:pPr>
        <w:pStyle w:val="Normal"/>
        <w:bidi w:val="0"/>
        <w:spacing w:lineRule="exact" w:line="25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11:00-11:30</w:t>
      </w:r>
    </w:p>
    <w:p>
      <w:pPr>
        <w:pStyle w:val="Normal"/>
        <w:bidi w:val="0"/>
        <w:spacing w:lineRule="exact" w:line="244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Magdalena Araya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      , Gerardo Weisstaub, Monica Andrews, Marcos Medina, Miriam Suazo</w:t>
      </w:r>
    </w:p>
    <w:p>
      <w:pPr>
        <w:pStyle w:val="Normal"/>
        <w:bidi w:val="0"/>
        <w:spacing w:lineRule="exact" w:line="200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Institute of Nutrition and Food Technology (INTA), University of Chile</w:t>
      </w:r>
    </w:p>
    <w:p>
      <w:pPr>
        <w:pStyle w:val="Normal"/>
        <w:bidi w:val="0"/>
        <w:spacing w:lineRule="exact" w:line="247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New biomarkers of body copper status in malnourished children and patients</w:t>
      </w: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11:30-12:00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Jerry W. Spears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      , Scott Fry</w:t>
      </w:r>
    </w:p>
    <w:p>
      <w:pPr>
        <w:pStyle w:val="Normal"/>
        <w:bidi w:val="0"/>
        <w:spacing w:lineRule="exact" w:line="200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North Carolina State University, USA</w:t>
      </w:r>
    </w:p>
    <w:p>
      <w:pPr>
        <w:pStyle w:val="Normal"/>
        <w:bidi w:val="0"/>
        <w:spacing w:lineRule="exact" w:line="247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Copper metabolism and oxidative stress in non-ruminants fed pharmacological concentrations of copper</w:t>
      </w: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12:00 noon-1:20pm</w:t>
      </w:r>
    </w:p>
    <w:p>
      <w:pPr>
        <w:pStyle w:val="Normal"/>
        <w:bidi w:val="0"/>
        <w:spacing w:lineRule="exact" w:line="272"/>
        <w:ind w:left="140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2"/>
          <w:u w:val="none"/>
        </w:rPr>
        <w:t>Lunch, Ballroom, Fuyuan Guobin Hotel</w:t>
      </w:r>
    </w:p>
    <w:p>
      <w:pPr>
        <w:pStyle w:val="Normal"/>
        <w:bidi w:val="0"/>
        <w:spacing w:lineRule="exact" w:line="25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Afternoon Session</w:t>
      </w:r>
    </w:p>
    <w:p>
      <w:pPr>
        <w:pStyle w:val="Normal"/>
        <w:bidi w:val="0"/>
        <w:spacing w:lineRule="exact" w:line="274"/>
        <w:ind w:left="140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2"/>
          <w:u w:val="none"/>
        </w:rPr>
        <w:t>Symposium 1-6 (1:30-6:30, all in</w:t>
      </w:r>
      <w:r>
        <w:rPr>
          <w:rFonts w:ascii="Calibri" w:hAnsi="Calibri"/>
          <w:b w:val="false"/>
          <w:i w:val="false"/>
          <w:strike w:val="false"/>
          <w:dstrike w:val="false"/>
          <w:color w:val="000000"/>
          <w:sz w:val="20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2"/>
          <w:u w:val="none"/>
        </w:rPr>
        <w:t>Fuyuan Guobin Hotel)</w:t>
      </w:r>
    </w:p>
    <w:p>
      <w:pPr>
        <w:pStyle w:val="Normal"/>
        <w:bidi w:val="0"/>
        <w:spacing w:lineRule="exact" w:line="29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92"/>
        <w:ind w:left="1400" w:hanging="0"/>
        <w:jc w:val="left"/>
        <w:rPr/>
      </w:pPr>
      <w:r>
        <w:rPr>
          <w:rFonts w:ascii="Times New Roman" w:hAnsi="Times New Roman"/>
          <w:b/>
          <w:i w:val="false"/>
          <w:strike w:val="false"/>
          <w:dstrike w:val="false"/>
          <w:color w:val="000000"/>
          <w:sz w:val="20"/>
          <w:u w:val="none"/>
        </w:rPr>
        <w:t>Symposium 1(A)</w:t>
      </w:r>
    </w:p>
    <w:p>
      <w:pPr>
        <w:pStyle w:val="Normal"/>
        <w:bidi w:val="0"/>
        <w:spacing w:lineRule="exact" w:line="243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Title:              Fe and Zn Homeostasis across Pregnancy, Lactation and Early Childhood:</w:t>
      </w:r>
    </w:p>
    <w:p>
      <w:pPr>
        <w:pStyle w:val="Normal"/>
        <w:bidi w:val="0"/>
        <w:spacing w:lineRule="exact" w:line="247"/>
        <w:ind w:left="28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Translational Implications of Recent Research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Sponsor:          Micronutrient Initiative, Canada and TEMA-14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Location:        Conference Room 1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54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Chairs:</w:t>
      </w:r>
    </w:p>
    <w:p>
      <w:pPr>
        <w:pStyle w:val="Normal"/>
        <w:bidi w:val="0"/>
        <w:spacing w:lineRule="exact" w:line="254"/>
        <w:jc w:val="left"/>
        <w:rPr>
          <w:rFonts w:ascii="Times New Roman" w:hAnsi="Times New Roman"/>
        </w:rPr>
      </w:pPr>
      <w:r>
        <w:br w:type="column"/>
      </w: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Kimberly O’Brien,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 xml:space="preserve"> Cornell University, USA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3" w:equalWidth="false" w:sep="false">
            <w:col w:w="5952" w:space="0"/>
            <w:col w:w="1393" w:space="10"/>
            <w:col w:w="454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47"/>
        <w:ind w:left="28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Xiaoguang Yang,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 xml:space="preserve"> Chinese Center for Disease Control and Prevention, Beijing</w:t>
      </w: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1:30- 2:00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Namanjeet Ahluwalia</w:t>
      </w:r>
    </w:p>
    <w:p>
      <w:pPr>
        <w:pStyle w:val="Normal"/>
        <w:bidi w:val="0"/>
        <w:spacing w:lineRule="exact" w:line="199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Faculty of Medicine, University of Paris 13, INSERM U557, France</w:t>
      </w:r>
    </w:p>
    <w:p>
      <w:pPr>
        <w:pStyle w:val="Normal"/>
        <w:bidi w:val="0"/>
        <w:spacing w:lineRule="exact" w:line="248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Iron, inflammation, and infection</w:t>
      </w:r>
    </w:p>
    <w:p>
      <w:pPr>
        <w:pStyle w:val="Normal"/>
        <w:bidi w:val="0"/>
        <w:spacing w:lineRule="exact" w:line="254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2:00-2:30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Nancy Krebs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    , Leland Miller, K. Michael Hambidge</w:t>
      </w:r>
    </w:p>
    <w:p>
      <w:pPr>
        <w:pStyle w:val="Normal"/>
        <w:bidi w:val="0"/>
        <w:spacing w:lineRule="exact" w:line="200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University of Colorado Denver, School of Medicine, Aurora, CO 80045, USA</w:t>
      </w:r>
    </w:p>
    <w:p>
      <w:pPr>
        <w:pStyle w:val="Normal"/>
        <w:bidi w:val="0"/>
        <w:spacing w:lineRule="exact" w:line="248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Challenges of zinc assessment in women and young children</w:t>
      </w:r>
    </w:p>
    <w:p>
      <w:pPr>
        <w:pStyle w:val="Normal"/>
        <w:bidi w:val="0"/>
        <w:spacing w:lineRule="exact" w:line="254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2:30-3:00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Kimberly O’Brien</w:t>
      </w:r>
    </w:p>
    <w:p>
      <w:pPr>
        <w:pStyle w:val="Normal"/>
        <w:bidi w:val="0"/>
        <w:spacing w:lineRule="exact" w:line="200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Cornell University, Ithaca, NY 14853, USA</w:t>
      </w:r>
    </w:p>
    <w:p>
      <w:pPr>
        <w:pStyle w:val="Normal"/>
        <w:bidi w:val="0"/>
        <w:spacing w:lineRule="exact" w:line="247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Bioavailability of heme and non-heme iron: implications for maternal and child health</w:t>
      </w: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3:00-3:30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Bo Lonnerdal</w:t>
      </w:r>
    </w:p>
    <w:p>
      <w:pPr>
        <w:pStyle w:val="Normal"/>
        <w:bidi w:val="0"/>
        <w:spacing w:lineRule="exact" w:line="200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University of California, Davis, CA 95616, USA</w:t>
      </w:r>
    </w:p>
    <w:p>
      <w:pPr>
        <w:pStyle w:val="Normal"/>
        <w:bidi w:val="0"/>
        <w:spacing w:lineRule="exact" w:line="247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Absorption of Fe and Zn during infancy and childhood and their interactions</w:t>
      </w: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3:30-4:00</w:t>
      </w:r>
    </w:p>
    <w:p>
      <w:pPr>
        <w:pStyle w:val="Normal"/>
        <w:bidi w:val="0"/>
        <w:spacing w:lineRule="exact" w:line="244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Coffer/Tea Break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4" w:equalWidth="false" w:sep="false">
            <w:col w:w="3968" w:space="0"/>
            <w:col w:w="926" w:space="10"/>
            <w:col w:w="3031" w:space="0"/>
            <w:col w:w="396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5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Chairs:</w:t>
      </w:r>
    </w:p>
    <w:p>
      <w:pPr>
        <w:pStyle w:val="Normal"/>
        <w:bidi w:val="0"/>
        <w:spacing w:lineRule="exact" w:line="256"/>
        <w:jc w:val="left"/>
        <w:rPr>
          <w:rFonts w:ascii="Times New Roman" w:hAnsi="Times New Roman"/>
        </w:rPr>
      </w:pPr>
      <w:r>
        <w:br w:type="column"/>
      </w: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Jianhua Piao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 xml:space="preserve"> Chinese Center for Disease Control and Prevention, Beijing</w:t>
      </w:r>
    </w:p>
    <w:p>
      <w:pPr>
        <w:pStyle w:val="Normal"/>
        <w:bidi w:val="0"/>
        <w:spacing w:lineRule="exact" w:line="246"/>
        <w:ind w:left="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Stephane Durosoy,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 xml:space="preserve"> Animine, Sillingy, France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6" w:equalWidth="false" w:sep="false">
            <w:col w:w="2976" w:space="0"/>
            <w:col w:w="694" w:space="10"/>
            <w:col w:w="2272" w:space="0"/>
            <w:col w:w="2976" w:space="0"/>
            <w:col w:w="694" w:space="10"/>
            <w:col w:w="227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31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4:00-4:15</w:t>
      </w:r>
    </w:p>
    <w:p>
      <w:pPr>
        <w:pStyle w:val="Normal"/>
        <w:bidi w:val="0"/>
        <w:spacing w:lineRule="exact" w:line="247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Amelie Casgrain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          , Rachel Collings, Linda J. Harvey, Lee Hooper, Susan J. Fairweather-Tait</w:t>
      </w:r>
    </w:p>
    <w:p>
      <w:pPr>
        <w:pStyle w:val="Normal"/>
        <w:bidi w:val="0"/>
        <w:spacing w:lineRule="exact" w:line="200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Norwich Medical School, University of East Anglia, Norwich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Relationships between iron intake, status and health: The EURRECA systematic review approach</w:t>
      </w: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4:15-4:30</w:t>
      </w:r>
    </w:p>
    <w:p>
      <w:pPr>
        <w:pStyle w:val="Normal"/>
        <w:bidi w:val="0"/>
        <w:spacing w:lineRule="exact" w:line="247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Manuel Ruz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Fernando Carrasco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Pamela Rojas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Attila Csendes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2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Karin Papapietro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2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Jorge Inostroza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</w:t>
      </w:r>
    </w:p>
    <w:p>
      <w:pPr>
        <w:pStyle w:val="Normal"/>
        <w:bidi w:val="0"/>
        <w:spacing w:lineRule="exact" w:line="244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Juana Codoceo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Karen Basfi-fer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Alejandra Valencia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Fernando Pizarro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3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Manuel Olivares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3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Nancy</w:t>
      </w:r>
    </w:p>
    <w:p>
      <w:pPr>
        <w:pStyle w:val="Normal"/>
        <w:bidi w:val="0"/>
        <w:spacing w:lineRule="exact" w:line="24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Krebs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4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Jamie Westcott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4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K Michael Hambidge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4</w:t>
      </w:r>
    </w:p>
    <w:p>
      <w:pPr>
        <w:pStyle w:val="Normal"/>
        <w:bidi w:val="0"/>
        <w:spacing w:lineRule="exact" w:line="109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0"/>
          <w:u w:val="none"/>
        </w:rPr>
        <w:t>1</w:t>
      </w:r>
    </w:p>
    <w:p>
      <w:pPr>
        <w:pStyle w:val="Normal"/>
        <w:bidi w:val="0"/>
        <w:spacing w:lineRule="exact" w:line="291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Technology, University of Chile, Santiago, Chile;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0"/>
          <w:u w:val="none"/>
        </w:rPr>
        <w:t xml:space="preserve"> 4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University of Colorado, Denver, USA</w:t>
      </w:r>
    </w:p>
    <w:p>
      <w:pPr>
        <w:pStyle w:val="Normal"/>
        <w:bidi w:val="0"/>
        <w:spacing w:lineRule="exact" w:line="248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Heme and non-heme iron absorption and iron status after sleeve gastrectomy and Roux-en-Y gastric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bypass</w:t>
      </w:r>
    </w:p>
    <w:p>
      <w:pPr>
        <w:pStyle w:val="Normal"/>
        <w:bidi w:val="0"/>
        <w:spacing w:lineRule="exact" w:line="254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4:30-4:45</w:t>
      </w:r>
    </w:p>
    <w:p>
      <w:pPr>
        <w:pStyle w:val="Normal"/>
        <w:bidi w:val="0"/>
        <w:spacing w:lineRule="exact" w:line="247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Manuel Ruz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Fernando Carrasco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Pamela Rojas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Attila Csendes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2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Karin Papapietro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2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Jorge Inostroza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Juana Codoceo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Karen Basfi-fer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Alejandra Valencia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Fernando Pizarro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3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Manuel Olivares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3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Nancy</w:t>
      </w:r>
    </w:p>
    <w:p>
      <w:pPr>
        <w:pStyle w:val="Normal"/>
        <w:bidi w:val="0"/>
        <w:spacing w:lineRule="exact" w:line="24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Krebs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4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Jamie Westcott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4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K Michael Hambidge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4</w:t>
      </w:r>
    </w:p>
    <w:p>
      <w:pPr>
        <w:pStyle w:val="Normal"/>
        <w:bidi w:val="0"/>
        <w:spacing w:lineRule="exact" w:line="109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0"/>
          <w:u w:val="none"/>
        </w:rPr>
        <w:t>1</w:t>
      </w:r>
    </w:p>
    <w:p>
      <w:pPr>
        <w:pStyle w:val="Normal"/>
        <w:bidi w:val="0"/>
        <w:spacing w:lineRule="exact" w:line="291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Technology, University of Chile, Santiago, Chile;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0"/>
          <w:u w:val="none"/>
        </w:rPr>
        <w:t xml:space="preserve"> 4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University of Colorado, Denver, USA</w:t>
      </w:r>
    </w:p>
    <w:p>
      <w:pPr>
        <w:pStyle w:val="Normal"/>
        <w:bidi w:val="0"/>
        <w:spacing w:lineRule="exact" w:line="248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Zinc and copper status after sleeve gastrectomy and Roux-en-Y gastric bypass</w:t>
      </w:r>
    </w:p>
    <w:p>
      <w:pPr>
        <w:pStyle w:val="Normal"/>
        <w:bidi w:val="0"/>
        <w:spacing w:lineRule="exact" w:line="254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4:45-5:00</w:t>
      </w:r>
    </w:p>
    <w:p>
      <w:pPr>
        <w:pStyle w:val="Normal"/>
        <w:bidi w:val="0"/>
        <w:spacing w:lineRule="exact" w:line="24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Stephane Durosoy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Wilfried Vahjen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2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Jürgen Zentek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2</w:t>
      </w:r>
    </w:p>
    <w:p>
      <w:pPr>
        <w:pStyle w:val="Normal"/>
        <w:bidi w:val="0"/>
        <w:spacing w:lineRule="exact" w:line="109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0"/>
          <w:u w:val="none"/>
        </w:rPr>
        <w:t>1</w:t>
      </w:r>
    </w:p>
    <w:p>
      <w:pPr>
        <w:pStyle w:val="Normal"/>
        <w:bidi w:val="0"/>
        <w:spacing w:lineRule="exact" w:line="337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Inhibitory action of analytical grade zinc oxide and of a new potentiated ZnO on the in vitro growth</w:t>
      </w: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5:00-5:15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Dora I. A. Pereira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        , B. Mergler, N. J. R. Faria, S. Bruggraber, J. J. Powell</w:t>
      </w:r>
    </w:p>
    <w:p>
      <w:pPr>
        <w:pStyle w:val="Normal"/>
        <w:bidi w:val="0"/>
        <w:spacing w:lineRule="exact" w:line="200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MRC Human Nutrition Research, Elsie Widdowson Laboratory, Fulbourn Road, Cambridge, CB1 9NL, UK</w:t>
      </w:r>
    </w:p>
    <w:p>
      <w:pPr>
        <w:pStyle w:val="Normal"/>
        <w:bidi w:val="0"/>
        <w:spacing w:lineRule="exact" w:line="247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Nanoparticulate iron: a quick-to-clinic strategy to address iron deficiency anemia</w:t>
      </w: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5:15-5:30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Sarojani Karakannavar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                , Anasuya Patil, Hemalatha Sreeramaiah, NirmalaYenagi</w:t>
      </w:r>
    </w:p>
    <w:p>
      <w:pPr>
        <w:pStyle w:val="Normal"/>
        <w:bidi w:val="0"/>
        <w:spacing w:lineRule="exact" w:line="200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University of Agricultural Sciences, Dharwad 580 005, Karnataka, India</w:t>
      </w:r>
    </w:p>
    <w:p>
      <w:pPr>
        <w:pStyle w:val="Normal"/>
        <w:bidi w:val="0"/>
        <w:spacing w:lineRule="exact" w:line="247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An intervention to improve the iron status of rural adolescent girls in Karnataka, India</w:t>
      </w: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5:30-5:45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Xiaobo Hu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 xml:space="preserve"> , Mingyong Xie, Shaoping Nie, Yi Gong, Yuanxing Wang</w:t>
      </w:r>
    </w:p>
    <w:p>
      <w:pPr>
        <w:pStyle w:val="Normal"/>
        <w:bidi w:val="0"/>
        <w:spacing w:lineRule="exact" w:line="200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State Key Laboratory of Food Science and Technology, Nanchang University, Nanchang</w:t>
      </w:r>
    </w:p>
    <w:p>
      <w:pPr>
        <w:pStyle w:val="Normal"/>
        <w:bidi w:val="0"/>
        <w:spacing w:lineRule="exact" w:line="247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Synthesis, structural characterization, safety and efficacy evaluation of zinc threoninate chelate</w:t>
      </w:r>
    </w:p>
    <w:p>
      <w:pPr>
        <w:pStyle w:val="Normal"/>
        <w:bidi w:val="0"/>
        <w:spacing w:lineRule="exact" w:line="301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92"/>
        <w:ind w:left="1400" w:hanging="0"/>
        <w:jc w:val="left"/>
        <w:rPr/>
      </w:pPr>
      <w:r>
        <w:rPr>
          <w:rFonts w:ascii="Times New Roman" w:hAnsi="Times New Roman"/>
          <w:b/>
          <w:i w:val="false"/>
          <w:strike w:val="false"/>
          <w:dstrike w:val="false"/>
          <w:color w:val="000000"/>
          <w:sz w:val="20"/>
          <w:u w:val="none"/>
        </w:rPr>
        <w:t>Symposium 2 (B)</w:t>
      </w:r>
    </w:p>
    <w:p>
      <w:pPr>
        <w:pStyle w:val="Normal"/>
        <w:bidi w:val="0"/>
        <w:spacing w:lineRule="exact" w:line="244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Title:              Trace Mineral Metabolism and Interactions: Implications for Animal and Human Health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Sponsor:          Novus International, Inc., USA and TEMA-14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Location:        Conference Room 2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54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Chairs:</w:t>
      </w:r>
    </w:p>
    <w:p>
      <w:pPr>
        <w:pStyle w:val="Normal"/>
        <w:bidi w:val="0"/>
        <w:spacing w:lineRule="exact" w:line="254"/>
        <w:jc w:val="left"/>
        <w:rPr>
          <w:rFonts w:ascii="Times New Roman" w:hAnsi="Times New Roman"/>
        </w:rPr>
      </w:pPr>
      <w:r>
        <w:br w:type="column"/>
      </w: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Xugang Luo,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 xml:space="preserve"> Chinese Academy of Agricultural Sciences, Beijing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3" w:equalWidth="false" w:sep="false">
            <w:col w:w="5952" w:space="0"/>
            <w:col w:w="1393" w:space="10"/>
            <w:col w:w="454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47"/>
        <w:ind w:left="28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James Richards,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 xml:space="preserve"> Novus International, Inc., USA</w:t>
      </w: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1:30-2:00</w:t>
      </w:r>
    </w:p>
    <w:p>
      <w:pPr>
        <w:pStyle w:val="Normal"/>
        <w:bidi w:val="0"/>
        <w:spacing w:lineRule="exact" w:line="246"/>
        <w:ind w:left="1400" w:hanging="0"/>
        <w:jc w:val="left"/>
        <w:rPr>
          <w:rFonts w:ascii="Times New Roman" w:hAnsi="Times New Roman"/>
          <w:b w:val="false"/>
          <w:b w:val="false"/>
          <w:i w:val="false"/>
          <w:i w:val="false"/>
          <w:strike w:val="false"/>
          <w:dstrike w:val="false"/>
          <w:color w:val="000000"/>
          <w:sz w:val="12"/>
          <w:u w:val="none"/>
        </w:rPr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Mary L'Abbe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Kevin Cockell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2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Bruce Robertson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2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Karima Benkhedda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2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Alex Giroux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2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">
                <wp:simplePos x="0" y="0"/>
                <wp:positionH relativeFrom="page">
                  <wp:posOffset>926465</wp:posOffset>
                </wp:positionH>
                <wp:positionV relativeFrom="page">
                  <wp:posOffset>4935220</wp:posOffset>
                </wp:positionV>
                <wp:extent cx="7047230" cy="139065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7230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19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6"/>
                                <w:u w:val="none"/>
                              </w:rPr>
                              <w:t>Animine, Sillingy, France;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0"/>
                                <w:u w:val="none"/>
                              </w:rPr>
                              <w:t xml:space="preserve"> 2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6"/>
                                <w:u w:val="none"/>
                              </w:rPr>
                              <w:t>Free University of Berlin, Faculty of Veterinary Medicine, Institute of Animal Nutrition, German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54.9pt;height:10.95pt;mso-wrap-distance-left:5.7pt;mso-wrap-distance-right:5.7pt;mso-wrap-distance-top:5.7pt;mso-wrap-distance-bottom:5.7pt;margin-top:388.6pt;mso-position-vertical-relative:page;margin-left:72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19"/>
                        <w:ind w:left="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6"/>
                          <w:u w:val="none"/>
                        </w:rPr>
                        <w:t>Animine, Sillingy, France;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0"/>
                          <w:u w:val="none"/>
                        </w:rPr>
                        <w:t xml:space="preserve"> 2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6"/>
                          <w:u w:val="none"/>
                        </w:rPr>
                        <w:t>Free University of Berlin, Faculty of Veterinary Medicine, Institute of Animal Nutrition, Germa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">
                <wp:simplePos x="0" y="0"/>
                <wp:positionH relativeFrom="page">
                  <wp:posOffset>926465</wp:posOffset>
                </wp:positionH>
                <wp:positionV relativeFrom="page">
                  <wp:posOffset>4055110</wp:posOffset>
                </wp:positionV>
                <wp:extent cx="7051040" cy="13906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1040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19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6"/>
                                <w:u w:val="none"/>
                              </w:rPr>
                              <w:t>Department of Nutrition, Faculty of Medicine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0"/>
                                <w:u w:val="none"/>
                              </w:rPr>
                              <w:t xml:space="preserve"> 2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6"/>
                                <w:u w:val="none"/>
                              </w:rPr>
                              <w:t>Department of Surgery, Clinical Hospital, an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0"/>
                                <w:u w:val="none"/>
                              </w:rPr>
                              <w:t xml:space="preserve"> 3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6"/>
                                <w:u w:val="none"/>
                              </w:rPr>
                              <w:t>Institute of Nutrition and Foo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55.2pt;height:10.95pt;mso-wrap-distance-left:5.7pt;mso-wrap-distance-right:5.7pt;mso-wrap-distance-top:5.7pt;mso-wrap-distance-bottom:5.7pt;margin-top:319.3pt;mso-position-vertical-relative:page;margin-left:72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19"/>
                        <w:ind w:left="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6"/>
                          <w:u w:val="none"/>
                        </w:rPr>
                        <w:t>Department of Nutrition, Faculty of Medicine,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0"/>
                          <w:u w:val="none"/>
                        </w:rPr>
                        <w:t xml:space="preserve"> 2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6"/>
                          <w:u w:val="none"/>
                        </w:rPr>
                        <w:t>Department of Surgery, Clinical Hospital, and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0"/>
                          <w:u w:val="none"/>
                        </w:rPr>
                        <w:t xml:space="preserve"> 3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6"/>
                          <w:u w:val="none"/>
                        </w:rPr>
                        <w:t>Institute of Nutrition and F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">
                <wp:simplePos x="0" y="0"/>
                <wp:positionH relativeFrom="page">
                  <wp:posOffset>926465</wp:posOffset>
                </wp:positionH>
                <wp:positionV relativeFrom="page">
                  <wp:posOffset>2705100</wp:posOffset>
                </wp:positionV>
                <wp:extent cx="7051040" cy="1397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104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19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6"/>
                                <w:u w:val="none"/>
                              </w:rPr>
                              <w:t>Department of Nutrition, Faculty of Medicine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0"/>
                                <w:u w:val="none"/>
                              </w:rPr>
                              <w:t xml:space="preserve"> 2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6"/>
                                <w:u w:val="none"/>
                              </w:rPr>
                              <w:t>Department of Surgery, Clinical Hospital, an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0"/>
                                <w:u w:val="none"/>
                              </w:rPr>
                              <w:t xml:space="preserve"> 3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6"/>
                                <w:u w:val="none"/>
                              </w:rPr>
                              <w:t>Institute of Nutrition and Foo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55.2pt;height:11pt;mso-wrap-distance-left:5.7pt;mso-wrap-distance-right:5.7pt;mso-wrap-distance-top:5.7pt;mso-wrap-distance-bottom:5.7pt;margin-top:213pt;mso-position-vertical-relative:page;margin-left:72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19"/>
                        <w:ind w:left="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6"/>
                          <w:u w:val="none"/>
                        </w:rPr>
                        <w:t>Department of Nutrition, Faculty of Medicine,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0"/>
                          <w:u w:val="none"/>
                        </w:rPr>
                        <w:t xml:space="preserve"> 2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6"/>
                          <w:u w:val="none"/>
                        </w:rPr>
                        <w:t>Department of Surgery, Clinical Hospital, and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0"/>
                          <w:u w:val="none"/>
                        </w:rPr>
                        <w:t xml:space="preserve"> 3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6"/>
                          <w:u w:val="none"/>
                        </w:rPr>
                        <w:t>Institute of Nutrition and F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4" w:equalWidth="false" w:sep="false">
            <w:col w:w="3968" w:space="0"/>
            <w:col w:w="926" w:space="10"/>
            <w:col w:w="3031" w:space="0"/>
            <w:col w:w="396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9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29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w w:val="100"/>
          <w:sz w:val="10"/>
          <w:u w:val="none"/>
        </w:rPr>
        <w:t>1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br w:type="column"/>
      </w: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9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19"/>
        <w:ind w:left="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Dept Nutritional Sciences, University of Toronto, Toronto ON M5S 3E2, Canada;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0"/>
          <w:u w:val="none"/>
        </w:rPr>
        <w:t xml:space="preserve"> 2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Bureau of Nutritional Sciences, Health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cols w:num="2" w:equalWidth="false" w:sep="false">
            <w:col w:w="1430" w:space="10"/>
            <w:col w:w="1046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1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Canada, Ottawa ON K1A 0L2, Canada</w:t>
      </w:r>
    </w:p>
    <w:p>
      <w:pPr>
        <w:pStyle w:val="Normal"/>
        <w:bidi w:val="0"/>
        <w:spacing w:lineRule="exact" w:line="247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As the sodium goes down -are we getting enough iodine?</w:t>
      </w: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2:00-2:30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Emily Ho</w:t>
      </w:r>
    </w:p>
    <w:p>
      <w:pPr>
        <w:pStyle w:val="Normal"/>
        <w:bidi w:val="0"/>
        <w:spacing w:lineRule="exact" w:line="200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Oregon State University and Linus Pauling Institute, USA</w:t>
      </w:r>
    </w:p>
    <w:p>
      <w:pPr>
        <w:pStyle w:val="Normal"/>
        <w:bidi w:val="0"/>
        <w:spacing w:lineRule="exact" w:line="247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Effects of zinc deficiency on oxidative stress and DNA integrity-from cells to humans</w:t>
      </w:r>
    </w:p>
    <w:p>
      <w:pPr>
        <w:pStyle w:val="Normal"/>
        <w:bidi w:val="0"/>
        <w:spacing w:lineRule="exact" w:line="254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2:30-3:00</w:t>
      </w:r>
    </w:p>
    <w:p>
      <w:pPr>
        <w:pStyle w:val="Normal"/>
        <w:bidi w:val="0"/>
        <w:spacing w:lineRule="exact" w:line="247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Xugang Luo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,2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Lin Lu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,2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Sufen Li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,2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Feng Ji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,2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Shiping Bai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,2</w:t>
      </w:r>
    </w:p>
    <w:p>
      <w:pPr>
        <w:pStyle w:val="Normal"/>
        <w:bidi w:val="0"/>
        <w:spacing w:lineRule="exact" w:line="109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0"/>
          <w:u w:val="none"/>
        </w:rPr>
        <w:t>1</w:t>
      </w:r>
    </w:p>
    <w:p>
      <w:pPr>
        <w:pStyle w:val="Normal"/>
        <w:bidi w:val="0"/>
        <w:spacing w:lineRule="exact" w:line="3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Chelation strengths of organic manganese and zinc on their absorptions and utilizations in broilers</w:t>
      </w: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3:00-3:30</w:t>
      </w:r>
    </w:p>
    <w:p>
      <w:pPr>
        <w:pStyle w:val="Normal"/>
        <w:bidi w:val="0"/>
        <w:spacing w:lineRule="exact" w:line="277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Stephanie Hansen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Hsiao-Ching Liu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2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Jerry Spears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2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3" w:equalWidth="false" w:sep="false">
            <w:col w:w="712" w:space="10"/>
            <w:col w:w="5230" w:space="0"/>
            <w:col w:w="595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w w:val="100"/>
          <w:sz w:val="10"/>
          <w:u w:val="none"/>
        </w:rPr>
        <w:t>1</w:t>
      </w:r>
    </w:p>
    <w:p>
      <w:pPr>
        <w:pStyle w:val="Normal"/>
        <w:bidi w:val="0"/>
        <w:spacing w:lineRule="exact" w:line="226"/>
        <w:ind w:left="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Iowa State University, USA;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0"/>
          <w:u w:val="none"/>
        </w:rPr>
        <w:t xml:space="preserve"> 2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North Carolina State University, USA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5" w:equalWidth="false" w:sep="false">
            <w:col w:w="473" w:space="10"/>
            <w:col w:w="3484" w:space="0"/>
            <w:col w:w="3968" w:space="0"/>
            <w:col w:w="473" w:space="10"/>
            <w:col w:w="348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47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Influence of dietary iron concentration on metabolism of other trace minerals in pigs and cattle</w:t>
      </w: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3:30-4:00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Coffer/Tea Break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6" w:equalWidth="false" w:sep="false">
            <w:col w:w="353" w:space="10"/>
            <w:col w:w="2612" w:space="0"/>
            <w:col w:w="2976" w:space="0"/>
            <w:col w:w="353" w:space="10"/>
            <w:col w:w="2612" w:space="0"/>
            <w:col w:w="297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Chairs:</w:t>
      </w: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br w:type="column"/>
      </w: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Stephanie Hansen,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 xml:space="preserve"> Iowa State University, USA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8" w:equalWidth="false" w:sep="false">
            <w:col w:w="282" w:space="10"/>
            <w:col w:w="2088" w:space="0"/>
            <w:col w:w="2381" w:space="0"/>
            <w:col w:w="282" w:space="10"/>
            <w:col w:w="2088" w:space="0"/>
            <w:col w:w="2381" w:space="0"/>
            <w:col w:w="554" w:space="10"/>
            <w:col w:w="181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46"/>
        <w:ind w:left="28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Jianhua He,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 xml:space="preserve"> Hunan Agricultural University, Changsha</w:t>
      </w: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4:00-4:30</w:t>
      </w:r>
    </w:p>
    <w:p>
      <w:pPr>
        <w:pStyle w:val="Normal"/>
        <w:bidi w:val="0"/>
        <w:spacing w:lineRule="exact" w:line="247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Kehe Huang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      , Xianshi Wu, Linwu Ran, Xingxiang Chen</w:t>
      </w:r>
    </w:p>
    <w:p>
      <w:pPr>
        <w:pStyle w:val="Normal"/>
        <w:bidi w:val="0"/>
        <w:spacing w:lineRule="exact" w:line="200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College of Veterinary Medicine, Nanjing Agricultural University, Nanjing 210095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Effects of selenium form on productivity of dairy cows and their mechanism of action</w:t>
      </w: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4:30-4:50</w:t>
      </w:r>
    </w:p>
    <w:p>
      <w:pPr>
        <w:pStyle w:val="Normal"/>
        <w:bidi w:val="0"/>
        <w:spacing w:lineRule="exact" w:line="24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Chunxiang AI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Hua Xu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Yunxia Jiang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2</w:t>
      </w:r>
    </w:p>
    <w:p>
      <w:pPr>
        <w:pStyle w:val="Normal"/>
        <w:bidi w:val="0"/>
        <w:spacing w:lineRule="exact" w:line="109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0"/>
          <w:u w:val="none"/>
        </w:rPr>
        <w:t>1</w:t>
      </w:r>
    </w:p>
    <w:p>
      <w:pPr>
        <w:pStyle w:val="Normal"/>
        <w:bidi w:val="0"/>
        <w:spacing w:lineRule="exact" w:line="292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Medicine, Southern Medical University, Guangzhou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Effect of sub-lethal waterborne cadmium on several enzyme activities in gills of mud crab Scylla</w:t>
      </w:r>
    </w:p>
    <w:p>
      <w:pPr>
        <w:pStyle w:val="Normal"/>
        <w:bidi w:val="0"/>
        <w:spacing w:lineRule="exact" w:line="247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Paramamosain</w:t>
      </w: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4:50-5:10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Karen Wedekind</w:t>
      </w:r>
    </w:p>
    <w:p>
      <w:pPr>
        <w:pStyle w:val="Normal"/>
        <w:bidi w:val="0"/>
        <w:spacing w:lineRule="exact" w:line="199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Novus International, Inc., USA</w:t>
      </w:r>
    </w:p>
    <w:p>
      <w:pPr>
        <w:pStyle w:val="Normal"/>
        <w:bidi w:val="0"/>
        <w:spacing w:lineRule="exact" w:line="248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Effect of varying selenium and iodine intake on feline thyroid function</w:t>
      </w:r>
    </w:p>
    <w:p>
      <w:pPr>
        <w:pStyle w:val="Normal"/>
        <w:bidi w:val="0"/>
        <w:spacing w:lineRule="exact" w:line="254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5:10-5:30</w:t>
      </w:r>
    </w:p>
    <w:p>
      <w:pPr>
        <w:pStyle w:val="Normal"/>
        <w:bidi w:val="0"/>
        <w:spacing w:lineRule="exact" w:line="24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James Richards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Ei Lin Ooi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2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Nguyen Thi Kieu Tuyen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3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Bui Chau Truc Dan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2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Nguyen Huu Thinh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3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Geoffrey I. Zanton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Junmei Zhao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Robert J. Harrell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and Craig Browdy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</w:p>
    <w:p>
      <w:pPr>
        <w:pStyle w:val="Normal"/>
        <w:bidi w:val="0"/>
        <w:spacing w:lineRule="exact" w:line="109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0"/>
          <w:u w:val="none"/>
        </w:rPr>
        <w:t>1</w:t>
      </w:r>
    </w:p>
    <w:p>
      <w:pPr>
        <w:pStyle w:val="Normal"/>
        <w:bidi w:val="0"/>
        <w:spacing w:lineRule="exact" w:line="292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Ward, Thu Duc District, Ho Chi Minh City, Vietnam;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0"/>
          <w:u w:val="none"/>
        </w:rPr>
        <w:t xml:space="preserve"> 3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Nong Lam University, Faculty of Fisheries, Linh Trung Ward, Thu Duc</w:t>
      </w:r>
    </w:p>
    <w:p>
      <w:pPr>
        <w:pStyle w:val="Normal"/>
        <w:bidi w:val="0"/>
        <w:spacing w:lineRule="exact" w:line="201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District, Ho Chi Minh, Vietnam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Impact of chelated trace minerals on immune function in production animals</w:t>
      </w:r>
    </w:p>
    <w:p>
      <w:pPr>
        <w:pStyle w:val="Normal"/>
        <w:bidi w:val="0"/>
        <w:spacing w:lineRule="exact" w:line="25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5:30-5:45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Agnes Michalczyk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            , David Freestone, Leigh Ackland</w:t>
      </w:r>
    </w:p>
    <w:p>
      <w:pPr>
        <w:pStyle w:val="Normal"/>
        <w:bidi w:val="0"/>
        <w:spacing w:lineRule="exact" w:line="200"/>
        <w:ind w:left="1400" w:hanging="0"/>
        <w:jc w:val="left"/>
        <w:rPr>
          <w:rFonts w:ascii="Times New Roman" w:hAnsi="Times New Roman"/>
          <w:b w:val="false"/>
          <w:b w:val="false"/>
          <w:i w:val="false"/>
          <w:i w:val="false"/>
          <w:strike w:val="false"/>
          <w:dstrike w:val="false"/>
          <w:color w:val="000000"/>
          <w:sz w:val="16"/>
          <w:u w:val="none"/>
        </w:rPr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Deakin Universty, School of Life and Environmental Sciences, Centre for Cellular and Molecular Biology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">
                <wp:simplePos x="0" y="0"/>
                <wp:positionH relativeFrom="page">
                  <wp:posOffset>926465</wp:posOffset>
                </wp:positionH>
                <wp:positionV relativeFrom="page">
                  <wp:posOffset>8138160</wp:posOffset>
                </wp:positionV>
                <wp:extent cx="6858635" cy="140335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63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2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6"/>
                                <w:u w:val="none"/>
                              </w:rPr>
                              <w:t>Novus International, Inc., 20 Research Park Dr., St. Charles, MO, 63304, USA;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0"/>
                                <w:u w:val="none"/>
                              </w:rPr>
                              <w:t xml:space="preserve"> 2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6"/>
                                <w:u w:val="none"/>
                              </w:rPr>
                              <w:t>Novus Aqua Research Center, Linh Tru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40.05pt;height:11.05pt;mso-wrap-distance-left:5.7pt;mso-wrap-distance-right:5.7pt;mso-wrap-distance-top:5.7pt;mso-wrap-distance-bottom:5.7pt;margin-top:640.8pt;mso-position-vertical-relative:page;margin-left:72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20"/>
                        <w:ind w:left="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6"/>
                          <w:u w:val="none"/>
                        </w:rPr>
                        <w:t>Novus International, Inc., 20 Research Park Dr., St. Charles, MO, 63304, USA;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0"/>
                          <w:u w:val="none"/>
                        </w:rPr>
                        <w:t xml:space="preserve"> 2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6"/>
                          <w:u w:val="none"/>
                        </w:rPr>
                        <w:t>Novus Aqua Research Center, Linh Tr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">
                <wp:simplePos x="0" y="0"/>
                <wp:positionH relativeFrom="page">
                  <wp:posOffset>926465</wp:posOffset>
                </wp:positionH>
                <wp:positionV relativeFrom="page">
                  <wp:posOffset>6193155</wp:posOffset>
                </wp:positionV>
                <wp:extent cx="6823075" cy="1397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30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19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6"/>
                                <w:u w:val="none"/>
                              </w:rPr>
                              <w:t>College of Oceanography and Environmental Science, Xiamen University, Xiamen;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0"/>
                                <w:u w:val="none"/>
                              </w:rPr>
                              <w:t xml:space="preserve"> 2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6"/>
                                <w:u w:val="none"/>
                              </w:rPr>
                              <w:t>School of Public Health and Tropic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37.25pt;height:11pt;mso-wrap-distance-left:5.7pt;mso-wrap-distance-right:5.7pt;mso-wrap-distance-top:5.7pt;mso-wrap-distance-bottom:5.7pt;margin-top:487.65pt;mso-position-vertical-relative:page;margin-left:72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19"/>
                        <w:ind w:left="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6"/>
                          <w:u w:val="none"/>
                        </w:rPr>
                        <w:t>College of Oceanography and Environmental Science, Xiamen University, Xiamen;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0"/>
                          <w:u w:val="none"/>
                        </w:rPr>
                        <w:t xml:space="preserve"> 2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6"/>
                          <w:u w:val="none"/>
                        </w:rPr>
                        <w:t>School of Public Health and Tropic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">
                <wp:simplePos x="0" y="0"/>
                <wp:positionH relativeFrom="page">
                  <wp:posOffset>926465</wp:posOffset>
                </wp:positionH>
                <wp:positionV relativeFrom="page">
                  <wp:posOffset>2961640</wp:posOffset>
                </wp:positionV>
                <wp:extent cx="7167245" cy="13906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7245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19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6"/>
                                <w:u w:val="none"/>
                              </w:rPr>
                              <w:t>Institute of Animal Science, an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0"/>
                                <w:u w:val="none"/>
                              </w:rPr>
                              <w:t xml:space="preserve"> 2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6"/>
                                <w:u w:val="none"/>
                              </w:rPr>
                              <w:t>State Key Laboratory of Animal Nutrition, Chinese Academy of Agricultural Sciences, Beij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64.35pt;height:10.95pt;mso-wrap-distance-left:5.7pt;mso-wrap-distance-right:5.7pt;mso-wrap-distance-top:5.7pt;mso-wrap-distance-bottom:5.7pt;margin-top:233.2pt;mso-position-vertical-relative:page;margin-left:72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19"/>
                        <w:ind w:left="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6"/>
                          <w:u w:val="none"/>
                        </w:rPr>
                        <w:t>Institute of Animal Science, and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0"/>
                          <w:u w:val="none"/>
                        </w:rPr>
                        <w:t xml:space="preserve"> 2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6"/>
                          <w:u w:val="none"/>
                        </w:rPr>
                        <w:t>State Key Laboratory of Animal Nutrition, Chinese Academy of Agricultural Sciences, Beij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9" w:equalWidth="false" w:sep="false">
            <w:col w:w="234" w:space="10"/>
            <w:col w:w="1739" w:space="0"/>
            <w:col w:w="1984" w:space="0"/>
            <w:col w:w="234" w:space="10"/>
            <w:col w:w="1739" w:space="0"/>
            <w:col w:w="1984" w:space="0"/>
            <w:col w:w="460" w:space="10"/>
            <w:col w:w="1513" w:space="0"/>
            <w:col w:w="198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31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The effect of copper and ATP7A overexpression on CTR1, ATOX1, ATP7B and ceruloplasmin in</w:t>
      </w:r>
    </w:p>
    <w:p>
      <w:pPr>
        <w:pStyle w:val="Normal"/>
        <w:bidi w:val="0"/>
        <w:spacing w:lineRule="exact" w:line="247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PMC42-LA human breast cells</w:t>
      </w:r>
    </w:p>
    <w:p>
      <w:pPr>
        <w:pStyle w:val="Normal"/>
        <w:bidi w:val="0"/>
        <w:spacing w:lineRule="exact" w:line="254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5:45-6:00</w:t>
      </w:r>
    </w:p>
    <w:p>
      <w:pPr>
        <w:pStyle w:val="Normal"/>
        <w:bidi w:val="0"/>
        <w:spacing w:lineRule="exact" w:line="277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Yan Ge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Xueqing Ding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Tao Wang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Meirong Fan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Huiqi Xie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Y. James Kang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,2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w w:val="100"/>
          <w:sz w:val="10"/>
          <w:u w:val="none"/>
        </w:rPr>
        <w:t>1</w:t>
      </w:r>
    </w:p>
    <w:p>
      <w:pPr>
        <w:pStyle w:val="Normal"/>
        <w:bidi w:val="0"/>
        <w:spacing w:lineRule="exact" w:line="226"/>
        <w:ind w:left="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Regenerative Medicine Research Center, West China Hospital, Sichuan University, Chengdu, Sichuan 610041;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0"/>
          <w:u w:val="none"/>
        </w:rPr>
        <w:t xml:space="preserve"> 2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Department of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3" w:equalWidth="false" w:sep="false">
            <w:col w:w="5952" w:space="0"/>
            <w:col w:w="712" w:space="10"/>
            <w:col w:w="523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1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Pharmacology and Toxicology, University of Louisville School of Medicine, Louisville, Kentucky 40202</w:t>
      </w:r>
    </w:p>
    <w:p>
      <w:pPr>
        <w:pStyle w:val="Normal"/>
        <w:bidi w:val="0"/>
        <w:spacing w:lineRule="exact" w:line="247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Copper chelation reduces HIF-1α accumulation induced by dimethyloxallyl glycine in human umbilical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vein endothelial cells</w:t>
      </w: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6:00-6:15</w:t>
      </w:r>
    </w:p>
    <w:p>
      <w:pPr>
        <w:pStyle w:val="Normal"/>
        <w:bidi w:val="0"/>
        <w:spacing w:lineRule="exact" w:line="244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A. K. Garg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R. S. Dass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P. K. Malik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2</w:t>
      </w:r>
    </w:p>
    <w:p>
      <w:pPr>
        <w:pStyle w:val="Normal"/>
        <w:bidi w:val="0"/>
        <w:spacing w:lineRule="exact" w:line="109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0"/>
          <w:u w:val="none"/>
        </w:rPr>
        <w:t>1</w:t>
      </w:r>
    </w:p>
    <w:p>
      <w:pPr>
        <w:pStyle w:val="Normal"/>
        <w:bidi w:val="0"/>
        <w:spacing w:lineRule="exact" w:line="338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Organic selenium supplementation improved growth performance of buffalo (Bubalus bubalis) calves</w:t>
      </w:r>
    </w:p>
    <w:p>
      <w:pPr>
        <w:pStyle w:val="Normal"/>
        <w:bidi w:val="0"/>
        <w:spacing w:lineRule="exact" w:line="301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92"/>
        <w:ind w:left="1400" w:hanging="0"/>
        <w:jc w:val="left"/>
        <w:rPr/>
      </w:pPr>
      <w:r>
        <w:rPr>
          <w:rFonts w:ascii="Times New Roman" w:hAnsi="Times New Roman"/>
          <w:b/>
          <w:i w:val="false"/>
          <w:strike w:val="false"/>
          <w:dstrike w:val="false"/>
          <w:color w:val="000000"/>
          <w:sz w:val="20"/>
          <w:u w:val="none"/>
        </w:rPr>
        <w:t>Symposium 3 (C)</w:t>
      </w:r>
    </w:p>
    <w:p>
      <w:pPr>
        <w:pStyle w:val="Normal"/>
        <w:bidi w:val="0"/>
        <w:spacing w:lineRule="exact" w:line="243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Title:              Trace Elements on Cell Death, Tumor, and Cancer</w:t>
      </w:r>
    </w:p>
    <w:p>
      <w:pPr>
        <w:pStyle w:val="Normal"/>
        <w:bidi w:val="0"/>
        <w:spacing w:lineRule="exact" w:line="247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Sponsor:          TEMA-14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Location:        Conference Room 3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4" w:equalWidth="false" w:sep="false">
            <w:col w:w="3968" w:space="0"/>
            <w:col w:w="473" w:space="10"/>
            <w:col w:w="3484" w:space="0"/>
            <w:col w:w="396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Chairs:</w:t>
      </w: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br w:type="column"/>
      </w: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Regina Brigelius-Flohe,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 xml:space="preserve"> German Institute of Human Nutrition, Germany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6" w:equalWidth="false" w:sep="false">
            <w:col w:w="2976" w:space="0"/>
            <w:col w:w="353" w:space="10"/>
            <w:col w:w="2612" w:space="0"/>
            <w:col w:w="2976" w:space="0"/>
            <w:col w:w="688" w:space="10"/>
            <w:col w:w="227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44"/>
        <w:ind w:left="28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Huawei Zeng,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 xml:space="preserve"> USDA/ARS, USA</w:t>
      </w:r>
    </w:p>
    <w:p>
      <w:pPr>
        <w:pStyle w:val="Normal"/>
        <w:bidi w:val="0"/>
        <w:spacing w:lineRule="exact" w:line="25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1:30-2:00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Regina Brigelius-Flohe</w:t>
      </w:r>
    </w:p>
    <w:p>
      <w:pPr>
        <w:pStyle w:val="Normal"/>
        <w:bidi w:val="0"/>
        <w:spacing w:lineRule="exact" w:line="200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German Institute of Human Nutrition Potsdam-Rehbruecke, Germany</w:t>
      </w:r>
    </w:p>
    <w:p>
      <w:pPr>
        <w:pStyle w:val="Normal"/>
        <w:bidi w:val="0"/>
        <w:spacing w:lineRule="exact" w:line="247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Selenium, selenoproteins, sulforaphane and colon cancer</w:t>
      </w: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2:00-2:30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An-Sik Chung</w:t>
      </w:r>
    </w:p>
    <w:p>
      <w:pPr>
        <w:pStyle w:val="Normal"/>
        <w:bidi w:val="0"/>
        <w:spacing w:lineRule="exact" w:line="199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Korea Advanced Institute of Science and Technology, South Korea</w:t>
      </w:r>
    </w:p>
    <w:p>
      <w:pPr>
        <w:pStyle w:val="Normal"/>
        <w:bidi w:val="0"/>
        <w:spacing w:lineRule="exact" w:line="248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Selenium induces apoptosis and blocks tumor invasion</w:t>
      </w:r>
    </w:p>
    <w:p>
      <w:pPr>
        <w:pStyle w:val="Normal"/>
        <w:bidi w:val="0"/>
        <w:spacing w:lineRule="exact" w:line="254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2:30-3:00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Yongping Bao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 xml:space="preserve"> , Lawrence Barrera, Dan Li, Wei Wang</w:t>
      </w:r>
    </w:p>
    <w:p>
      <w:pPr>
        <w:pStyle w:val="Normal"/>
        <w:bidi w:val="0"/>
        <w:spacing w:lineRule="exact" w:line="200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Department of Nutrition, Norwich Medical School, University of East Anglia, Norwich NR4 7BY, UK</w:t>
      </w:r>
    </w:p>
    <w:p>
      <w:pPr>
        <w:pStyle w:val="Normal"/>
        <w:bidi w:val="0"/>
        <w:spacing w:lineRule="exact" w:line="248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Synergistic interactions between isothiocyanates and selenium in the up-regulation of TR-1 and GI-GPX</w:t>
      </w:r>
    </w:p>
    <w:p>
      <w:pPr>
        <w:pStyle w:val="Normal"/>
        <w:bidi w:val="0"/>
        <w:spacing w:lineRule="exact" w:line="244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and protection against free radical mediated cell death</w:t>
      </w: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3:00-3:30</w:t>
      </w:r>
    </w:p>
    <w:p>
      <w:pPr>
        <w:pStyle w:val="Normal"/>
        <w:bidi w:val="0"/>
        <w:spacing w:lineRule="exact" w:line="277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Petra A. Tsuji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,2,3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Bradley A. Carlson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2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Salvador Naranjo-Suarez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2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Min-Hyuk Yoo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2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Xue-Ming Xu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2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</w:t>
      </w:r>
    </w:p>
    <w:p>
      <w:pPr>
        <w:pStyle w:val="Normal"/>
        <w:bidi w:val="0"/>
        <w:spacing w:lineRule="exact" w:line="303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Dmitri E. Fomenko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4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Vadim N. Gladyshev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5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Dolph L. Hatfield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2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 xml:space="preserve"> Cindy D. Davis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3</w:t>
      </w:r>
    </w:p>
    <w:p>
      <w:pPr>
        <w:pStyle w:val="Normal"/>
        <w:bidi w:val="0"/>
        <w:spacing w:lineRule="exact" w:line="1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0"/>
          <w:u w:val="none"/>
        </w:rPr>
        <w:t>1</w:t>
      </w:r>
    </w:p>
    <w:p>
      <w:pPr>
        <w:pStyle w:val="Normal"/>
        <w:bidi w:val="0"/>
        <w:spacing w:lineRule="exact" w:line="200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0"/>
          <w:u w:val="none"/>
        </w:rPr>
        <w:t>3</w:t>
      </w:r>
    </w:p>
    <w:p>
      <w:pPr>
        <w:pStyle w:val="Normal"/>
        <w:bidi w:val="0"/>
        <w:spacing w:lineRule="exact" w:line="293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Bethesda, MD 20892;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0"/>
          <w:u w:val="none"/>
        </w:rPr>
        <w:t xml:space="preserve"> 4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Department of Biochemistry, University of Nebraska, Lincoln, NE 68588;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0"/>
          <w:u w:val="none"/>
        </w:rPr>
        <w:t xml:space="preserve"> 5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Brigham and Women’s</w:t>
      </w:r>
    </w:p>
    <w:p>
      <w:pPr>
        <w:pStyle w:val="Normal"/>
        <w:bidi w:val="0"/>
        <w:spacing w:lineRule="exact" w:line="200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Hospital, Harvard Medical School, Boston, MA 02115</w:t>
      </w:r>
    </w:p>
    <w:p>
      <w:pPr>
        <w:pStyle w:val="Normal"/>
        <w:bidi w:val="0"/>
        <w:spacing w:lineRule="exact" w:line="247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Deficiency of the 15-kDa selenoprotein inhibits colon cancer risk</w:t>
      </w: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3:30-4:00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Coffer/Tea Break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7" w:equalWidth="false" w:sep="false">
            <w:col w:w="2381" w:space="0"/>
            <w:col w:w="282" w:space="10"/>
            <w:col w:w="2088" w:space="0"/>
            <w:col w:w="2381" w:space="0"/>
            <w:col w:w="550" w:space="10"/>
            <w:col w:w="1820" w:space="0"/>
            <w:col w:w="238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Chairs:</w:t>
      </w: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br w:type="column"/>
      </w: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0" w:hanging="0"/>
        <w:jc w:val="left"/>
        <w:rPr>
          <w:rFonts w:ascii="Times New Roman" w:hAnsi="Times New Roman"/>
          <w:b w:val="false"/>
          <w:b w:val="false"/>
          <w:i w:val="false"/>
          <w:i w:val="false"/>
          <w:strike w:val="false"/>
          <w:dstrike w:val="false"/>
          <w:color w:val="000000"/>
          <w:sz w:val="16"/>
          <w:u w:val="none"/>
        </w:rPr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Cindy Davis,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 xml:space="preserve"> NCI, NIH, USA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">
                <wp:simplePos x="0" y="0"/>
                <wp:positionH relativeFrom="page">
                  <wp:posOffset>926465</wp:posOffset>
                </wp:positionH>
                <wp:positionV relativeFrom="page">
                  <wp:posOffset>7971790</wp:posOffset>
                </wp:positionV>
                <wp:extent cx="6923405" cy="123190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3405" cy="12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193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6"/>
                                <w:u w:val="none"/>
                              </w:rPr>
                              <w:t>Nutritional Science Research Group, Division of Cancer Prevention, National Cancer Institute, National Institutes of Health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45.15pt;height:9.7pt;mso-wrap-distance-left:5.7pt;mso-wrap-distance-right:5.7pt;mso-wrap-distance-top:5.7pt;mso-wrap-distance-bottom:5.7pt;margin-top:627.7pt;mso-position-vertical-relative:page;margin-left:72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193"/>
                        <w:ind w:left="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6"/>
                          <w:u w:val="none"/>
                        </w:rPr>
                        <w:t>Nutritional Science Research Group, Division of Cancer Prevention, National Cancer Institute, National Institutes of Health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">
                <wp:simplePos x="0" y="0"/>
                <wp:positionH relativeFrom="page">
                  <wp:posOffset>926465</wp:posOffset>
                </wp:positionH>
                <wp:positionV relativeFrom="page">
                  <wp:posOffset>7828280</wp:posOffset>
                </wp:positionV>
                <wp:extent cx="6699250" cy="1397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925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19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6"/>
                                <w:u w:val="none"/>
                              </w:rPr>
                              <w:t>Cancer Prevention Fellowship Program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0"/>
                                <w:u w:val="none"/>
                              </w:rPr>
                              <w:t xml:space="preserve"> 2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6"/>
                                <w:u w:val="none"/>
                              </w:rPr>
                              <w:t>Molecular Biology of Selenium Section, Laboratory of Cancer Prevention, 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27.5pt;height:11pt;mso-wrap-distance-left:5.7pt;mso-wrap-distance-right:5.7pt;mso-wrap-distance-top:5.7pt;mso-wrap-distance-bottom:5.7pt;margin-top:616.4pt;mso-position-vertical-relative:page;margin-left:72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19"/>
                        <w:ind w:left="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6"/>
                          <w:u w:val="none"/>
                        </w:rPr>
                        <w:t>Cancer Prevention Fellowship Program,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0"/>
                          <w:u w:val="none"/>
                        </w:rPr>
                        <w:t xml:space="preserve"> 2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6"/>
                          <w:u w:val="none"/>
                        </w:rPr>
                        <w:t>Molecular Biology of Selenium Section, Laboratory of Cancer Prevention, 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">
                <wp:simplePos x="0" y="0"/>
                <wp:positionH relativeFrom="page">
                  <wp:posOffset>926465</wp:posOffset>
                </wp:positionH>
                <wp:positionV relativeFrom="page">
                  <wp:posOffset>3181350</wp:posOffset>
                </wp:positionV>
                <wp:extent cx="6626225" cy="1397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622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19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6"/>
                                <w:u w:val="none"/>
                              </w:rPr>
                              <w:t>Indian Veterinary Research Institute, Izatnagar-243 122, India;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0"/>
                                <w:u w:val="none"/>
                              </w:rPr>
                              <w:t xml:space="preserve"> 2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6"/>
                                <w:u w:val="none"/>
                              </w:rPr>
                              <w:t>Navsari Agricultural University, Navsari, Gujrat, Ind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21.75pt;height:11pt;mso-wrap-distance-left:5.7pt;mso-wrap-distance-right:5.7pt;mso-wrap-distance-top:5.7pt;mso-wrap-distance-bottom:5.7pt;margin-top:250.5pt;mso-position-vertical-relative:page;margin-left:72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19"/>
                        <w:ind w:left="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6"/>
                          <w:u w:val="none"/>
                        </w:rPr>
                        <w:t>Indian Veterinary Research Institute, Izatnagar-243 122, India;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0"/>
                          <w:u w:val="none"/>
                        </w:rPr>
                        <w:t xml:space="preserve"> 2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6"/>
                          <w:u w:val="none"/>
                        </w:rPr>
                        <w:t>Navsari Agricultural University, Navsari, Gujrat, Ind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9" w:equalWidth="false" w:sep="false">
            <w:col w:w="1984" w:space="0"/>
            <w:col w:w="234" w:space="10"/>
            <w:col w:w="1739" w:space="0"/>
            <w:col w:w="1984" w:space="0"/>
            <w:col w:w="457" w:space="10"/>
            <w:col w:w="1516" w:space="0"/>
            <w:col w:w="1984" w:space="0"/>
            <w:col w:w="457" w:space="10"/>
            <w:col w:w="151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31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28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WenHsing Cheng,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 xml:space="preserve"> University of Maryland, USA</w:t>
      </w:r>
    </w:p>
    <w:p>
      <w:pPr>
        <w:pStyle w:val="Normal"/>
        <w:bidi w:val="0"/>
        <w:spacing w:lineRule="exact" w:line="247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4:00-4:20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Zhaoming Xu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 xml:space="preserve"> , Markus Purtzki</w:t>
      </w:r>
    </w:p>
    <w:p>
      <w:pPr>
        <w:pStyle w:val="Normal"/>
        <w:bidi w:val="0"/>
        <w:spacing w:lineRule="exact" w:line="199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Food, Nutrition &amp; Health Program, University of British Columbia, Canada</w:t>
      </w:r>
    </w:p>
    <w:p>
      <w:pPr>
        <w:pStyle w:val="Normal"/>
        <w:bidi w:val="0"/>
        <w:spacing w:lineRule="exact" w:line="247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Zinc depletion, intracellular calcium disturbance, and apoptosis</w:t>
      </w:r>
    </w:p>
    <w:p>
      <w:pPr>
        <w:pStyle w:val="Normal"/>
        <w:bidi w:val="0"/>
        <w:spacing w:lineRule="exact" w:line="25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4:20-4:40</w:t>
      </w:r>
    </w:p>
    <w:p>
      <w:pPr>
        <w:pStyle w:val="Normal"/>
        <w:bidi w:val="0"/>
        <w:spacing w:lineRule="exact" w:line="244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WenHsing Cheng</w:t>
      </w:r>
    </w:p>
    <w:p>
      <w:pPr>
        <w:pStyle w:val="Normal"/>
        <w:bidi w:val="0"/>
        <w:spacing w:lineRule="exact" w:line="200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University of Maryland at College Park, USA</w:t>
      </w:r>
    </w:p>
    <w:p>
      <w:pPr>
        <w:pStyle w:val="Normal"/>
        <w:bidi w:val="0"/>
        <w:spacing w:lineRule="exact" w:line="247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Selenium-induced senescence as an early barrier of tumorigenesis</w:t>
      </w: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4:40-5:00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Young R. Seo</w:t>
      </w:r>
    </w:p>
    <w:p>
      <w:pPr>
        <w:pStyle w:val="Normal"/>
        <w:bidi w:val="0"/>
        <w:spacing w:lineRule="exact" w:line="200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Department of Life Science, Dongguk University-Seoul, Seoul, South Korea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A novel molecular mechanism of cancer chemoprevention by selenium: p53-mediated DNA repair</w:t>
      </w:r>
    </w:p>
    <w:p>
      <w:pPr>
        <w:pStyle w:val="Normal"/>
        <w:bidi w:val="0"/>
        <w:spacing w:lineRule="exact" w:line="25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5:00-5:20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Huawei Zeng</w:t>
      </w:r>
    </w:p>
    <w:p>
      <w:pPr>
        <w:pStyle w:val="Normal"/>
        <w:bidi w:val="0"/>
        <w:spacing w:lineRule="exact" w:line="200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USDA/ARS, USA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Methylselenol, a selenium metabolite, plays a critical role in inhibiting colon cancer cell growth</w:t>
      </w:r>
    </w:p>
    <w:p>
      <w:pPr>
        <w:pStyle w:val="Normal"/>
        <w:bidi w:val="0"/>
        <w:spacing w:lineRule="exact" w:line="25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5:20-5:35</w:t>
      </w:r>
    </w:p>
    <w:p>
      <w:pPr>
        <w:pStyle w:val="Normal"/>
        <w:bidi w:val="0"/>
        <w:spacing w:lineRule="exact" w:line="24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Shih-Wen Lin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,2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Neal D Freedman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2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You-Lin Qiao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3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Ti Ding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4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Nan Hu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2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Kai Yu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2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Sanford M Dawsey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2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</w:t>
      </w:r>
    </w:p>
    <w:p>
      <w:pPr>
        <w:pStyle w:val="Normal"/>
        <w:bidi w:val="0"/>
        <w:spacing w:lineRule="exact" w:line="244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Jin-Hu Fan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3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Ze-Zheng Tang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4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Philip R. Taylor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2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Christian C. Abnet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2</w:t>
      </w:r>
    </w:p>
    <w:p>
      <w:pPr>
        <w:pStyle w:val="Normal"/>
        <w:bidi w:val="0"/>
        <w:spacing w:lineRule="exact" w:line="109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0"/>
          <w:u w:val="none"/>
        </w:rPr>
        <w:t>1</w:t>
      </w:r>
    </w:p>
    <w:p>
      <w:pPr>
        <w:pStyle w:val="Normal"/>
        <w:bidi w:val="0"/>
        <w:spacing w:lineRule="exact" w:line="293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Bethesda, MD, USA;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0"/>
          <w:u w:val="none"/>
        </w:rPr>
        <w:t xml:space="preserve"> 3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Cancer Institute, Chinese Academy of Medical Sciences, Beijing;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0"/>
          <w:u w:val="none"/>
        </w:rPr>
        <w:t xml:space="preserve"> 4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Shanxi Cancer Hospital &amp; Institute,</w:t>
      </w:r>
    </w:p>
    <w:p>
      <w:pPr>
        <w:pStyle w:val="Normal"/>
        <w:bidi w:val="0"/>
        <w:spacing w:lineRule="exact" w:line="200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Taiyuan, Shanxi</w:t>
      </w:r>
    </w:p>
    <w:p>
      <w:pPr>
        <w:pStyle w:val="Normal"/>
        <w:bidi w:val="0"/>
        <w:spacing w:lineRule="exact" w:line="247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Selenoprotein gene variants and risk of esophageal and gastric cancer in a Chinese population</w:t>
      </w: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5:35-5:50</w:t>
      </w:r>
    </w:p>
    <w:p>
      <w:pPr>
        <w:pStyle w:val="Normal"/>
        <w:bidi w:val="0"/>
        <w:spacing w:lineRule="exact" w:line="24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Rachel Hurst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Lee Hooper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Teresa Norat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2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Rosa Lau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2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Dagfinn Aune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2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Darren Greenwood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3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Rachel</w:t>
      </w:r>
    </w:p>
    <w:p>
      <w:pPr>
        <w:pStyle w:val="Normal"/>
        <w:bidi w:val="0"/>
        <w:spacing w:lineRule="exact" w:line="24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Collings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Linda Harvey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Susan J. Fairweather-Tait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</w:p>
    <w:p>
      <w:pPr>
        <w:pStyle w:val="Normal"/>
        <w:bidi w:val="0"/>
        <w:spacing w:lineRule="exact" w:line="109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0"/>
          <w:u w:val="none"/>
        </w:rPr>
        <w:t>1</w:t>
      </w:r>
    </w:p>
    <w:p>
      <w:pPr>
        <w:pStyle w:val="Normal"/>
        <w:bidi w:val="0"/>
        <w:spacing w:lineRule="exact" w:line="290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Biostatistics, School of Public Health, Imperial College London, St. Mary's Campus, Norfolk Place, Paddington, London W2</w:t>
      </w:r>
    </w:p>
    <w:p>
      <w:pPr>
        <w:pStyle w:val="Normal"/>
        <w:bidi w:val="0"/>
        <w:spacing w:lineRule="exact" w:line="202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1PG, UK;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0"/>
          <w:u w:val="none"/>
        </w:rPr>
        <w:t xml:space="preserve"> 3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Centre for Epidemiology and Biostatistics, University of Leeds, Leeds, LS2 9LN, UK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Selenium status and advanced/aggressive prostate cancer risk reduction: results from dose-response meta-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analysis</w:t>
      </w:r>
    </w:p>
    <w:p>
      <w:pPr>
        <w:pStyle w:val="Normal"/>
        <w:bidi w:val="0"/>
        <w:spacing w:lineRule="exact" w:line="25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5:50-6:15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Wenjie Yang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    , Deqian Mao, Weidong Li, Yiming Xia</w:t>
      </w:r>
    </w:p>
    <w:p>
      <w:pPr>
        <w:pStyle w:val="Normal"/>
        <w:bidi w:val="0"/>
        <w:spacing w:lineRule="exact" w:line="199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Institute of Nutrition and Food Safety, Chinese Center for Disease Control &amp; Prevention 29 Nan Wei Road, Beijing 10050</w:t>
      </w:r>
    </w:p>
    <w:p>
      <w:pPr>
        <w:pStyle w:val="Normal"/>
        <w:bidi w:val="0"/>
        <w:spacing w:lineRule="exact" w:line="247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Efficacy and safety of different phyto-selenocompounds in the prevention and control of stomach cancer</w:t>
      </w:r>
    </w:p>
    <w:p>
      <w:pPr>
        <w:pStyle w:val="Normal"/>
        <w:bidi w:val="0"/>
        <w:spacing w:lineRule="exact" w:line="3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92"/>
        <w:ind w:left="1400" w:hanging="0"/>
        <w:jc w:val="left"/>
        <w:rPr/>
      </w:pPr>
      <w:r>
        <w:rPr>
          <w:rFonts w:ascii="Times New Roman" w:hAnsi="Times New Roman"/>
          <w:b/>
          <w:i w:val="false"/>
          <w:strike w:val="false"/>
          <w:dstrike w:val="false"/>
          <w:color w:val="000000"/>
          <w:sz w:val="20"/>
          <w:u w:val="none"/>
        </w:rPr>
        <w:t>Symposium 4 (D)</w:t>
      </w:r>
    </w:p>
    <w:p>
      <w:pPr>
        <w:pStyle w:val="Normal"/>
        <w:bidi w:val="0"/>
        <w:spacing w:lineRule="exact" w:line="243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Title:              Link between Trace Elements in Soils and Their Deficiencies in Animals/Humans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Sponsor:          HavestPlus, Washington DC, USA and TEMA-14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Location:        Conference Room 4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5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Chairs:</w:t>
      </w:r>
    </w:p>
    <w:p>
      <w:pPr>
        <w:pStyle w:val="Normal"/>
        <w:bidi w:val="0"/>
        <w:spacing w:lineRule="exact" w:line="256"/>
        <w:jc w:val="left"/>
        <w:rPr>
          <w:rFonts w:ascii="Times New Roman" w:hAnsi="Times New Roman"/>
        </w:rPr>
      </w:pPr>
      <w:r>
        <w:br w:type="column"/>
      </w: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Ross M. Welch,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 xml:space="preserve"> Cornell University, USA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3" w:equalWidth="false" w:sep="false">
            <w:col w:w="5952" w:space="0"/>
            <w:col w:w="1383" w:space="10"/>
            <w:col w:w="456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44"/>
        <w:ind w:left="28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Robin Graham,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 xml:space="preserve"> Flinders University of South Australia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3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>
          <w:rFonts w:ascii="Times New Roman" w:hAnsi="Times New Roman"/>
          <w:b w:val="false"/>
          <w:b w:val="false"/>
          <w:i w:val="false"/>
          <w:i w:val="false"/>
          <w:strike w:val="false"/>
          <w:dstrike w:val="false"/>
          <w:color w:val="000000"/>
          <w:sz w:val="20"/>
          <w:u w:val="none"/>
        </w:rPr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1:30-1:55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">
                <wp:simplePos x="0" y="0"/>
                <wp:positionH relativeFrom="page">
                  <wp:posOffset>926465</wp:posOffset>
                </wp:positionH>
                <wp:positionV relativeFrom="page">
                  <wp:posOffset>6128385</wp:posOffset>
                </wp:positionV>
                <wp:extent cx="6784340" cy="1397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434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19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6"/>
                                <w:u w:val="none"/>
                              </w:rPr>
                              <w:t>Norwich Medical School, University of East Anglia, Norwich, Norfolk, NR4 7TJ, UK;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0"/>
                                <w:u w:val="none"/>
                              </w:rPr>
                              <w:t xml:space="preserve"> 2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6"/>
                                <w:u w:val="none"/>
                              </w:rPr>
                              <w:t>Department of Epidemiology 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34.2pt;height:11pt;mso-wrap-distance-left:5.7pt;mso-wrap-distance-right:5.7pt;mso-wrap-distance-top:5.7pt;mso-wrap-distance-bottom:5.7pt;margin-top:482.55pt;mso-position-vertical-relative:page;margin-left:72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19"/>
                        <w:ind w:left="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6"/>
                          <w:u w:val="none"/>
                        </w:rPr>
                        <w:t>Norwich Medical School, University of East Anglia, Norwich, Norfolk, NR4 7TJ, UK;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0"/>
                          <w:u w:val="none"/>
                        </w:rPr>
                        <w:t xml:space="preserve"> 2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6"/>
                          <w:u w:val="none"/>
                        </w:rPr>
                        <w:t>Department of Epidemiology 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">
                <wp:simplePos x="0" y="0"/>
                <wp:positionH relativeFrom="page">
                  <wp:posOffset>926465</wp:posOffset>
                </wp:positionH>
                <wp:positionV relativeFrom="page">
                  <wp:posOffset>4963160</wp:posOffset>
                </wp:positionV>
                <wp:extent cx="6731000" cy="1397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19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6"/>
                                <w:u w:val="none"/>
                              </w:rPr>
                              <w:t>Cancer Prevention Fellowship Program, NCI, Bethesda, MD, USA;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0"/>
                                <w:u w:val="none"/>
                              </w:rPr>
                              <w:t xml:space="preserve"> 2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6"/>
                                <w:u w:val="none"/>
                              </w:rPr>
                              <w:t>Division of Cancer Epidemiology &amp; Genetics, NCI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30pt;height:11pt;mso-wrap-distance-left:5.7pt;mso-wrap-distance-right:5.7pt;mso-wrap-distance-top:5.7pt;mso-wrap-distance-bottom:5.7pt;margin-top:390.8pt;mso-position-vertical-relative:page;margin-left:72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19"/>
                        <w:ind w:left="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6"/>
                          <w:u w:val="none"/>
                        </w:rPr>
                        <w:t>Cancer Prevention Fellowship Program, NCI, Bethesda, MD, USA;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0"/>
                          <w:u w:val="none"/>
                        </w:rPr>
                        <w:t xml:space="preserve"> 2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6"/>
                          <w:u w:val="none"/>
                        </w:rPr>
                        <w:t>Division of Cancer Epidemiology &amp; Genetics, NCI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4" w:equalWidth="false" w:sep="false">
            <w:col w:w="3968" w:space="0"/>
            <w:col w:w="920" w:space="10"/>
            <w:col w:w="3038" w:space="0"/>
            <w:col w:w="396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31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Ross M. Welch</w:t>
      </w:r>
    </w:p>
    <w:p>
      <w:pPr>
        <w:pStyle w:val="Normal"/>
        <w:bidi w:val="0"/>
        <w:spacing w:lineRule="exact" w:line="200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Department of Crop and Soil Sciences, Cornell University, USA</w:t>
      </w:r>
    </w:p>
    <w:p>
      <w:pPr>
        <w:pStyle w:val="Normal"/>
        <w:bidi w:val="0"/>
        <w:spacing w:lineRule="exact" w:line="247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The role of soils in trace element deficiencies in animals and humans: an overview</w:t>
      </w: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1:55-2:20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Robin Graham</w:t>
      </w:r>
    </w:p>
    <w:p>
      <w:pPr>
        <w:pStyle w:val="Normal"/>
        <w:bidi w:val="0"/>
        <w:spacing w:lineRule="exact" w:line="201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Flinders University of South Australia, Adelaide, Australia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How much iron deficiency anemia in people is the result of zinc deficiency in soils?</w:t>
      </w: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2:20-2:45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Lianghuan Wu</w:t>
      </w:r>
    </w:p>
    <w:p>
      <w:pPr>
        <w:pStyle w:val="Normal"/>
        <w:bidi w:val="0"/>
        <w:spacing w:lineRule="exact" w:line="200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Zhejiang University, Hangzhou</w:t>
      </w:r>
    </w:p>
    <w:p>
      <w:pPr>
        <w:pStyle w:val="Normal"/>
        <w:bidi w:val="0"/>
        <w:spacing w:lineRule="exact" w:line="247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Efficiency of different iron fertilizers on iron accumulation and bioavailability in rice grain</w:t>
      </w:r>
    </w:p>
    <w:p>
      <w:pPr>
        <w:pStyle w:val="Normal"/>
        <w:bidi w:val="0"/>
        <w:spacing w:lineRule="exact" w:line="254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2:45-3:10</w:t>
      </w:r>
    </w:p>
    <w:p>
      <w:pPr>
        <w:pStyle w:val="Normal"/>
        <w:bidi w:val="0"/>
        <w:spacing w:lineRule="exact" w:line="247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Xuebin Yin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 xml:space="preserve"> , Ying Liu, Fei Li, Zhiqing Lin</w:t>
      </w:r>
    </w:p>
    <w:p>
      <w:pPr>
        <w:pStyle w:val="Normal"/>
        <w:bidi w:val="0"/>
        <w:spacing w:lineRule="exact" w:line="200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Advanced Lab for Selenium and Human Health, Suzhou Institute of University of Science and Technology of China, Suzhou</w:t>
      </w:r>
    </w:p>
    <w:p>
      <w:pPr>
        <w:pStyle w:val="Normal"/>
        <w:bidi w:val="0"/>
        <w:spacing w:lineRule="exact" w:line="247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Plant-based biofortification from phytoremediation to selenium-enriched agricultural products</w:t>
      </w:r>
    </w:p>
    <w:p>
      <w:pPr>
        <w:pStyle w:val="Normal"/>
        <w:bidi w:val="0"/>
        <w:spacing w:lineRule="exact" w:line="254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3:10-3:25</w:t>
      </w:r>
    </w:p>
    <w:p>
      <w:pPr>
        <w:pStyle w:val="Normal"/>
        <w:bidi w:val="0"/>
        <w:spacing w:lineRule="exact" w:line="247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Linxi Yuan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    , Xuebin Yin</w:t>
      </w:r>
    </w:p>
    <w:p>
      <w:pPr>
        <w:pStyle w:val="Normal"/>
        <w:bidi w:val="0"/>
        <w:spacing w:lineRule="exact" w:line="200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Suzhou Key Lab for Selenium and Human Health &amp; Jiangsu Bio-Engineering Research Centre of Selenium, Suzhou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Adenocaulon himalaicum, a novel selenium-hyperaccumulating plant in Enshi, Hubei, China</w:t>
      </w:r>
    </w:p>
    <w:p>
      <w:pPr>
        <w:pStyle w:val="Normal"/>
        <w:bidi w:val="0"/>
        <w:spacing w:lineRule="exact" w:line="25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3:25-3:40</w:t>
      </w:r>
    </w:p>
    <w:p>
      <w:pPr>
        <w:pStyle w:val="Normal"/>
        <w:bidi w:val="0"/>
        <w:spacing w:lineRule="exact" w:line="24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Tao Zeng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Yu Qiao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Qin Shuai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2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Minghou Xu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</w:p>
    <w:p>
      <w:pPr>
        <w:pStyle w:val="Normal"/>
        <w:bidi w:val="0"/>
        <w:spacing w:lineRule="exact" w:line="109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0"/>
          <w:u w:val="none"/>
        </w:rPr>
        <w:t>1</w:t>
      </w:r>
    </w:p>
    <w:p>
      <w:pPr>
        <w:pStyle w:val="Normal"/>
        <w:bidi w:val="0"/>
        <w:spacing w:lineRule="exact" w:line="291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Materials Science &amp; Chemistry, China University of Geosciences, Wuhan 430074</w:t>
      </w:r>
    </w:p>
    <w:p>
      <w:pPr>
        <w:pStyle w:val="Normal"/>
        <w:bidi w:val="0"/>
        <w:spacing w:lineRule="exact" w:line="247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Leaching characteristics and co-combustion characteristics of a Chinese high-selenium stone coal</w:t>
      </w:r>
    </w:p>
    <w:p>
      <w:pPr>
        <w:pStyle w:val="Normal"/>
        <w:bidi w:val="0"/>
        <w:spacing w:lineRule="exact" w:line="3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92"/>
        <w:ind w:left="1400" w:hanging="0"/>
        <w:jc w:val="left"/>
        <w:rPr/>
      </w:pPr>
      <w:r>
        <w:rPr>
          <w:rFonts w:ascii="Times New Roman" w:hAnsi="Times New Roman"/>
          <w:b w:val="false"/>
          <w:i/>
          <w:strike w:val="false"/>
          <w:dstrike w:val="false"/>
          <w:color w:val="000000"/>
          <w:sz w:val="20"/>
          <w:u w:val="none"/>
          <w:shd w:fill="FFFF00" w:val="clear"/>
        </w:rPr>
        <w:t>(Note: Please keep the presentations on schedule as the same room will be used for the following</w:t>
      </w:r>
    </w:p>
    <w:p>
      <w:pPr>
        <w:pStyle w:val="Normal"/>
        <w:bidi w:val="0"/>
        <w:spacing w:lineRule="exact" w:line="246"/>
        <w:ind w:left="1400" w:hanging="0"/>
        <w:jc w:val="left"/>
        <w:rPr/>
      </w:pPr>
      <w:r>
        <w:rPr>
          <w:rFonts w:ascii="Times New Roman" w:hAnsi="Times New Roman"/>
          <w:b w:val="false"/>
          <w:i/>
          <w:strike w:val="false"/>
          <w:dstrike w:val="false"/>
          <w:color w:val="000000"/>
          <w:sz w:val="20"/>
          <w:u w:val="none"/>
          <w:shd w:fill="FFFF00" w:val="clear"/>
        </w:rPr>
        <w:t>Symposium at 4.00pm)</w:t>
      </w:r>
    </w:p>
    <w:p>
      <w:pPr>
        <w:pStyle w:val="Normal"/>
        <w:bidi w:val="0"/>
        <w:spacing w:lineRule="exact" w:line="3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92"/>
        <w:ind w:left="1400" w:hanging="0"/>
        <w:jc w:val="left"/>
        <w:rPr/>
      </w:pPr>
      <w:r>
        <w:rPr>
          <w:rFonts w:ascii="Times New Roman" w:hAnsi="Times New Roman"/>
          <w:b/>
          <w:i w:val="false"/>
          <w:strike w:val="false"/>
          <w:dstrike w:val="false"/>
          <w:color w:val="000000"/>
          <w:sz w:val="20"/>
          <w:u w:val="none"/>
        </w:rPr>
        <w:t>Symposium 5 (E)</w:t>
      </w:r>
    </w:p>
    <w:p>
      <w:pPr>
        <w:pStyle w:val="Normal"/>
        <w:bidi w:val="0"/>
        <w:spacing w:lineRule="exact" w:line="243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Title:              Trace Elements on Cardiovascular Function and Disease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Sponsor:          TEMA-14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Location:        Conference Room 4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Chairs:</w:t>
      </w: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br w:type="column"/>
      </w: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John H. Beattie,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 xml:space="preserve"> Rowett Institute of Nutrition and Health, University of Aberdeen, UK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3" w:equalWidth="false" w:sep="false">
            <w:col w:w="5952" w:space="0"/>
            <w:col w:w="1393" w:space="10"/>
            <w:col w:w="454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46"/>
        <w:ind w:left="28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In-Sook Kwun,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 xml:space="preserve"> Andong National University, South Korea</w:t>
      </w: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4:00-4:30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Y. James Kang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,2</w:t>
      </w:r>
    </w:p>
    <w:p>
      <w:pPr>
        <w:pStyle w:val="Normal"/>
        <w:bidi w:val="0"/>
        <w:spacing w:lineRule="exact" w:line="109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0"/>
          <w:u w:val="none"/>
        </w:rPr>
        <w:t>1</w:t>
      </w:r>
    </w:p>
    <w:p>
      <w:pPr>
        <w:pStyle w:val="Normal"/>
        <w:bidi w:val="0"/>
        <w:spacing w:lineRule="exact" w:line="292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Pharmacology and Toxicology, University of Louyisville, Louisville, Kentucky 40202, USA</w:t>
      </w:r>
    </w:p>
    <w:p>
      <w:pPr>
        <w:pStyle w:val="Normal"/>
        <w:bidi w:val="0"/>
        <w:spacing w:lineRule="exact" w:line="247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Copper in cardiovascular pathogenesis and regeneration</w:t>
      </w:r>
    </w:p>
    <w:p>
      <w:pPr>
        <w:pStyle w:val="Normal"/>
        <w:bidi w:val="0"/>
        <w:spacing w:lineRule="exact" w:line="254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4:30-5:00</w:t>
      </w:r>
    </w:p>
    <w:p>
      <w:pPr>
        <w:pStyle w:val="Normal"/>
        <w:bidi w:val="0"/>
        <w:spacing w:lineRule="exact" w:line="247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Markus Brielmeier</w:t>
      </w:r>
    </w:p>
    <w:p>
      <w:pPr>
        <w:pStyle w:val="Normal"/>
        <w:bidi w:val="0"/>
        <w:spacing w:lineRule="exact" w:line="200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Helmholtz Zentrum München, Research Unit Comparative Medicine, Germany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Modeling human pancreatic disease in thioredoxin reductase knockout mice</w:t>
      </w: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>
          <w:rFonts w:ascii="Times New Roman" w:hAnsi="Times New Roman"/>
          <w:b w:val="false"/>
          <w:b w:val="false"/>
          <w:i w:val="false"/>
          <w:i w:val="false"/>
          <w:strike w:val="false"/>
          <w:dstrike w:val="false"/>
          <w:color w:val="000000"/>
          <w:sz w:val="20"/>
          <w:u w:val="none"/>
        </w:rPr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5:00-5:30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">
                <wp:simplePos x="0" y="0"/>
                <wp:positionH relativeFrom="page">
                  <wp:posOffset>926465</wp:posOffset>
                </wp:positionH>
                <wp:positionV relativeFrom="page">
                  <wp:posOffset>7846695</wp:posOffset>
                </wp:positionV>
                <wp:extent cx="7075805" cy="1397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580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19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6"/>
                                <w:u w:val="none"/>
                              </w:rPr>
                              <w:t>Regnerative Medicine Research CVenter, Sichuan University West China Hospital, Chengdu, Sichuan 610041;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0"/>
                                <w:u w:val="none"/>
                              </w:rPr>
                              <w:t xml:space="preserve"> 2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6"/>
                                <w:u w:val="none"/>
                              </w:rPr>
                              <w:t>Department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57.15pt;height:11pt;mso-wrap-distance-left:5.7pt;mso-wrap-distance-right:5.7pt;mso-wrap-distance-top:5.7pt;mso-wrap-distance-bottom:5.7pt;margin-top:617.85pt;mso-position-vertical-relative:page;margin-left:72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19"/>
                        <w:ind w:left="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6"/>
                          <w:u w:val="none"/>
                        </w:rPr>
                        <w:t>Regnerative Medicine Research CVenter, Sichuan University West China Hospital, Chengdu, Sichuan 610041;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0"/>
                          <w:u w:val="none"/>
                        </w:rPr>
                        <w:t xml:space="preserve"> 2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6"/>
                          <w:u w:val="none"/>
                        </w:rPr>
                        <w:t>Department o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">
                <wp:simplePos x="0" y="0"/>
                <wp:positionH relativeFrom="page">
                  <wp:posOffset>926465</wp:posOffset>
                </wp:positionH>
                <wp:positionV relativeFrom="page">
                  <wp:posOffset>5248275</wp:posOffset>
                </wp:positionV>
                <wp:extent cx="6778625" cy="1397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862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19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6"/>
                                <w:u w:val="none"/>
                              </w:rPr>
                              <w:t>State Key Laboratory of Coal Combustion, Huazhong University of Science and Technology, Wuhan 430074;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0"/>
                                <w:u w:val="none"/>
                              </w:rPr>
                              <w:t xml:space="preserve"> 2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6"/>
                                <w:u w:val="none"/>
                              </w:rPr>
                              <w:t>Faculty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33.75pt;height:11pt;mso-wrap-distance-left:5.7pt;mso-wrap-distance-right:5.7pt;mso-wrap-distance-top:5.7pt;mso-wrap-distance-bottom:5.7pt;margin-top:413.25pt;mso-position-vertical-relative:page;margin-left:72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19"/>
                        <w:ind w:left="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6"/>
                          <w:u w:val="none"/>
                        </w:rPr>
                        <w:t>State Key Laboratory of Coal Combustion, Huazhong University of Science and Technology, Wuhan 430074;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0"/>
                          <w:u w:val="none"/>
                        </w:rPr>
                        <w:t xml:space="preserve"> 2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6"/>
                          <w:u w:val="none"/>
                        </w:rPr>
                        <w:t>Faculty o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4" w:equalWidth="false" w:sep="false">
            <w:col w:w="3968" w:space="0"/>
            <w:col w:w="926" w:space="10"/>
            <w:col w:w="3031" w:space="0"/>
            <w:col w:w="396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31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John H. Beattie</w:t>
      </w:r>
    </w:p>
    <w:p>
      <w:pPr>
        <w:pStyle w:val="Normal"/>
        <w:bidi w:val="0"/>
        <w:spacing w:lineRule="exact" w:line="20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Rowett Institute of Nutrition and Health, University of Aberdeen,</w:t>
      </w:r>
      <w:r>
        <w:rPr>
          <w:rFonts w:ascii="Calibri" w:hAnsi="Calibri"/>
          <w:b w:val="false"/>
          <w:i w:val="false"/>
          <w:strike w:val="false"/>
          <w:dstrike w:val="false"/>
          <w:color w:val="000000"/>
          <w:sz w:val="16"/>
          <w:u w:val="none"/>
        </w:rPr>
        <w:t xml:space="preserve"> 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Aberdeen AB21 9SB, UK</w:t>
      </w:r>
    </w:p>
    <w:p>
      <w:pPr>
        <w:pStyle w:val="Normal"/>
        <w:bidi w:val="0"/>
        <w:spacing w:lineRule="exact" w:line="241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Zinc status related to vascular function, inflammation and atherosclerosis</w:t>
      </w: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5:30-6:00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In-Sook Kwun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      , Ethel Alcantara, Mee-Young Shin</w:t>
      </w:r>
    </w:p>
    <w:p>
      <w:pPr>
        <w:pStyle w:val="Normal"/>
        <w:bidi w:val="0"/>
        <w:spacing w:lineRule="exact" w:line="201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Andong National University, South Korea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Role of zinc in osteogenic and vascular calcification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Chairs:</w:t>
      </w: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br w:type="column"/>
      </w: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Y. James Kang,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 xml:space="preserve"> Sichuan University, China and Louisville University, USA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3" w:equalWidth="false" w:sep="false">
            <w:col w:w="5952" w:space="0"/>
            <w:col w:w="1393" w:space="10"/>
            <w:col w:w="454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46"/>
        <w:ind w:left="28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Markus Brielmeier,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 xml:space="preserve"> German Research Center for Environmental Health, Germany</w:t>
      </w: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6:00-6:20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Hongmei Liu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 xml:space="preserve"> , Fei Qin, Weixia Bian, Kaixun Huang</w:t>
      </w:r>
    </w:p>
    <w:p>
      <w:pPr>
        <w:pStyle w:val="Normal"/>
        <w:bidi w:val="0"/>
        <w:spacing w:lineRule="exact" w:line="200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Hubei Key Laboratory of Bioinorganic Chemistry &amp; Material Medicine, School of Chemistry and Chemical Engineering,</w:t>
      </w:r>
    </w:p>
    <w:p>
      <w:pPr>
        <w:pStyle w:val="Normal"/>
        <w:bidi w:val="0"/>
        <w:spacing w:lineRule="exact" w:line="200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Huazhong University of Science and Technology, Wuhan</w:t>
      </w:r>
    </w:p>
    <w:p>
      <w:pPr>
        <w:pStyle w:val="Normal"/>
        <w:bidi w:val="0"/>
        <w:spacing w:lineRule="exact" w:line="248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Selenium suppressed oxidative stress-induced vascular smooth muscle cells calcification via regulation of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ERK signaling pathway</w:t>
      </w:r>
    </w:p>
    <w:p>
      <w:pPr>
        <w:pStyle w:val="Normal"/>
        <w:bidi w:val="0"/>
        <w:spacing w:lineRule="exact" w:line="254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6:20-6:35</w:t>
      </w:r>
    </w:p>
    <w:p>
      <w:pPr>
        <w:pStyle w:val="Normal"/>
        <w:bidi w:val="0"/>
        <w:spacing w:lineRule="exact" w:line="247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Ethel Alcantara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          , Mee-Young Shin, In-Sook Kwun</w:t>
      </w:r>
    </w:p>
    <w:p>
      <w:pPr>
        <w:pStyle w:val="Normal"/>
        <w:bidi w:val="0"/>
        <w:spacing w:lineRule="exact" w:line="200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Department of Food Science and Nutrition, Andong National University, South Korea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Zinc deficiency promotes calcification in rat vascular smooth muscle cells independent of alkaline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phosphatase</w:t>
      </w:r>
    </w:p>
    <w:p>
      <w:pPr>
        <w:pStyle w:val="Normal"/>
        <w:bidi w:val="0"/>
        <w:spacing w:lineRule="exact" w:line="25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6:35-6:50</w:t>
      </w:r>
    </w:p>
    <w:p>
      <w:pPr>
        <w:pStyle w:val="Normal"/>
        <w:bidi w:val="0"/>
        <w:spacing w:lineRule="exact" w:line="24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Ou Ou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Keith Allen-Redpath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2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GraemeF. Nixon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2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Henian Yang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3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Margaret-Jane Gordon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In-Sook Kwun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4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</w:t>
      </w:r>
    </w:p>
    <w:p>
      <w:pPr>
        <w:pStyle w:val="Normal"/>
        <w:bidi w:val="0"/>
        <w:spacing w:lineRule="exact" w:line="244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Gillian Campbell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and John H. Beattie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</w:p>
    <w:p>
      <w:pPr>
        <w:pStyle w:val="Normal"/>
        <w:bidi w:val="0"/>
        <w:spacing w:lineRule="exact" w:line="109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0"/>
          <w:u w:val="none"/>
        </w:rPr>
        <w:t>1</w:t>
      </w:r>
    </w:p>
    <w:p>
      <w:pPr>
        <w:pStyle w:val="Normal"/>
        <w:bidi w:val="0"/>
        <w:spacing w:lineRule="exact" w:line="201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0"/>
          <w:u w:val="none"/>
        </w:rPr>
        <w:t>3</w:t>
      </w:r>
    </w:p>
    <w:p>
      <w:pPr>
        <w:pStyle w:val="Normal"/>
        <w:bidi w:val="0"/>
        <w:spacing w:lineRule="exact" w:line="292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Nutrition, Andong National University, Andong, South Korea</w:t>
      </w:r>
    </w:p>
    <w:p>
      <w:pPr>
        <w:pStyle w:val="Normal"/>
        <w:bidi w:val="0"/>
        <w:spacing w:lineRule="exact" w:line="247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Vascular smooth muscle protein responses and gene expression in zinc deficiency</w:t>
      </w:r>
    </w:p>
    <w:p>
      <w:pPr>
        <w:pStyle w:val="Normal"/>
        <w:bidi w:val="0"/>
        <w:spacing w:lineRule="exact" w:line="301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92"/>
        <w:ind w:left="1400" w:hanging="0"/>
        <w:jc w:val="left"/>
        <w:rPr/>
      </w:pPr>
      <w:r>
        <w:rPr>
          <w:rFonts w:ascii="Times New Roman" w:hAnsi="Times New Roman"/>
          <w:b/>
          <w:i w:val="false"/>
          <w:strike w:val="false"/>
          <w:dstrike w:val="false"/>
          <w:color w:val="000000"/>
          <w:sz w:val="20"/>
          <w:u w:val="none"/>
        </w:rPr>
        <w:t>Symposium 6 (F)</w:t>
      </w:r>
    </w:p>
    <w:p>
      <w:pPr>
        <w:pStyle w:val="Normal"/>
        <w:bidi w:val="0"/>
        <w:spacing w:lineRule="exact" w:line="244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Title:              Trace Elements Brain Function and Neural Disease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Sponsor:          TEMA-14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Location:        Conference Room 5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4" w:equalWidth="false" w:sep="false">
            <w:col w:w="3968" w:space="0"/>
            <w:col w:w="926" w:space="10"/>
            <w:col w:w="3031" w:space="0"/>
            <w:col w:w="396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313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Chairs:</w:t>
      </w:r>
    </w:p>
    <w:p>
      <w:pPr>
        <w:pStyle w:val="Normal"/>
        <w:bidi w:val="0"/>
        <w:spacing w:lineRule="exact" w:line="313"/>
        <w:jc w:val="left"/>
        <w:rPr>
          <w:rFonts w:ascii="Times New Roman" w:hAnsi="Times New Roman"/>
        </w:rPr>
      </w:pPr>
      <w:r>
        <w:br w:type="column"/>
      </w: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Ulrich Schweizer,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 xml:space="preserve"> Charite Universitasmedizin Berlin, Germany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6" w:equalWidth="false" w:sep="false">
            <w:col w:w="2976" w:space="0"/>
            <w:col w:w="694" w:space="10"/>
            <w:col w:w="2272" w:space="0"/>
            <w:col w:w="2976" w:space="0"/>
            <w:col w:w="694" w:space="10"/>
            <w:col w:w="227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44"/>
        <w:ind w:left="28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Mustafa Naziroglu,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 xml:space="preserve"> Suleyman Demirel University, Turkey</w:t>
      </w:r>
    </w:p>
    <w:p>
      <w:pPr>
        <w:pStyle w:val="Normal"/>
        <w:bidi w:val="0"/>
        <w:spacing w:lineRule="exact" w:line="313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1:30-2:00</w:t>
      </w:r>
    </w:p>
    <w:p>
      <w:pPr>
        <w:pStyle w:val="Normal"/>
        <w:bidi w:val="0"/>
        <w:spacing w:lineRule="exact" w:line="247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Katalin Toth</w:t>
      </w:r>
    </w:p>
    <w:p>
      <w:pPr>
        <w:pStyle w:val="Normal"/>
        <w:bidi w:val="0"/>
        <w:spacing w:lineRule="exact" w:line="200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Centre de recherche Universite Laval Robert Giffard, Canada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The role of zinc in neurotransmission</w:t>
      </w:r>
    </w:p>
    <w:p>
      <w:pPr>
        <w:pStyle w:val="Normal"/>
        <w:bidi w:val="0"/>
        <w:spacing w:lineRule="exact" w:line="25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2:00-2:30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Ashley Bush</w:t>
      </w:r>
    </w:p>
    <w:p>
      <w:pPr>
        <w:pStyle w:val="Normal"/>
        <w:bidi w:val="0"/>
        <w:spacing w:lineRule="exact" w:line="200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Mental Health Research Institute, University of Melbourne, Parkville, Australia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Cu, Zn and Fe in Alzheimer's disease: from bench to clinic</w:t>
      </w:r>
    </w:p>
    <w:p>
      <w:pPr>
        <w:pStyle w:val="Normal"/>
        <w:bidi w:val="0"/>
        <w:spacing w:lineRule="exact" w:line="25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>
          <w:rFonts w:ascii="Times New Roman" w:hAnsi="Times New Roman"/>
          <w:b w:val="false"/>
          <w:b w:val="false"/>
          <w:i w:val="false"/>
          <w:i w:val="false"/>
          <w:strike w:val="false"/>
          <w:dstrike w:val="false"/>
          <w:color w:val="000000"/>
          <w:sz w:val="20"/>
          <w:u w:val="none"/>
        </w:rPr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2:30-3:00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">
                <wp:simplePos x="0" y="0"/>
                <wp:positionH relativeFrom="page">
                  <wp:posOffset>926465</wp:posOffset>
                </wp:positionH>
                <wp:positionV relativeFrom="page">
                  <wp:posOffset>5687695</wp:posOffset>
                </wp:positionV>
                <wp:extent cx="6899910" cy="139700"/>
                <wp:effectExtent l="0" t="0" r="0" b="0"/>
                <wp:wrapNone/>
                <wp:docPr id="1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991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19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6"/>
                                <w:u w:val="none"/>
                              </w:rPr>
                              <w:t>Luton Institute of Research in Applied Natural Sciences, University of Bedfordshire, UK;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0"/>
                                <w:u w:val="none"/>
                              </w:rPr>
                              <w:t xml:space="preserve"> 4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6"/>
                                <w:u w:val="none"/>
                              </w:rPr>
                              <w:t>Department of Food Science 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43.3pt;height:11pt;mso-wrap-distance-left:5.7pt;mso-wrap-distance-right:5.7pt;mso-wrap-distance-top:5.7pt;mso-wrap-distance-bottom:5.7pt;margin-top:447.85pt;mso-position-vertical-relative:page;margin-left:72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19"/>
                        <w:ind w:left="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6"/>
                          <w:u w:val="none"/>
                        </w:rPr>
                        <w:t>Luton Institute of Research in Applied Natural Sciences, University of Bedfordshire, UK;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0"/>
                          <w:u w:val="none"/>
                        </w:rPr>
                        <w:t xml:space="preserve"> 4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6"/>
                          <w:u w:val="none"/>
                        </w:rPr>
                        <w:t>Department of Food Science 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">
                <wp:simplePos x="0" y="0"/>
                <wp:positionH relativeFrom="page">
                  <wp:posOffset>926465</wp:posOffset>
                </wp:positionH>
                <wp:positionV relativeFrom="page">
                  <wp:posOffset>5560060</wp:posOffset>
                </wp:positionV>
                <wp:extent cx="7141210" cy="139065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1210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19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6"/>
                                <w:u w:val="none"/>
                              </w:rPr>
                              <w:t>Rowett Institute of Nutrition &amp; Health, an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0"/>
                                <w:u w:val="none"/>
                              </w:rPr>
                              <w:t xml:space="preserve"> 2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6"/>
                                <w:u w:val="none"/>
                              </w:rPr>
                              <w:t>Department of Medicine and Therapeutics, University of Aberdeen, Aberdeen, UK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62.3pt;height:10.95pt;mso-wrap-distance-left:5.7pt;mso-wrap-distance-right:5.7pt;mso-wrap-distance-top:5.7pt;mso-wrap-distance-bottom:5.7pt;margin-top:437.8pt;mso-position-vertical-relative:page;margin-left:72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19"/>
                        <w:ind w:left="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6"/>
                          <w:u w:val="none"/>
                        </w:rPr>
                        <w:t>Rowett Institute of Nutrition &amp; Health, and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0"/>
                          <w:u w:val="none"/>
                        </w:rPr>
                        <w:t xml:space="preserve"> 2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6"/>
                          <w:u w:val="none"/>
                        </w:rPr>
                        <w:t>Department of Medicine and Therapeutics, University of Aberdeen, Aberdeen, UK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7" w:equalWidth="false" w:sep="false">
            <w:col w:w="2381" w:space="0"/>
            <w:col w:w="554" w:space="10"/>
            <w:col w:w="1816" w:space="0"/>
            <w:col w:w="2381" w:space="0"/>
            <w:col w:w="554" w:space="10"/>
            <w:col w:w="1816" w:space="0"/>
            <w:col w:w="238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31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Ulrich Schweizer</w:t>
      </w:r>
    </w:p>
    <w:p>
      <w:pPr>
        <w:pStyle w:val="Normal"/>
        <w:bidi w:val="0"/>
        <w:spacing w:lineRule="exact" w:line="200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Charité-Universitätsmedizin Berlin, Augustenburger Platz 1, 13353 Berlin, Germany</w:t>
      </w:r>
    </w:p>
    <w:p>
      <w:pPr>
        <w:pStyle w:val="Normal"/>
        <w:bidi w:val="0"/>
        <w:spacing w:lineRule="exact" w:line="247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Role of the trace element selenium in brain development and function</w:t>
      </w: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3:00-3:30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Qiong Liu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 xml:space="preserve"> , Jiazuan Ni, Chao Wang, Ping Chen, Xifeng Qiao</w:t>
      </w:r>
    </w:p>
    <w:p>
      <w:pPr>
        <w:pStyle w:val="Normal"/>
        <w:bidi w:val="0"/>
        <w:spacing w:lineRule="exact" w:line="201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College of Life Sciences, Shenzhen University, Shenzhen 518060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Selenoprotein-protein interactions in human brain indicate their possible roles in Alzheimer's disease</w:t>
      </w: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3:30-4:00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Coffer/Tea Brea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Chairs:</w:t>
      </w: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br w:type="column"/>
      </w: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Ashley Bush,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 xml:space="preserve"> Mental Health Research Institute, Australia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3" w:equalWidth="false" w:sep="false">
            <w:col w:w="5952" w:space="0"/>
            <w:col w:w="1383" w:space="10"/>
            <w:col w:w="456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46"/>
        <w:ind w:left="28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Qiong Liu,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 xml:space="preserve"> Shenzhen University, Shenzhen</w:t>
      </w:r>
    </w:p>
    <w:p>
      <w:pPr>
        <w:pStyle w:val="Normal"/>
        <w:bidi w:val="0"/>
        <w:spacing w:lineRule="exact" w:line="25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4:00-4:30</w:t>
      </w:r>
    </w:p>
    <w:p>
      <w:pPr>
        <w:pStyle w:val="Normal"/>
        <w:bidi w:val="0"/>
        <w:spacing w:lineRule="exact" w:line="244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Zhan-You Wang</w:t>
      </w:r>
    </w:p>
    <w:p>
      <w:pPr>
        <w:pStyle w:val="Normal"/>
        <w:bidi w:val="0"/>
        <w:spacing w:lineRule="exact" w:line="200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Key Laboratory of Medical Cell Biology of Ministry of Education, China Medical University, Shenyang 110001</w:t>
      </w:r>
    </w:p>
    <w:p>
      <w:pPr>
        <w:pStyle w:val="Normal"/>
        <w:bidi w:val="0"/>
        <w:spacing w:lineRule="exact" w:line="247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Involvement of metal transporters, ZnTs and DMT1, in Alzheimer’s disease</w:t>
      </w: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4:30-5:00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Mustafa Naziroglu</w:t>
      </w:r>
    </w:p>
    <w:p>
      <w:pPr>
        <w:pStyle w:val="Normal"/>
        <w:bidi w:val="0"/>
        <w:spacing w:lineRule="exact" w:line="200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Department of Biophysics, Medical Faculty, Suleyman Demirel University, Isparta, Turkey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Role of selenium on molecular pathways of TRPM2 cation channels and Ca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2+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 xml:space="preserve"> signaling in neuron cells</w:t>
      </w:r>
    </w:p>
    <w:p>
      <w:pPr>
        <w:pStyle w:val="Normal"/>
        <w:bidi w:val="0"/>
        <w:spacing w:lineRule="exact" w:line="25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5:00-5:30</w:t>
      </w:r>
    </w:p>
    <w:p>
      <w:pPr>
        <w:pStyle w:val="Normal"/>
        <w:bidi w:val="0"/>
        <w:spacing w:lineRule="exact" w:line="24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Kuanyu Li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,2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Xiaoman Dai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Tracey Rouault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2</w:t>
      </w:r>
    </w:p>
    <w:p>
      <w:pPr>
        <w:pStyle w:val="Normal"/>
        <w:bidi w:val="0"/>
        <w:spacing w:lineRule="exact" w:line="109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0"/>
          <w:u w:val="none"/>
        </w:rPr>
        <w:t>1</w:t>
      </w:r>
    </w:p>
    <w:p>
      <w:pPr>
        <w:pStyle w:val="Normal"/>
        <w:bidi w:val="0"/>
        <w:spacing w:lineRule="exact" w:line="3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Putative pathological mechanism of neurodegenrative disease Friedreich ataxia, caused by frataxin</w:t>
      </w:r>
    </w:p>
    <w:p>
      <w:pPr>
        <w:pStyle w:val="Normal"/>
        <w:bidi w:val="0"/>
        <w:spacing w:lineRule="exact" w:line="247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deficiency</w:t>
      </w: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5:30-5:45</w:t>
      </w:r>
    </w:p>
    <w:p>
      <w:pPr>
        <w:pStyle w:val="Normal"/>
        <w:bidi w:val="0"/>
        <w:spacing w:lineRule="exact" w:line="244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Dan Chen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Manju Reddy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Anumantha Kanthasamy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2</w:t>
      </w:r>
    </w:p>
    <w:p>
      <w:pPr>
        <w:pStyle w:val="Normal"/>
        <w:bidi w:val="0"/>
        <w:spacing w:lineRule="exact" w:line="109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0"/>
          <w:u w:val="none"/>
        </w:rPr>
        <w:t>1</w:t>
      </w:r>
    </w:p>
    <w:p>
      <w:pPr>
        <w:pStyle w:val="Normal"/>
        <w:bidi w:val="0"/>
        <w:spacing w:lineRule="exact" w:line="338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EGCG protects against 6-OHDA induced neurotoxicity in a cell culture model</w:t>
      </w:r>
    </w:p>
    <w:p>
      <w:pPr>
        <w:pStyle w:val="Normal"/>
        <w:bidi w:val="0"/>
        <w:spacing w:lineRule="exact" w:line="254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5:45-6:00</w:t>
      </w:r>
    </w:p>
    <w:p>
      <w:pPr>
        <w:pStyle w:val="Normal"/>
        <w:bidi w:val="0"/>
        <w:spacing w:lineRule="exact" w:line="24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Wei Pang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 xml:space="preserve"> 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 xml:space="preserve"> Yugang Jiang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Hao Lu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,2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Yandan Hu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,2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Hongpeng Yang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Xue Leng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</w:p>
    <w:p>
      <w:pPr>
        <w:pStyle w:val="Normal"/>
        <w:bidi w:val="0"/>
        <w:spacing w:lineRule="exact" w:line="109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0"/>
          <w:u w:val="none"/>
        </w:rPr>
        <w:t>1</w:t>
      </w:r>
    </w:p>
    <w:p>
      <w:pPr>
        <w:pStyle w:val="Normal"/>
        <w:bidi w:val="0"/>
        <w:spacing w:lineRule="exact" w:line="200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0"/>
          <w:u w:val="none"/>
        </w:rPr>
        <w:t>2</w:t>
      </w:r>
    </w:p>
    <w:p>
      <w:pPr>
        <w:pStyle w:val="Normal"/>
        <w:bidi w:val="0"/>
        <w:spacing w:lineRule="exact" w:line="338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Depletion of intracellular zinc induced apoptosis in cultured hippocampal neurons through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RAF/MEK/ERK pathways</w:t>
      </w: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6:00-6:15</w:t>
      </w:r>
    </w:p>
    <w:p>
      <w:pPr>
        <w:pStyle w:val="Normal"/>
        <w:bidi w:val="0"/>
        <w:spacing w:lineRule="exact" w:line="24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Andrey Skalny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2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Anatoly Fesyun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Igor Ivashkiv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</w:p>
    <w:p>
      <w:pPr>
        <w:pStyle w:val="Normal"/>
        <w:bidi w:val="0"/>
        <w:spacing w:lineRule="exact" w:line="109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0"/>
          <w:u w:val="none"/>
        </w:rPr>
        <w:t>1</w:t>
      </w:r>
    </w:p>
    <w:p>
      <w:pPr>
        <w:pStyle w:val="Normal"/>
        <w:bidi w:val="0"/>
        <w:spacing w:lineRule="exact" w:line="292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Institution “Institute of toxicology”, Federal Medico-Biological Agency of Russia, St. Petersburg, Russia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Zinc and adaptation of army conscripts to intensive military service</w:t>
      </w:r>
    </w:p>
    <w:p>
      <w:pPr>
        <w:pStyle w:val="Normal"/>
        <w:bidi w:val="0"/>
        <w:spacing w:lineRule="exact" w:line="25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7:00-8.300</w:t>
      </w:r>
    </w:p>
    <w:p>
      <w:pPr>
        <w:pStyle w:val="Normal"/>
        <w:bidi w:val="0"/>
        <w:spacing w:lineRule="exact" w:line="270"/>
        <w:ind w:left="1400" w:hanging="0"/>
        <w:jc w:val="left"/>
        <w:rPr>
          <w:rFonts w:ascii="Times New Roman" w:hAnsi="Times New Roman"/>
          <w:b/>
          <w:b/>
          <w:i/>
          <w:i/>
          <w:strike w:val="false"/>
          <w:dstrike w:val="false"/>
          <w:color w:val="000000"/>
          <w:sz w:val="22"/>
          <w:u w:val="none"/>
        </w:rPr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2"/>
          <w:u w:val="none"/>
        </w:rPr>
        <w:t>Dinner, Ballroom, Fuyuan Guobin Hotel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">
                <wp:simplePos x="0" y="0"/>
                <wp:positionH relativeFrom="page">
                  <wp:posOffset>926465</wp:posOffset>
                </wp:positionH>
                <wp:positionV relativeFrom="page">
                  <wp:posOffset>8130540</wp:posOffset>
                </wp:positionV>
                <wp:extent cx="7041515" cy="139700"/>
                <wp:effectExtent l="0" t="0" r="0" b="0"/>
                <wp:wrapNone/>
                <wp:docPr id="1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151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19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6"/>
                                <w:u w:val="none"/>
                              </w:rPr>
                              <w:t>Military Medical Directorate of Internal Forces at Ministry of the Interior of Russia, Moscow, Russia;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0"/>
                                <w:u w:val="none"/>
                              </w:rPr>
                              <w:t xml:space="preserve"> 2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6"/>
                                <w:u w:val="none"/>
                              </w:rPr>
                              <w:t>Federal State Scientifi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54.45pt;height:11pt;mso-wrap-distance-left:5.7pt;mso-wrap-distance-right:5.7pt;mso-wrap-distance-top:5.7pt;mso-wrap-distance-bottom:5.7pt;margin-top:640.2pt;mso-position-vertical-relative:page;margin-left:72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19"/>
                        <w:ind w:left="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6"/>
                          <w:u w:val="none"/>
                        </w:rPr>
                        <w:t>Military Medical Directorate of Internal Forces at Ministry of the Interior of Russia, Moscow, Russia;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0"/>
                          <w:u w:val="none"/>
                        </w:rPr>
                        <w:t xml:space="preserve"> 2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6"/>
                          <w:u w:val="none"/>
                        </w:rPr>
                        <w:t>Federal State Scientif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">
                <wp:simplePos x="0" y="0"/>
                <wp:positionH relativeFrom="page">
                  <wp:posOffset>926465</wp:posOffset>
                </wp:positionH>
                <wp:positionV relativeFrom="page">
                  <wp:posOffset>7238365</wp:posOffset>
                </wp:positionV>
                <wp:extent cx="6210935" cy="123190"/>
                <wp:effectExtent l="0" t="0" r="0" b="0"/>
                <wp:wrapNone/>
                <wp:docPr id="2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12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193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6"/>
                                <w:u w:val="none"/>
                              </w:rPr>
                              <w:t>Department of Nutrition and Food Hygiene, West China School of Public Health, Sichuan University, Chengd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89.05pt;height:9.7pt;mso-wrap-distance-left:5.7pt;mso-wrap-distance-right:5.7pt;mso-wrap-distance-top:5.7pt;mso-wrap-distance-bottom:5.7pt;margin-top:569.95pt;mso-position-vertical-relative:page;margin-left:72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193"/>
                        <w:ind w:left="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6"/>
                          <w:u w:val="none"/>
                        </w:rPr>
                        <w:t>Department of Nutrition and Food Hygiene, West China School of Public Health, Sichuan University, Cheng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">
                <wp:simplePos x="0" y="0"/>
                <wp:positionH relativeFrom="page">
                  <wp:posOffset>926465</wp:posOffset>
                </wp:positionH>
                <wp:positionV relativeFrom="page">
                  <wp:posOffset>7110095</wp:posOffset>
                </wp:positionV>
                <wp:extent cx="6757035" cy="12319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7035" cy="12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193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6"/>
                                <w:u w:val="none"/>
                              </w:rPr>
                              <w:t>Department of Nutrition, Institute of Health &amp; Environmental Medicine, Academy of Military Medical Sciences, Tianjin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32.05pt;height:9.7pt;mso-wrap-distance-left:5.7pt;mso-wrap-distance-right:5.7pt;mso-wrap-distance-top:5.7pt;mso-wrap-distance-bottom:5.7pt;margin-top:559.85pt;mso-position-vertical-relative:page;margin-left:72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193"/>
                        <w:ind w:left="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6"/>
                          <w:u w:val="none"/>
                        </w:rPr>
                        <w:t>Department of Nutrition, Institute of Health &amp; Environmental Medicine, Academy of Military Medical Sciences, Tianjin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">
                <wp:simplePos x="0" y="0"/>
                <wp:positionH relativeFrom="page">
                  <wp:posOffset>926465</wp:posOffset>
                </wp:positionH>
                <wp:positionV relativeFrom="page">
                  <wp:posOffset>6341110</wp:posOffset>
                </wp:positionV>
                <wp:extent cx="7012940" cy="139065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2940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19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6"/>
                                <w:u w:val="none"/>
                              </w:rPr>
                              <w:t>Department of Food Science and Human Nutrition, an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0"/>
                                <w:u w:val="none"/>
                              </w:rPr>
                              <w:t xml:space="preserve"> 2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6"/>
                                <w:u w:val="none"/>
                              </w:rPr>
                              <w:t>Department of Biomedical Sciences, Iowa State University, IA, U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52.2pt;height:10.95pt;mso-wrap-distance-left:5.7pt;mso-wrap-distance-right:5.7pt;mso-wrap-distance-top:5.7pt;mso-wrap-distance-bottom:5.7pt;margin-top:499.3pt;mso-position-vertical-relative:page;margin-left:72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19"/>
                        <w:ind w:left="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6"/>
                          <w:u w:val="none"/>
                        </w:rPr>
                        <w:t>Department of Food Science and Human Nutrition, and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0"/>
                          <w:u w:val="none"/>
                        </w:rPr>
                        <w:t xml:space="preserve"> 2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6"/>
                          <w:u w:val="none"/>
                        </w:rPr>
                        <w:t>Department of Biomedical Sciences, Iowa State University, IA, U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">
                <wp:simplePos x="0" y="0"/>
                <wp:positionH relativeFrom="page">
                  <wp:posOffset>926465</wp:posOffset>
                </wp:positionH>
                <wp:positionV relativeFrom="page">
                  <wp:posOffset>5432425</wp:posOffset>
                </wp:positionV>
                <wp:extent cx="5554345" cy="139700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34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19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6"/>
                                <w:u w:val="none"/>
                              </w:rPr>
                              <w:t>Medical School of Nanjing University, Nanjing;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0"/>
                                <w:u w:val="none"/>
                              </w:rPr>
                              <w:t xml:space="preserve"> 2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6"/>
                                <w:u w:val="none"/>
                              </w:rPr>
                              <w:t>Molecular Medicine Program, NICHD/NIH, U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37.35pt;height:11pt;mso-wrap-distance-left:5.7pt;mso-wrap-distance-right:5.7pt;mso-wrap-distance-top:5.7pt;mso-wrap-distance-bottom:5.7pt;margin-top:427.75pt;mso-position-vertical-relative:page;margin-left:72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19"/>
                        <w:ind w:left="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6"/>
                          <w:u w:val="none"/>
                        </w:rPr>
                        <w:t>Medical School of Nanjing University, Nanjing;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0"/>
                          <w:u w:val="none"/>
                        </w:rPr>
                        <w:t xml:space="preserve"> 2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6"/>
                          <w:u w:val="none"/>
                        </w:rPr>
                        <w:t>Molecular Medicine Program, NICHD/NIH, U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4" w:equalWidth="false" w:sep="false">
            <w:col w:w="3968" w:space="0"/>
            <w:col w:w="920" w:space="10"/>
            <w:col w:w="3038" w:space="0"/>
            <w:col w:w="396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35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  <w:shd w:fill="FFFF00" w:val="clear"/>
        </w:rPr>
        <w:t>Wednesday, September 21, 2011</w:t>
      </w:r>
    </w:p>
    <w:p>
      <w:pPr>
        <w:pStyle w:val="Normal"/>
        <w:bidi w:val="0"/>
        <w:spacing w:lineRule="exact" w:line="39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10"/>
        <w:ind w:left="140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2"/>
          <w:u w:val="none"/>
        </w:rPr>
        <w:t>Registration (8:00am-6:00pm)</w:t>
      </w:r>
    </w:p>
    <w:p>
      <w:pPr>
        <w:pStyle w:val="Normal"/>
        <w:bidi w:val="0"/>
        <w:spacing w:lineRule="exact" w:line="242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Lobby, Fuyuan Guobin Hotel</w:t>
      </w:r>
    </w:p>
    <w:p>
      <w:pPr>
        <w:pStyle w:val="Normal"/>
        <w:bidi w:val="0"/>
        <w:spacing w:lineRule="exact" w:line="308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10"/>
        <w:ind w:left="140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2"/>
          <w:u w:val="none"/>
        </w:rPr>
        <w:t>Poster Display (7:30am-7:00pm)</w:t>
      </w:r>
    </w:p>
    <w:p>
      <w:pPr>
        <w:pStyle w:val="Normal"/>
        <w:bidi w:val="0"/>
        <w:spacing w:lineRule="exact" w:line="242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Even-numbered posters (e.g., PT2, 4, 6, ... 64) are displayed today (Wednesday, September 21, 2011)</w:t>
      </w:r>
    </w:p>
    <w:p>
      <w:pPr>
        <w:pStyle w:val="Normal"/>
        <w:bidi w:val="0"/>
        <w:spacing w:lineRule="exact" w:line="244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Presentation time: 9:30-10:30am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Presenter: must stand before the poster during 9:30-10:30am for questions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Location: the corridor of Fuyuan Guobin Hotel</w:t>
      </w:r>
    </w:p>
    <w:p>
      <w:pPr>
        <w:pStyle w:val="Normal"/>
        <w:bidi w:val="0"/>
        <w:spacing w:lineRule="exact" w:line="257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8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2"/>
          <w:u w:val="none"/>
        </w:rPr>
        <w:t>Morning Sessions</w:t>
      </w:r>
    </w:p>
    <w:p>
      <w:pPr>
        <w:pStyle w:val="Normal"/>
        <w:bidi w:val="0"/>
        <w:spacing w:lineRule="exact" w:line="33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10"/>
        <w:ind w:left="140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2"/>
          <w:u w:val="none"/>
        </w:rPr>
        <w:t>Sunrise/Breakfast Lesson (7:10-7:45)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42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Chair:</w:t>
      </w:r>
    </w:p>
    <w:p>
      <w:pPr>
        <w:pStyle w:val="Normal"/>
        <w:bidi w:val="0"/>
        <w:spacing w:lineRule="exact" w:line="244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Speaker: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Title:</w:t>
      </w:r>
    </w:p>
    <w:p>
      <w:pPr>
        <w:pStyle w:val="Normal"/>
        <w:bidi w:val="0"/>
        <w:spacing w:lineRule="exact" w:line="247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Location:</w:t>
      </w:r>
    </w:p>
    <w:p>
      <w:pPr>
        <w:pStyle w:val="Normal"/>
        <w:bidi w:val="0"/>
        <w:spacing w:lineRule="exact" w:line="242"/>
        <w:ind w:left="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Robert J. Cousins,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 xml:space="preserve"> University of Florida, USA</w:t>
      </w:r>
    </w:p>
    <w:p>
      <w:pPr>
        <w:pStyle w:val="Normal"/>
        <w:bidi w:val="0"/>
        <w:spacing w:lineRule="exact" w:line="244"/>
        <w:ind w:left="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Joseph R. Prohaska,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 xml:space="preserve"> University of Minnesota-Duluth, USA</w:t>
      </w:r>
    </w:p>
    <w:p>
      <w:pPr>
        <w:pStyle w:val="Normal"/>
        <w:bidi w:val="0"/>
        <w:spacing w:lineRule="exact" w:line="245"/>
        <w:ind w:left="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Write to win: Guidelines and tips for writing papers and grants on trace elements</w:t>
      </w:r>
    </w:p>
    <w:p>
      <w:pPr>
        <w:pStyle w:val="Normal"/>
        <w:bidi w:val="0"/>
        <w:spacing w:lineRule="exact" w:line="247"/>
        <w:ind w:left="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Ballroom, Fuyuan Guobin Hotel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3" w:equalWidth="false" w:sep="false">
            <w:col w:w="5952" w:space="0"/>
            <w:col w:w="1393" w:space="10"/>
            <w:col w:w="454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30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10"/>
        <w:ind w:left="140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2"/>
          <w:u w:val="none"/>
        </w:rPr>
        <w:t>Plenary Session 3 (8:00-9:30)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4" w:equalWidth="false" w:sep="false">
            <w:col w:w="3968" w:space="0"/>
            <w:col w:w="926" w:space="10"/>
            <w:col w:w="3031" w:space="0"/>
            <w:col w:w="396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43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Location:</w:t>
      </w:r>
    </w:p>
    <w:p>
      <w:pPr>
        <w:pStyle w:val="Normal"/>
        <w:bidi w:val="0"/>
        <w:spacing w:lineRule="exact" w:line="244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Chairs:</w:t>
      </w:r>
    </w:p>
    <w:p>
      <w:pPr>
        <w:pStyle w:val="Normal"/>
        <w:bidi w:val="0"/>
        <w:spacing w:lineRule="exact" w:line="243"/>
        <w:ind w:left="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Large Auditorium, Fuyuan Guobin Hotel</w:t>
      </w:r>
    </w:p>
    <w:p>
      <w:pPr>
        <w:pStyle w:val="Normal"/>
        <w:bidi w:val="0"/>
        <w:spacing w:lineRule="exact" w:line="244"/>
        <w:ind w:left="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Dennis D. Miller,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 xml:space="preserve"> Cornell University, USA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6" w:equalWidth="false" w:sep="false">
            <w:col w:w="2976" w:space="0"/>
            <w:col w:w="694" w:space="10"/>
            <w:col w:w="2272" w:space="0"/>
            <w:col w:w="2976" w:space="0"/>
            <w:col w:w="688" w:space="10"/>
            <w:col w:w="227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45"/>
        <w:ind w:left="28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Xu Lin,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 xml:space="preserve"> Institute for Nutritional Sciences, Chinese Academy of Sciences, Shanghai</w:t>
      </w:r>
    </w:p>
    <w:p>
      <w:pPr>
        <w:pStyle w:val="Normal"/>
        <w:bidi w:val="0"/>
        <w:spacing w:lineRule="exact" w:line="24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8:00-8:30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Greg Anderson</w:t>
      </w:r>
    </w:p>
    <w:p>
      <w:pPr>
        <w:pStyle w:val="Normal"/>
        <w:bidi w:val="0"/>
        <w:spacing w:lineRule="exact" w:line="200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Queensland Institute of Medical Research, Australia</w:t>
      </w:r>
    </w:p>
    <w:p>
      <w:pPr>
        <w:pStyle w:val="Normal"/>
        <w:bidi w:val="0"/>
        <w:spacing w:lineRule="exact" w:line="247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Systemic control of body iron intake</w:t>
      </w: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8:30-9:00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Harry J. McArdle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        , Christine Lang, Alison Richmond, Lorraine Gambling</w:t>
      </w:r>
    </w:p>
    <w:p>
      <w:pPr>
        <w:pStyle w:val="Normal"/>
        <w:bidi w:val="0"/>
        <w:spacing w:lineRule="exact" w:line="200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Rowett Institute of Nutrition and Health, University of Aberdeen, Aberdeen AB21 9SB UK</w:t>
      </w:r>
    </w:p>
    <w:p>
      <w:pPr>
        <w:pStyle w:val="Normal"/>
        <w:bidi w:val="0"/>
        <w:spacing w:lineRule="exact" w:line="247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The effect of maternal iron deficiency on growth and development in the rat</w:t>
      </w: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9:00-9:30</w:t>
      </w:r>
    </w:p>
    <w:p>
      <w:pPr>
        <w:pStyle w:val="Normal"/>
        <w:bidi w:val="0"/>
        <w:spacing w:lineRule="exact" w:line="24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Mary L'Abbe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Ying Qi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2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Wendy Lou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2</w:t>
      </w:r>
    </w:p>
    <w:p>
      <w:pPr>
        <w:pStyle w:val="Normal"/>
        <w:bidi w:val="0"/>
        <w:spacing w:lineRule="exact" w:line="108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0"/>
          <w:u w:val="none"/>
        </w:rPr>
        <w:t>1</w:t>
      </w:r>
    </w:p>
    <w:p>
      <w:pPr>
        <w:pStyle w:val="Normal"/>
        <w:bidi w:val="0"/>
        <w:spacing w:lineRule="exact" w:line="338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Modeling of the iron bioavailability of the Canadian diet (tentative)</w:t>
      </w:r>
    </w:p>
    <w:p>
      <w:pPr>
        <w:pStyle w:val="Normal"/>
        <w:bidi w:val="0"/>
        <w:spacing w:lineRule="exact" w:line="30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10"/>
        <w:ind w:left="140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2"/>
          <w:u w:val="none"/>
        </w:rPr>
        <w:t>Poster Presentation/View and Coffer/Tea Break (9:30-10:30)</w:t>
      </w:r>
    </w:p>
    <w:p>
      <w:pPr>
        <w:pStyle w:val="Normal"/>
        <w:bidi w:val="0"/>
        <w:spacing w:lineRule="exact" w:line="242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Location: the corridor of Fuyuan Guobin Hotel</w:t>
      </w:r>
    </w:p>
    <w:p>
      <w:pPr>
        <w:pStyle w:val="Normal"/>
        <w:bidi w:val="0"/>
        <w:spacing w:lineRule="exact" w:line="36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10"/>
        <w:ind w:left="140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2"/>
          <w:u w:val="none"/>
        </w:rPr>
        <w:t>Plenary Session 4 (10:30-12:00)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7" w:equalWidth="false" w:sep="false">
            <w:col w:w="2381" w:space="0"/>
            <w:col w:w="554" w:space="10"/>
            <w:col w:w="1816" w:space="0"/>
            <w:col w:w="2381" w:space="0"/>
            <w:col w:w="550" w:space="10"/>
            <w:col w:w="1820" w:space="0"/>
            <w:col w:w="238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42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Location: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Chairs:</w:t>
      </w:r>
    </w:p>
    <w:p>
      <w:pPr>
        <w:pStyle w:val="Normal"/>
        <w:bidi w:val="0"/>
        <w:spacing w:lineRule="exact" w:line="242"/>
        <w:ind w:left="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Large Auditorium, Fuyuan Guobin Hotel</w:t>
      </w:r>
    </w:p>
    <w:p>
      <w:pPr>
        <w:pStyle w:val="Normal"/>
        <w:bidi w:val="0"/>
        <w:spacing w:lineRule="exact" w:line="245"/>
        <w:ind w:left="1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Mary R. L’Abbe,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 xml:space="preserve"> University of Toronto, Canada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9" w:equalWidth="false" w:sep="false">
            <w:col w:w="1984" w:space="0"/>
            <w:col w:w="460" w:space="10"/>
            <w:col w:w="1513" w:space="0"/>
            <w:col w:w="1984" w:space="0"/>
            <w:col w:w="457" w:space="10"/>
            <w:col w:w="1516" w:space="0"/>
            <w:col w:w="1984" w:space="0"/>
            <w:col w:w="457" w:space="10"/>
            <w:col w:w="151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46"/>
        <w:ind w:left="28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Xingen Lei,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 xml:space="preserve"> Cornell University, USA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10:30-11:15</w:t>
      </w:r>
    </w:p>
    <w:p>
      <w:pPr>
        <w:pStyle w:val="Normal"/>
        <w:bidi w:val="0"/>
        <w:spacing w:lineRule="exact" w:line="246"/>
        <w:ind w:left="1400" w:hanging="0"/>
        <w:jc w:val="left"/>
        <w:rPr/>
      </w:pPr>
      <w:r>
        <w:rPr>
          <w:rFonts w:ascii="Times New Roman" w:hAnsi="Times New Roman"/>
          <w:b w:val="false"/>
          <w:i/>
          <w:strike w:val="false"/>
          <w:dstrike w:val="false"/>
          <w:color w:val="000000"/>
          <w:sz w:val="20"/>
          <w:u w:val="none"/>
        </w:rPr>
        <w:t>Underwood Lecture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Raymond F.Burk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        , Gary E. Olson, Kristina E. Hill, Virginia P. Winfrey, Amy K. Motley</w:t>
      </w:r>
    </w:p>
    <w:p>
      <w:pPr>
        <w:pStyle w:val="Normal"/>
        <w:bidi w:val="0"/>
        <w:spacing w:lineRule="exact" w:line="200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Vanderbilt University School of Medicine, Nashville, TN, USA</w:t>
      </w:r>
    </w:p>
    <w:p>
      <w:pPr>
        <w:pStyle w:val="Normal"/>
        <w:bidi w:val="0"/>
        <w:spacing w:lineRule="exact" w:line="247"/>
        <w:ind w:left="1400" w:hanging="0"/>
        <w:jc w:val="left"/>
        <w:rPr>
          <w:rFonts w:ascii="Times New Roman" w:hAnsi="Times New Roman"/>
          <w:b w:val="false"/>
          <w:b w:val="false"/>
          <w:i w:val="false"/>
          <w:i w:val="false"/>
          <w:strike w:val="false"/>
          <w:dstrike w:val="false"/>
          <w:color w:val="000000"/>
          <w:sz w:val="20"/>
          <w:u w:val="none"/>
        </w:rPr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The central role of selenoprotein P (Sepp1) in selenium transport and homeostasis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">
                <wp:simplePos x="0" y="0"/>
                <wp:positionH relativeFrom="page">
                  <wp:posOffset>926465</wp:posOffset>
                </wp:positionH>
                <wp:positionV relativeFrom="page">
                  <wp:posOffset>6896100</wp:posOffset>
                </wp:positionV>
                <wp:extent cx="6118225" cy="140335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822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2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6"/>
                                <w:u w:val="none"/>
                              </w:rPr>
                              <w:t>Deptartment of Nutritional Sciences, an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0"/>
                                <w:u w:val="none"/>
                              </w:rPr>
                              <w:t xml:space="preserve"> 2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6"/>
                                <w:u w:val="none"/>
                              </w:rPr>
                              <w:t>Dalla Lana School of Public Health, University of Toronto, Cana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81.75pt;height:11.05pt;mso-wrap-distance-left:5.7pt;mso-wrap-distance-right:5.7pt;mso-wrap-distance-top:5.7pt;mso-wrap-distance-bottom:5.7pt;margin-top:543pt;mso-position-vertical-relative:page;margin-left:72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20"/>
                        <w:ind w:left="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6"/>
                          <w:u w:val="none"/>
                        </w:rPr>
                        <w:t>Deptartment of Nutritional Sciences, and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0"/>
                          <w:u w:val="none"/>
                        </w:rPr>
                        <w:t xml:space="preserve"> 2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6"/>
                          <w:u w:val="none"/>
                        </w:rPr>
                        <w:t>Dalla Lana School of Public Health, University of Toronto, Cana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10" w:equalWidth="false" w:sep="false">
            <w:col w:w="1700" w:space="0"/>
            <w:col w:w="394" w:space="10"/>
            <w:col w:w="1296" w:space="0"/>
            <w:col w:w="1700" w:space="0"/>
            <w:col w:w="391" w:space="10"/>
            <w:col w:w="1299" w:space="0"/>
            <w:col w:w="1700" w:space="0"/>
            <w:col w:w="391" w:space="10"/>
            <w:col w:w="1299" w:space="0"/>
            <w:col w:w="170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36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11:15-11:45</w:t>
      </w:r>
    </w:p>
    <w:p>
      <w:pPr>
        <w:pStyle w:val="Normal"/>
        <w:bidi w:val="0"/>
        <w:spacing w:lineRule="exact" w:line="246"/>
        <w:ind w:left="1400" w:hanging="0"/>
        <w:jc w:val="left"/>
        <w:rPr/>
      </w:pPr>
      <w:r>
        <w:rPr>
          <w:rFonts w:ascii="Times New Roman" w:hAnsi="Times New Roman"/>
          <w:b w:val="false"/>
          <w:i/>
          <w:strike w:val="false"/>
          <w:dstrike w:val="false"/>
          <w:color w:val="000000"/>
          <w:sz w:val="20"/>
          <w:u w:val="none"/>
        </w:rPr>
        <w:t>International Collaboration Award Lecture</w:t>
      </w:r>
    </w:p>
    <w:p>
      <w:pPr>
        <w:pStyle w:val="Normal"/>
        <w:bidi w:val="0"/>
        <w:spacing w:lineRule="exact" w:line="244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Yiming Xia</w:t>
      </w:r>
    </w:p>
    <w:p>
      <w:pPr>
        <w:pStyle w:val="Normal"/>
        <w:bidi w:val="0"/>
        <w:spacing w:lineRule="exact" w:line="200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Institute of Nutrition and Food Safety, Chinese Center for Disease Control and Prevention, Beijing</w:t>
      </w:r>
    </w:p>
    <w:p>
      <w:pPr>
        <w:pStyle w:val="Normal"/>
        <w:bidi w:val="0"/>
        <w:spacing w:lineRule="exact" w:line="247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Review on selenium research relating to human health in China</w:t>
      </w: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11:45-12:00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Presentation of Awards</w:t>
      </w: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12:00 noon-1:20pm</w:t>
      </w:r>
    </w:p>
    <w:p>
      <w:pPr>
        <w:pStyle w:val="Normal"/>
        <w:bidi w:val="0"/>
        <w:spacing w:lineRule="exact" w:line="272"/>
        <w:ind w:left="140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2"/>
          <w:u w:val="none"/>
        </w:rPr>
        <w:t>Lunch, Ballroom, Fuyuan Guobin Hotel</w:t>
      </w:r>
    </w:p>
    <w:p>
      <w:pPr>
        <w:pStyle w:val="Normal"/>
        <w:bidi w:val="0"/>
        <w:spacing w:lineRule="exact" w:line="25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8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2"/>
          <w:u w:val="none"/>
        </w:rPr>
        <w:t>Afternoon Session</w:t>
      </w:r>
    </w:p>
    <w:p>
      <w:pPr>
        <w:pStyle w:val="Normal"/>
        <w:bidi w:val="0"/>
        <w:spacing w:lineRule="exact" w:line="271"/>
        <w:ind w:left="140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2"/>
          <w:u w:val="none"/>
        </w:rPr>
        <w:t>Symposium 7-11 (1:30-6:30, all in Fuyuan Guobin Hotel)</w:t>
      </w:r>
    </w:p>
    <w:p>
      <w:pPr>
        <w:pStyle w:val="Normal"/>
        <w:bidi w:val="0"/>
        <w:spacing w:lineRule="exact" w:line="29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92"/>
        <w:ind w:left="1400" w:hanging="0"/>
        <w:jc w:val="left"/>
        <w:rPr/>
      </w:pPr>
      <w:r>
        <w:rPr>
          <w:rFonts w:ascii="Times New Roman" w:hAnsi="Times New Roman"/>
          <w:b/>
          <w:i w:val="false"/>
          <w:strike w:val="false"/>
          <w:dstrike w:val="false"/>
          <w:color w:val="000000"/>
          <w:sz w:val="20"/>
          <w:u w:val="none"/>
        </w:rPr>
        <w:t>Symposium 7 (G)</w:t>
      </w:r>
    </w:p>
    <w:p>
      <w:pPr>
        <w:pStyle w:val="Normal"/>
        <w:bidi w:val="0"/>
        <w:spacing w:lineRule="exact" w:line="243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Title:              Zinc intakes world wide – are we making any progress towards reducing the prevalence</w:t>
      </w:r>
    </w:p>
    <w:p>
      <w:pPr>
        <w:pStyle w:val="Normal"/>
        <w:bidi w:val="0"/>
        <w:spacing w:lineRule="exact" w:line="247"/>
        <w:ind w:left="28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of zinc undernutrition?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Sponsor:          TEMA-14 and IZiNCG</w:t>
      </w:r>
    </w:p>
    <w:p>
      <w:pPr>
        <w:pStyle w:val="Normal"/>
        <w:bidi w:val="0"/>
        <w:spacing w:lineRule="exact" w:line="244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Location:        Conference Room 1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Chairs:</w:t>
      </w: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br w:type="column"/>
      </w: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Emorn Wasantwisut,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 xml:space="preserve"> Mahidol University, Thailand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3" w:equalWidth="false" w:sep="false">
            <w:col w:w="5952" w:space="0"/>
            <w:col w:w="1383" w:space="10"/>
            <w:col w:w="456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47"/>
        <w:ind w:left="28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Sonja Hess,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 xml:space="preserve"> UC-Davis, USA</w:t>
      </w:r>
    </w:p>
    <w:p>
      <w:pPr>
        <w:pStyle w:val="Normal"/>
        <w:bidi w:val="0"/>
        <w:spacing w:lineRule="exact" w:line="24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1:30-1:40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Chairs’ introduction</w:t>
      </w:r>
    </w:p>
    <w:p>
      <w:pPr>
        <w:pStyle w:val="Normal"/>
        <w:bidi w:val="0"/>
        <w:spacing w:lineRule="exact" w:line="254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1:40-2:10</w:t>
      </w:r>
    </w:p>
    <w:p>
      <w:pPr>
        <w:pStyle w:val="Normal"/>
        <w:bidi w:val="0"/>
        <w:spacing w:lineRule="exact" w:line="247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Kenneth H. Brown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      , Sonja Y Hess</w:t>
      </w:r>
    </w:p>
    <w:p>
      <w:pPr>
        <w:pStyle w:val="Normal"/>
        <w:bidi w:val="0"/>
        <w:spacing w:lineRule="exact" w:line="200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Department of Nutrition and Program in International and Community Nutrition, University of California, Davis, CA 95616 USA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Plasma zinc concentration as a biomarker of zinc status</w:t>
      </w: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2:10-2:40</w:t>
      </w:r>
    </w:p>
    <w:p>
      <w:pPr>
        <w:pStyle w:val="Normal"/>
        <w:bidi w:val="0"/>
        <w:spacing w:lineRule="exact" w:line="247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Christine Hotz</w:t>
      </w:r>
    </w:p>
    <w:p>
      <w:pPr>
        <w:pStyle w:val="Normal"/>
        <w:bidi w:val="0"/>
        <w:spacing w:lineRule="exact" w:line="200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Nutridemics and IZiNCG, Toronto, Canada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Dietary assessment of zinc intakes</w:t>
      </w: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2:40-3:10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Baseer Achakzai,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 xml:space="preserve"> Shujaat H. Zaidi, Sajid B. Soofi, Atif Habib; Imtiaz Hussain, Didar Alam, Zulfiqar A.</w:t>
      </w:r>
    </w:p>
    <w:p>
      <w:pPr>
        <w:pStyle w:val="Normal"/>
        <w:bidi w:val="0"/>
        <w:spacing w:lineRule="exact" w:line="24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Bhutta</w:t>
      </w:r>
    </w:p>
    <w:p>
      <w:pPr>
        <w:pStyle w:val="Normal"/>
        <w:bidi w:val="0"/>
        <w:spacing w:lineRule="exact" w:line="200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Department of Paediatrics &amp; Child Health, Aga Khan University, Pakistan Nutrition Cell, National Institute of Health, Pakistan</w:t>
      </w:r>
    </w:p>
    <w:p>
      <w:pPr>
        <w:pStyle w:val="Normal"/>
        <w:bidi w:val="0"/>
        <w:spacing w:lineRule="exact" w:line="247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Evaluation of zinc status and community perceptions in Pakistan: the National Nutrition Survey 2011</w:t>
      </w: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3:10-3:40</w:t>
      </w:r>
    </w:p>
    <w:p>
      <w:pPr>
        <w:pStyle w:val="Normal"/>
        <w:bidi w:val="0"/>
        <w:spacing w:lineRule="exact" w:line="24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Rosalind S. Gibson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Karl B. Bailey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Winsome R. Parnell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Noela Wilson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2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and Elaine L. Ferguson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</w:p>
    <w:p>
      <w:pPr>
        <w:pStyle w:val="Normal"/>
        <w:bidi w:val="0"/>
        <w:spacing w:lineRule="exact" w:line="109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0"/>
          <w:u w:val="none"/>
        </w:rPr>
        <w:t>1</w:t>
      </w:r>
    </w:p>
    <w:p>
      <w:pPr>
        <w:pStyle w:val="Normal"/>
        <w:bidi w:val="0"/>
        <w:spacing w:lineRule="exact" w:line="3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Higher risk of zinc deficiency in New Zealand Pacific school children compared to their Māori and</w:t>
      </w:r>
    </w:p>
    <w:p>
      <w:pPr>
        <w:pStyle w:val="Normal"/>
        <w:bidi w:val="0"/>
        <w:spacing w:lineRule="exact" w:line="247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European counterparts: a New Zealand national survey</w:t>
      </w: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3:40-4:00</w:t>
      </w:r>
    </w:p>
    <w:p>
      <w:pPr>
        <w:pStyle w:val="Normal"/>
        <w:bidi w:val="0"/>
        <w:spacing w:lineRule="exact" w:line="245"/>
        <w:ind w:left="1400" w:hanging="0"/>
        <w:jc w:val="left"/>
        <w:rPr>
          <w:rFonts w:ascii="Times New Roman" w:hAnsi="Times New Roman"/>
          <w:b w:val="false"/>
          <w:b w:val="false"/>
          <w:i w:val="false"/>
          <w:i w:val="false"/>
          <w:strike w:val="false"/>
          <w:dstrike w:val="false"/>
          <w:color w:val="000000"/>
          <w:sz w:val="20"/>
          <w:u w:val="none"/>
        </w:rPr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Coffer/Tea Break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">
                <wp:simplePos x="0" y="0"/>
                <wp:positionH relativeFrom="page">
                  <wp:posOffset>926465</wp:posOffset>
                </wp:positionH>
                <wp:positionV relativeFrom="page">
                  <wp:posOffset>8286750</wp:posOffset>
                </wp:positionV>
                <wp:extent cx="6961505" cy="13970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150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19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6"/>
                                <w:u w:val="none"/>
                              </w:rPr>
                              <w:t>Department of Human Nutrition, an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0"/>
                                <w:u w:val="none"/>
                              </w:rPr>
                              <w:t xml:space="preserve"> 2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6"/>
                                <w:u w:val="none"/>
                              </w:rPr>
                              <w:t>LINZ Activity and Health Research Unit, University of Otago, Dunedin, New Zeal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48.15pt;height:11pt;mso-wrap-distance-left:5.7pt;mso-wrap-distance-right:5.7pt;mso-wrap-distance-top:5.7pt;mso-wrap-distance-bottom:5.7pt;margin-top:652.5pt;mso-position-vertical-relative:page;margin-left:72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19"/>
                        <w:ind w:left="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6"/>
                          <w:u w:val="none"/>
                        </w:rPr>
                        <w:t>Department of Human Nutrition, and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0"/>
                          <w:u w:val="none"/>
                        </w:rPr>
                        <w:t xml:space="preserve"> 2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6"/>
                          <w:u w:val="none"/>
                        </w:rPr>
                        <w:t>LINZ Activity and Health Research Unit, University of Otago, Dunedin, New Zeal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4" w:equalWidth="false" w:sep="false">
            <w:col w:w="3968" w:space="0"/>
            <w:col w:w="920" w:space="10"/>
            <w:col w:w="3038" w:space="0"/>
            <w:col w:w="396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36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4:00-4:30</w:t>
      </w:r>
    </w:p>
    <w:p>
      <w:pPr>
        <w:pStyle w:val="Normal"/>
        <w:bidi w:val="0"/>
        <w:spacing w:lineRule="exact" w:line="27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Reina Engle-Stone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Alex Ongla Ndjebayi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2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Martin Nankap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2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Grant Aaron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Kenneth Brown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,2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w w:val="100"/>
          <w:sz w:val="10"/>
          <w:u w:val="none"/>
        </w:rPr>
        <w:t>1</w:t>
      </w:r>
    </w:p>
    <w:p>
      <w:pPr>
        <w:pStyle w:val="Normal"/>
        <w:bidi w:val="0"/>
        <w:spacing w:lineRule="exact" w:line="228"/>
        <w:ind w:left="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Program in International and Community Nutrition, Department of Nutrition, University of California, Davis, USA;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0"/>
          <w:u w:val="none"/>
        </w:rPr>
        <w:t xml:space="preserve"> 2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Helen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3" w:equalWidth="false" w:sep="false">
            <w:col w:w="5952" w:space="0"/>
            <w:col w:w="712" w:space="10"/>
            <w:col w:w="523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Keller International, USA</w:t>
      </w:r>
    </w:p>
    <w:p>
      <w:pPr>
        <w:pStyle w:val="Normal"/>
        <w:bidi w:val="0"/>
        <w:spacing w:lineRule="exact" w:line="247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Assessment of zinc status in the national survey in Cameroon</w:t>
      </w: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4:30-4:50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Emorn Wasantwisut, Panel Coordinator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Panel discussion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4" w:equalWidth="false" w:sep="false">
            <w:col w:w="3968" w:space="0"/>
            <w:col w:w="473" w:space="10"/>
            <w:col w:w="3484" w:space="0"/>
            <w:col w:w="396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54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Chairs:</w:t>
      </w:r>
    </w:p>
    <w:p>
      <w:pPr>
        <w:pStyle w:val="Normal"/>
        <w:bidi w:val="0"/>
        <w:spacing w:lineRule="exact" w:line="254"/>
        <w:jc w:val="left"/>
        <w:rPr>
          <w:rFonts w:ascii="Times New Roman" w:hAnsi="Times New Roman"/>
        </w:rPr>
      </w:pPr>
      <w:r>
        <w:br w:type="column"/>
      </w: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Emily Ho,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 xml:space="preserve"> Oregon State University, USA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6" w:equalWidth="false" w:sep="false">
            <w:col w:w="2976" w:space="0"/>
            <w:col w:w="353" w:space="10"/>
            <w:col w:w="2612" w:space="0"/>
            <w:col w:w="2976" w:space="0"/>
            <w:col w:w="869" w:space="10"/>
            <w:col w:w="209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47"/>
        <w:ind w:left="3501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Christine Hotz,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 xml:space="preserve"> Nutridemics and IZiNCG, Toronto, Canada</w:t>
      </w:r>
    </w:p>
    <w:p>
      <w:pPr>
        <w:pStyle w:val="Normal"/>
        <w:bidi w:val="0"/>
        <w:spacing w:lineRule="exact" w:line="24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5:00-5:15</w:t>
      </w:r>
    </w:p>
    <w:p>
      <w:pPr>
        <w:pStyle w:val="Normal"/>
        <w:bidi w:val="0"/>
        <w:spacing w:lineRule="exact" w:line="24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Amanda Amorim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Rafael Brandao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Waldemar Barchewsky Jr.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2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Marcelo Ribeiro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2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Adail Castro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Dilina</w:t>
      </w:r>
    </w:p>
    <w:p>
      <w:pPr>
        <w:pStyle w:val="Normal"/>
        <w:bidi w:val="0"/>
        <w:spacing w:lineRule="exact" w:line="24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Marreiro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3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Nadir Nogueira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3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Semiramis Monte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</w:p>
    <w:p>
      <w:pPr>
        <w:pStyle w:val="Normal"/>
        <w:bidi w:val="0"/>
        <w:spacing w:lineRule="exact" w:line="109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0"/>
          <w:u w:val="none"/>
        </w:rPr>
        <w:t>1</w:t>
      </w:r>
    </w:p>
    <w:p>
      <w:pPr>
        <w:pStyle w:val="Normal"/>
        <w:bidi w:val="0"/>
        <w:spacing w:lineRule="exact" w:line="292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Brazil;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0"/>
          <w:u w:val="none"/>
        </w:rPr>
        <w:t xml:space="preserve"> 3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Federal University of Piaui-UFPI, Brazil</w:t>
      </w:r>
    </w:p>
    <w:p>
      <w:pPr>
        <w:pStyle w:val="Normal"/>
        <w:bidi w:val="0"/>
        <w:spacing w:lineRule="exact" w:line="247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Expression of genes that encode zinc transport proteins suggest that zinc deficiency is not real in</w:t>
      </w:r>
    </w:p>
    <w:p>
      <w:pPr>
        <w:pStyle w:val="Normal"/>
        <w:bidi w:val="0"/>
        <w:spacing w:lineRule="exact" w:line="244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hemodialysis patients</w:t>
      </w:r>
    </w:p>
    <w:p>
      <w:pPr>
        <w:pStyle w:val="Normal"/>
        <w:bidi w:val="0"/>
        <w:spacing w:lineRule="exact" w:line="25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5:15-5:30</w:t>
      </w:r>
    </w:p>
    <w:p>
      <w:pPr>
        <w:pStyle w:val="Normal"/>
        <w:bidi w:val="0"/>
        <w:spacing w:lineRule="exact" w:line="24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Sidoeun Bun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Yuming Guo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Fengjie Ji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2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Fucun Guo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Hong Cao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2</w:t>
      </w:r>
    </w:p>
    <w:p>
      <w:pPr>
        <w:pStyle w:val="Normal"/>
        <w:bidi w:val="0"/>
        <w:spacing w:lineRule="exact" w:line="109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0"/>
          <w:u w:val="none"/>
        </w:rPr>
        <w:t>1</w:t>
      </w:r>
    </w:p>
    <w:p>
      <w:pPr>
        <w:pStyle w:val="Normal"/>
        <w:bidi w:val="0"/>
        <w:spacing w:lineRule="exact" w:line="291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International, Inc., USA</w:t>
      </w:r>
    </w:p>
    <w:p>
      <w:pPr>
        <w:pStyle w:val="Normal"/>
        <w:bidi w:val="0"/>
        <w:spacing w:lineRule="exact" w:line="247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MINTREX-Zn improves tibia zinc deposition and antioxidant status of broilers under stress with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coccidiosis infection</w:t>
      </w: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5:30-5:45</w:t>
      </w:r>
    </w:p>
    <w:p>
      <w:pPr>
        <w:pStyle w:val="Normal"/>
        <w:bidi w:val="0"/>
        <w:spacing w:lineRule="exact" w:line="24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Shelley Rhodes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GrainneO' Donoghue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Graham Horgen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Nancy Krebs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2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Jamie Westcott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2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Sylvia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Stephen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Louise J. Valentine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John H. Beattie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</w:p>
    <w:p>
      <w:pPr>
        <w:pStyle w:val="Normal"/>
        <w:bidi w:val="0"/>
        <w:spacing w:lineRule="exact" w:line="108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0"/>
          <w:u w:val="none"/>
        </w:rPr>
        <w:t>1</w:t>
      </w:r>
    </w:p>
    <w:p>
      <w:pPr>
        <w:pStyle w:val="Normal"/>
        <w:bidi w:val="0"/>
        <w:spacing w:lineRule="exact" w:line="293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Scotland;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0"/>
          <w:u w:val="none"/>
        </w:rPr>
        <w:t xml:space="preserve"> 2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University of Colorado Denver, Research Complex 2, Room 5025, 12700 East 19th Ave, Box C225, Aurora, CO</w:t>
      </w:r>
    </w:p>
    <w:p>
      <w:pPr>
        <w:pStyle w:val="Normal"/>
        <w:bidi w:val="0"/>
        <w:spacing w:lineRule="exact" w:line="200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80045, USA</w:t>
      </w:r>
    </w:p>
    <w:p>
      <w:pPr>
        <w:pStyle w:val="Normal"/>
        <w:bidi w:val="0"/>
        <w:spacing w:lineRule="exact" w:line="247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Evaluation of metallothionein as a biomarker of zinc status in a human dietary intervention study</w:t>
      </w:r>
    </w:p>
    <w:p>
      <w:pPr>
        <w:pStyle w:val="Normal"/>
        <w:bidi w:val="0"/>
        <w:spacing w:lineRule="exact" w:line="303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92"/>
        <w:ind w:left="1400" w:hanging="0"/>
        <w:jc w:val="left"/>
        <w:rPr/>
      </w:pPr>
      <w:r>
        <w:rPr>
          <w:rFonts w:ascii="Times New Roman" w:hAnsi="Times New Roman"/>
          <w:b/>
          <w:i w:val="false"/>
          <w:strike w:val="false"/>
          <w:dstrike w:val="false"/>
          <w:color w:val="000000"/>
          <w:sz w:val="20"/>
          <w:u w:val="none"/>
        </w:rPr>
        <w:t>Symposium 8 (H)</w:t>
      </w:r>
    </w:p>
    <w:p>
      <w:pPr>
        <w:pStyle w:val="Normal"/>
        <w:bidi w:val="0"/>
        <w:spacing w:lineRule="exact" w:line="242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Title:              Trace Element Biomarkers of Body Status and Responses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Sponsor:          TEMA-14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Location:        Conference Room 2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7" w:equalWidth="false" w:sep="false">
            <w:col w:w="2381" w:space="0"/>
            <w:col w:w="282" w:space="10"/>
            <w:col w:w="2088" w:space="0"/>
            <w:col w:w="2381" w:space="0"/>
            <w:col w:w="694" w:space="10"/>
            <w:col w:w="1676" w:space="0"/>
            <w:col w:w="238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5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Chairs:</w:t>
      </w:r>
    </w:p>
    <w:p>
      <w:pPr>
        <w:pStyle w:val="Normal"/>
        <w:bidi w:val="0"/>
        <w:spacing w:lineRule="exact" w:line="256"/>
        <w:jc w:val="left"/>
        <w:rPr>
          <w:rFonts w:ascii="Times New Roman" w:hAnsi="Times New Roman"/>
        </w:rPr>
      </w:pPr>
      <w:r>
        <w:br w:type="column"/>
      </w: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Bo Lonnerdal,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 xml:space="preserve"> UC-Davis, USA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9" w:equalWidth="false" w:sep="false">
            <w:col w:w="1984" w:space="0"/>
            <w:col w:w="234" w:space="10"/>
            <w:col w:w="1739" w:space="0"/>
            <w:col w:w="1984" w:space="0"/>
            <w:col w:w="577" w:space="10"/>
            <w:col w:w="1396" w:space="0"/>
            <w:col w:w="1984" w:space="0"/>
            <w:col w:w="460" w:space="10"/>
            <w:col w:w="151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44"/>
        <w:ind w:left="28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Yongping Bao,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 xml:space="preserve"> Norwich Medical School University of East Anglia, UK</w:t>
      </w: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1:30-2:00</w:t>
      </w:r>
    </w:p>
    <w:p>
      <w:pPr>
        <w:pStyle w:val="Normal"/>
        <w:bidi w:val="0"/>
        <w:spacing w:lineRule="exact" w:line="247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Berislav Momcilovic</w:t>
      </w:r>
    </w:p>
    <w:p>
      <w:pPr>
        <w:pStyle w:val="Normal"/>
        <w:bidi w:val="0"/>
        <w:spacing w:lineRule="exact" w:line="200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Institute for Research and Development of the Sustainable Eco Systems, Ivana Lučića 5, 10000 Zagreb, Croatia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Body trace element responses to human depression and strenuous soccer training</w:t>
      </w:r>
    </w:p>
    <w:p>
      <w:pPr>
        <w:pStyle w:val="Normal"/>
        <w:bidi w:val="0"/>
        <w:spacing w:lineRule="exact" w:line="25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2:00-2:30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Junquan Gao</w:t>
      </w:r>
    </w:p>
    <w:p>
      <w:pPr>
        <w:pStyle w:val="Normal"/>
        <w:bidi w:val="0"/>
        <w:spacing w:lineRule="exact" w:line="199"/>
        <w:ind w:left="1400" w:hanging="0"/>
        <w:jc w:val="left"/>
        <w:rPr>
          <w:rFonts w:ascii="Times New Roman" w:hAnsi="Times New Roman"/>
          <w:b w:val="false"/>
          <w:b w:val="false"/>
          <w:i w:val="false"/>
          <w:i w:val="false"/>
          <w:strike w:val="false"/>
          <w:dstrike w:val="false"/>
          <w:color w:val="000000"/>
          <w:sz w:val="16"/>
          <w:u w:val="none"/>
        </w:rPr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National Institute for Nutrition and Food Safety, Chinese Center for Disease Control and Prevention, Beijing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">
                <wp:simplePos x="0" y="0"/>
                <wp:positionH relativeFrom="page">
                  <wp:posOffset>926465</wp:posOffset>
                </wp:positionH>
                <wp:positionV relativeFrom="page">
                  <wp:posOffset>6053455</wp:posOffset>
                </wp:positionV>
                <wp:extent cx="6690360" cy="123190"/>
                <wp:effectExtent l="0" t="0" r="0" b="0"/>
                <wp:wrapNone/>
                <wp:docPr id="2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0360" cy="12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193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6"/>
                                <w:u w:val="none"/>
                              </w:rPr>
                              <w:t>The Rowett Institute of Nutrition and Health, Aberdeen University, Greenburn Road, Bucksburn, Aberdeen, AB21 9SB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26.8pt;height:9.7pt;mso-wrap-distance-left:5.7pt;mso-wrap-distance-right:5.7pt;mso-wrap-distance-top:5.7pt;mso-wrap-distance-bottom:5.7pt;margin-top:476.65pt;mso-position-vertical-relative:page;margin-left:72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193"/>
                        <w:ind w:left="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6"/>
                          <w:u w:val="none"/>
                        </w:rPr>
                        <w:t>The Rowett Institute of Nutrition and Health, Aberdeen University, Greenburn Road, Bucksburn, Aberdeen, AB21 9SB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">
                <wp:simplePos x="0" y="0"/>
                <wp:positionH relativeFrom="page">
                  <wp:posOffset>926465</wp:posOffset>
                </wp:positionH>
                <wp:positionV relativeFrom="page">
                  <wp:posOffset>4844415</wp:posOffset>
                </wp:positionV>
                <wp:extent cx="7097395" cy="13970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739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19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6"/>
                                <w:u w:val="none"/>
                              </w:rPr>
                              <w:t>State Key lab of Animal Nutrition, College of Animal Science and Technology, China Agricultural University, Beijing;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0"/>
                                <w:u w:val="none"/>
                              </w:rPr>
                              <w:t xml:space="preserve"> 2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6"/>
                                <w:u w:val="none"/>
                              </w:rPr>
                              <w:t>Novu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58.85pt;height:11pt;mso-wrap-distance-left:5.7pt;mso-wrap-distance-right:5.7pt;mso-wrap-distance-top:5.7pt;mso-wrap-distance-bottom:5.7pt;margin-top:381.45pt;mso-position-vertical-relative:page;margin-left:72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19"/>
                        <w:ind w:left="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6"/>
                          <w:u w:val="none"/>
                        </w:rPr>
                        <w:t>State Key lab of Animal Nutrition, College of Animal Science and Technology, China Agricultural University, Beijing;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0"/>
                          <w:u w:val="none"/>
                        </w:rPr>
                        <w:t xml:space="preserve"> 2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6"/>
                          <w:u w:val="none"/>
                        </w:rPr>
                        <w:t>Nov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">
                <wp:simplePos x="0" y="0"/>
                <wp:positionH relativeFrom="page">
                  <wp:posOffset>926465</wp:posOffset>
                </wp:positionH>
                <wp:positionV relativeFrom="page">
                  <wp:posOffset>3807460</wp:posOffset>
                </wp:positionV>
                <wp:extent cx="6962775" cy="139065"/>
                <wp:effectExtent l="0" t="0" r="0" b="0"/>
                <wp:wrapNone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2775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19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6"/>
                                <w:u w:val="none"/>
                              </w:rPr>
                              <w:t>Immunogenetics and Molecular Biology Laboratory-LIB, UFPI, Teresina, Piaui, Brazil;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0"/>
                                <w:u w:val="none"/>
                              </w:rPr>
                              <w:t xml:space="preserve"> 2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6"/>
                                <w:u w:val="none"/>
                              </w:rPr>
                              <w:t>USF, Bragança Paulista, Sao Paulo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48.25pt;height:10.95pt;mso-wrap-distance-left:5.7pt;mso-wrap-distance-right:5.7pt;mso-wrap-distance-top:5.7pt;mso-wrap-distance-bottom:5.7pt;margin-top:299.8pt;mso-position-vertical-relative:page;margin-left:72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19"/>
                        <w:ind w:left="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6"/>
                          <w:u w:val="none"/>
                        </w:rPr>
                        <w:t>Immunogenetics and Molecular Biology Laboratory-LIB, UFPI, Teresina, Piaui, Brazil;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0"/>
                          <w:u w:val="none"/>
                        </w:rPr>
                        <w:t xml:space="preserve"> 2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6"/>
                          <w:u w:val="none"/>
                        </w:rPr>
                        <w:t>USF, Bragança Paulista, Sao Paulo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10" w:equalWidth="false" w:sep="false">
            <w:col w:w="1700" w:space="0"/>
            <w:col w:w="199" w:space="10"/>
            <w:col w:w="1490" w:space="0"/>
            <w:col w:w="1700" w:space="0"/>
            <w:col w:w="494" w:space="10"/>
            <w:col w:w="1196" w:space="0"/>
            <w:col w:w="1700" w:space="0"/>
            <w:col w:w="394" w:space="10"/>
            <w:col w:w="1296" w:space="0"/>
            <w:col w:w="170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31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Dietary exposure assessments of heavy metals and trace elements in China</w:t>
      </w:r>
    </w:p>
    <w:p>
      <w:pPr>
        <w:pStyle w:val="Normal"/>
        <w:bidi w:val="0"/>
        <w:spacing w:lineRule="exact" w:line="25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2:30-3:00</w:t>
      </w:r>
    </w:p>
    <w:p>
      <w:pPr>
        <w:pStyle w:val="Normal"/>
        <w:bidi w:val="0"/>
        <w:spacing w:lineRule="exact" w:line="244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Gerald Combs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      , Matthew Jackson</w:t>
      </w:r>
    </w:p>
    <w:p>
      <w:pPr>
        <w:pStyle w:val="Normal"/>
        <w:bidi w:val="0"/>
        <w:spacing w:lineRule="exact" w:line="200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Grand Forks Human Nutrition Research Center, USDA-ARS, Grand Forks, ND 58202-9034, USA</w:t>
      </w:r>
    </w:p>
    <w:p>
      <w:pPr>
        <w:pStyle w:val="Normal"/>
        <w:bidi w:val="0"/>
        <w:spacing w:lineRule="exact" w:line="247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Determinants of selenium status in healthy adults</w:t>
      </w: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3:00-3:30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Margaret Rayman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        , Sarah Bath</w:t>
      </w:r>
    </w:p>
    <w:p>
      <w:pPr>
        <w:pStyle w:val="Normal"/>
        <w:bidi w:val="0"/>
        <w:spacing w:lineRule="exact" w:line="200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Faculty of Health and Medical Sciences, University of Surrey, Guildford, UK</w:t>
      </w:r>
    </w:p>
    <w:p>
      <w:pPr>
        <w:pStyle w:val="Normal"/>
        <w:bidi w:val="0"/>
        <w:spacing w:lineRule="exact" w:line="247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Deficient iodine status and its correlates in a developed European country: the UK</w:t>
      </w: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3:30-4:00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Coffer/Tea Brea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5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Chairs:</w:t>
      </w:r>
    </w:p>
    <w:p>
      <w:pPr>
        <w:pStyle w:val="Normal"/>
        <w:bidi w:val="0"/>
        <w:spacing w:lineRule="exact" w:line="256"/>
        <w:jc w:val="left"/>
        <w:rPr>
          <w:rFonts w:ascii="Times New Roman" w:hAnsi="Times New Roman"/>
        </w:rPr>
      </w:pPr>
      <w:r>
        <w:br w:type="column"/>
      </w: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Wanqi Zhang,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 xml:space="preserve"> Medical University of Tianjin, Tianjin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3" w:equalWidth="false" w:sep="false">
            <w:col w:w="5952" w:space="0"/>
            <w:col w:w="1393" w:space="10"/>
            <w:col w:w="454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44"/>
        <w:ind w:left="28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Terry Ward,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 xml:space="preserve"> Zinpro Corporation, USA</w:t>
      </w: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4:00-4:30</w:t>
      </w:r>
    </w:p>
    <w:p>
      <w:pPr>
        <w:pStyle w:val="Normal"/>
        <w:bidi w:val="0"/>
        <w:spacing w:lineRule="exact" w:line="24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Wanqi Zhang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Peizhong Wang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2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Zhaixiao Yao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Jun Shen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Beth Halfyard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2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Long Tan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Na Zhao Sang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</w:t>
      </w:r>
    </w:p>
    <w:p>
      <w:pPr>
        <w:pStyle w:val="Normal"/>
        <w:bidi w:val="0"/>
        <w:spacing w:lineRule="exact" w:line="247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YunTang Wu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Shuo Gao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3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Jian Tan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3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JiaYu Liu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4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ZuPei Chen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4</w:t>
      </w:r>
    </w:p>
    <w:p>
      <w:pPr>
        <w:pStyle w:val="Normal"/>
        <w:bidi w:val="0"/>
        <w:spacing w:lineRule="exact" w:line="108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0"/>
          <w:u w:val="none"/>
        </w:rPr>
        <w:t>1</w:t>
      </w:r>
    </w:p>
    <w:p>
      <w:pPr>
        <w:pStyle w:val="Normal"/>
        <w:bidi w:val="0"/>
        <w:spacing w:lineRule="exact" w:line="292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Community Health &amp; Humanities, Faculty of Medicine Memorial University of Newfoundland, Canada;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0"/>
          <w:u w:val="none"/>
        </w:rPr>
        <w:t xml:space="preserve"> 3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Tianjin Medical</w:t>
      </w:r>
    </w:p>
    <w:p>
      <w:pPr>
        <w:pStyle w:val="Normal"/>
        <w:bidi w:val="0"/>
        <w:spacing w:lineRule="exact" w:line="200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University General Hospital, Tianjin;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0"/>
          <w:u w:val="none"/>
        </w:rPr>
        <w:t xml:space="preserve"> 4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Institute of Endocrinology, Tianjin Medical University, Tianjin</w:t>
      </w:r>
    </w:p>
    <w:p>
      <w:pPr>
        <w:pStyle w:val="Normal"/>
        <w:bidi w:val="0"/>
        <w:spacing w:lineRule="exact" w:line="248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Research into the safe intake levels of iodine in adults</w:t>
      </w: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4:30-4:50</w:t>
      </w:r>
    </w:p>
    <w:p>
      <w:pPr>
        <w:pStyle w:val="Normal"/>
        <w:bidi w:val="0"/>
        <w:spacing w:lineRule="exact" w:line="244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Mary L’Abbe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Ying Qi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2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Wendy Lou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2</w:t>
      </w:r>
    </w:p>
    <w:p>
      <w:pPr>
        <w:pStyle w:val="Normal"/>
        <w:bidi w:val="0"/>
        <w:spacing w:lineRule="exact" w:line="109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0"/>
          <w:u w:val="none"/>
        </w:rPr>
        <w:t>1</w:t>
      </w:r>
    </w:p>
    <w:p>
      <w:pPr>
        <w:pStyle w:val="Normal"/>
        <w:bidi w:val="0"/>
        <w:spacing w:lineRule="exact" w:line="338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Iodine status of the Canadian population</w:t>
      </w:r>
    </w:p>
    <w:p>
      <w:pPr>
        <w:pStyle w:val="Normal"/>
        <w:bidi w:val="0"/>
        <w:spacing w:lineRule="exact" w:line="254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4:50-5:05</w:t>
      </w:r>
    </w:p>
    <w:p>
      <w:pPr>
        <w:pStyle w:val="Normal"/>
        <w:bidi w:val="0"/>
        <w:spacing w:lineRule="exact" w:line="24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Reina Engle-Stone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Alex Ongla Ndjebayi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2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Martin Nankap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2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Kenneth H.Brown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,2</w:t>
      </w:r>
    </w:p>
    <w:p>
      <w:pPr>
        <w:pStyle w:val="Normal"/>
        <w:bidi w:val="0"/>
        <w:spacing w:lineRule="exact" w:line="109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0"/>
          <w:u w:val="none"/>
        </w:rPr>
        <w:t>1</w:t>
      </w:r>
    </w:p>
    <w:p>
      <w:pPr>
        <w:pStyle w:val="Normal"/>
        <w:bidi w:val="0"/>
        <w:spacing w:lineRule="exact" w:line="292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Keller International, USA</w:t>
      </w:r>
    </w:p>
    <w:p>
      <w:pPr>
        <w:pStyle w:val="Normal"/>
        <w:bidi w:val="0"/>
        <w:spacing w:lineRule="exact" w:line="247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The estimated prevalence of iron deficiency in Cameroon differs greatly depending on the iron status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indicator used</w:t>
      </w: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5:05-5:20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Dan Yu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 xml:space="preserve"> , Junsheng Huo, Jing Sun, Wenxian Li, Ling Lin</w:t>
      </w:r>
    </w:p>
    <w:p>
      <w:pPr>
        <w:pStyle w:val="Normal"/>
        <w:bidi w:val="0"/>
        <w:spacing w:lineRule="exact" w:line="200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Institute of Nutrition and Food Safety, Chinese Center for Disease Control and Prevention, Beijing</w:t>
      </w:r>
    </w:p>
    <w:p>
      <w:pPr>
        <w:pStyle w:val="Normal"/>
        <w:bidi w:val="0"/>
        <w:spacing w:lineRule="exact" w:line="26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Is serum ferritin</w:t>
      </w:r>
      <w:r>
        <w:rPr>
          <w:rFonts w:ascii="宋体" w:hAnsi="宋体"/>
          <w:b w:val="false"/>
          <w:i w:val="false"/>
          <w:strike w:val="false"/>
          <w:dstrike w:val="false"/>
          <w:color w:val="000000"/>
          <w:sz w:val="20"/>
          <w:u w:val="none"/>
        </w:rPr>
        <w:t>＜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15µg/l appropriate for identifying iron deficiency among marginal anemia populations</w:t>
      </w:r>
    </w:p>
    <w:p>
      <w:pPr>
        <w:pStyle w:val="Normal"/>
        <w:bidi w:val="0"/>
        <w:spacing w:lineRule="exact" w:line="259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in China</w:t>
      </w: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5:20-5:35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Yu-Te Yeh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 xml:space="preserve"> , Jon-Hang Jiang, Yih-Fong Liew</w:t>
      </w:r>
    </w:p>
    <w:p>
      <w:pPr>
        <w:pStyle w:val="Normal"/>
        <w:bidi w:val="0"/>
        <w:spacing w:lineRule="exact" w:line="244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Department of Nutritional Science, Fu Jen Catholic University, Taiwan</w:t>
      </w:r>
    </w:p>
    <w:p>
      <w:pPr>
        <w:pStyle w:val="Normal"/>
        <w:bidi w:val="0"/>
        <w:spacing w:lineRule="exact" w:line="247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The effect of inflammation and iron overload on the expression of iron-sulfur protein and thio-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modification of tRNAs in microglial BV2 cell</w:t>
      </w: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5:35-5:50</w:t>
      </w:r>
    </w:p>
    <w:p>
      <w:pPr>
        <w:pStyle w:val="Normal"/>
        <w:bidi w:val="0"/>
        <w:spacing w:lineRule="exact" w:line="277"/>
        <w:ind w:left="1400" w:hanging="0"/>
        <w:jc w:val="left"/>
        <w:rPr>
          <w:rFonts w:ascii="Times New Roman" w:hAnsi="Times New Roman"/>
          <w:b w:val="false"/>
          <w:b w:val="false"/>
          <w:i w:val="false"/>
          <w:i w:val="false"/>
          <w:strike w:val="false"/>
          <w:dstrike w:val="false"/>
          <w:color w:val="000000"/>
          <w:sz w:val="12"/>
          <w:u w:val="none"/>
        </w:rPr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Diego Gaitán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,2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Manuel Olivares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Bo Lonnerdal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3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Daniel López de Romaña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Fernando Pizarro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">
                <wp:simplePos x="0" y="0"/>
                <wp:positionH relativeFrom="page">
                  <wp:posOffset>926465</wp:posOffset>
                </wp:positionH>
                <wp:positionV relativeFrom="page">
                  <wp:posOffset>6312535</wp:posOffset>
                </wp:positionV>
                <wp:extent cx="6856095" cy="139700"/>
                <wp:effectExtent l="0" t="0" r="0" b="0"/>
                <wp:wrapNone/>
                <wp:docPr id="2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609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19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6"/>
                                <w:u w:val="none"/>
                              </w:rPr>
                              <w:t>Program in International and Community Nutrition, Department of Nutrition, University of California, Davis, USA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0"/>
                                <w:u w:val="none"/>
                              </w:rPr>
                              <w:t xml:space="preserve"> 2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6"/>
                                <w:u w:val="none"/>
                              </w:rPr>
                              <w:t>Hel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39.85pt;height:11pt;mso-wrap-distance-left:5.7pt;mso-wrap-distance-right:5.7pt;mso-wrap-distance-top:5.7pt;mso-wrap-distance-bottom:5.7pt;margin-top:497.05pt;mso-position-vertical-relative:page;margin-left:72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19"/>
                        <w:ind w:left="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6"/>
                          <w:u w:val="none"/>
                        </w:rPr>
                        <w:t>Program in International and Community Nutrition, Department of Nutrition, University of California, Davis, USA,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0"/>
                          <w:u w:val="none"/>
                        </w:rPr>
                        <w:t xml:space="preserve"> 2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6"/>
                          <w:u w:val="none"/>
                        </w:rPr>
                        <w:t>Hel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">
                <wp:simplePos x="0" y="0"/>
                <wp:positionH relativeFrom="page">
                  <wp:posOffset>926465</wp:posOffset>
                </wp:positionH>
                <wp:positionV relativeFrom="page">
                  <wp:posOffset>5560060</wp:posOffset>
                </wp:positionV>
                <wp:extent cx="6118225" cy="139065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8225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19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6"/>
                                <w:u w:val="none"/>
                              </w:rPr>
                              <w:t>Deptartment of Nutritional Sciences, an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0"/>
                                <w:u w:val="none"/>
                              </w:rPr>
                              <w:t xml:space="preserve"> 2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6"/>
                                <w:u w:val="none"/>
                              </w:rPr>
                              <w:t>Dalla Lana School of Public Health, University of Toronto, Cana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81.75pt;height:10.95pt;mso-wrap-distance-left:5.7pt;mso-wrap-distance-right:5.7pt;mso-wrap-distance-top:5.7pt;mso-wrap-distance-bottom:5.7pt;margin-top:437.8pt;mso-position-vertical-relative:page;margin-left:72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19"/>
                        <w:ind w:left="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6"/>
                          <w:u w:val="none"/>
                        </w:rPr>
                        <w:t>Deptartment of Nutritional Sciences, and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0"/>
                          <w:u w:val="none"/>
                        </w:rPr>
                        <w:t xml:space="preserve"> 2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6"/>
                          <w:u w:val="none"/>
                        </w:rPr>
                        <w:t>Dalla Lana School of Public Health, University of Toronto, Cana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">
                <wp:simplePos x="0" y="0"/>
                <wp:positionH relativeFrom="page">
                  <wp:posOffset>926465</wp:posOffset>
                </wp:positionH>
                <wp:positionV relativeFrom="page">
                  <wp:posOffset>4551680</wp:posOffset>
                </wp:positionV>
                <wp:extent cx="6615430" cy="139700"/>
                <wp:effectExtent l="0" t="0" r="0" b="0"/>
                <wp:wrapNone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543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19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6"/>
                                <w:u w:val="none"/>
                              </w:rPr>
                              <w:t>Department of Nutrition and Food Hygiene, School of Public Health, Tianjin Medical University, Tianjin;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0"/>
                                <w:u w:val="none"/>
                              </w:rPr>
                              <w:t xml:space="preserve"> 2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6"/>
                                <w:u w:val="none"/>
                              </w:rPr>
                              <w:t>Division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20.9pt;height:11pt;mso-wrap-distance-left:5.7pt;mso-wrap-distance-right:5.7pt;mso-wrap-distance-top:5.7pt;mso-wrap-distance-bottom:5.7pt;margin-top:358.4pt;mso-position-vertical-relative:page;margin-left:72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19"/>
                        <w:ind w:left="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6"/>
                          <w:u w:val="none"/>
                        </w:rPr>
                        <w:t>Department of Nutrition and Food Hygiene, School of Public Health, Tianjin Medical University, Tianjin;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0"/>
                          <w:u w:val="none"/>
                        </w:rPr>
                        <w:t xml:space="preserve"> 2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6"/>
                          <w:u w:val="none"/>
                        </w:rPr>
                        <w:t>Division o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4" w:equalWidth="false" w:sep="false">
            <w:col w:w="3968" w:space="0"/>
            <w:col w:w="926" w:space="10"/>
            <w:col w:w="3031" w:space="0"/>
            <w:col w:w="396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9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29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w w:val="100"/>
          <w:sz w:val="10"/>
          <w:u w:val="none"/>
        </w:rPr>
        <w:t>1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br w:type="column"/>
      </w: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9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19"/>
        <w:ind w:left="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INTA - University of Chile, Chile;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0"/>
          <w:u w:val="none"/>
        </w:rPr>
        <w:t xml:space="preserve"> 2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GIANH - University of Antioquia, Colombia;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0"/>
          <w:u w:val="none"/>
        </w:rPr>
        <w:t xml:space="preserve"> 3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University of California – Davis, USA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cols w:num="2" w:equalWidth="false" w:sep="false">
            <w:col w:w="1430" w:space="10"/>
            <w:col w:w="1046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47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Non-heme iron does not interact with heme iron absorption in humans</w:t>
      </w: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5:50-6:05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Diego Gaitán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      , Melissa Miranda-Durán, Manuel Olivares, Daniel López de Romaña</w:t>
      </w:r>
    </w:p>
    <w:p>
      <w:pPr>
        <w:pStyle w:val="Normal"/>
        <w:bidi w:val="0"/>
        <w:spacing w:lineRule="exact" w:line="200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Food Technology and Nutrition Institute, University of Chile, Chile</w:t>
      </w:r>
    </w:p>
    <w:p>
      <w:pPr>
        <w:pStyle w:val="Normal"/>
        <w:bidi w:val="0"/>
        <w:spacing w:lineRule="exact" w:line="247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A randomized controlled trial investigating the effect of calcium supplementation on iron status in Chile</w:t>
      </w:r>
    </w:p>
    <w:p>
      <w:pPr>
        <w:pStyle w:val="Normal"/>
        <w:bidi w:val="0"/>
        <w:spacing w:lineRule="exact" w:line="3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92"/>
        <w:ind w:left="1400" w:hanging="0"/>
        <w:jc w:val="left"/>
        <w:rPr/>
      </w:pPr>
      <w:r>
        <w:rPr>
          <w:rFonts w:ascii="Times New Roman" w:hAnsi="Times New Roman"/>
          <w:b/>
          <w:i w:val="false"/>
          <w:strike w:val="false"/>
          <w:dstrike w:val="false"/>
          <w:color w:val="000000"/>
          <w:sz w:val="20"/>
          <w:u w:val="none"/>
        </w:rPr>
        <w:t>Symposium 9 (I)</w:t>
      </w:r>
    </w:p>
    <w:p>
      <w:pPr>
        <w:pStyle w:val="Normal"/>
        <w:bidi w:val="0"/>
        <w:spacing w:lineRule="exact" w:line="243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Title:              Trace Elements on Metabolic or Chronic disease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Sponsor:          TEMA-14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Location:        Conference Room 3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3" w:equalWidth="false" w:sep="false">
            <w:col w:w="712" w:space="10"/>
            <w:col w:w="5230" w:space="0"/>
            <w:col w:w="595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Chairs:</w:t>
      </w: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br w:type="column"/>
      </w: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Roger Sunde,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 xml:space="preserve"> University of Wisconsin, USA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5" w:equalWidth="false" w:sep="false">
            <w:col w:w="473" w:space="10"/>
            <w:col w:w="3484" w:space="0"/>
            <w:col w:w="3968" w:space="0"/>
            <w:col w:w="926" w:space="10"/>
            <w:col w:w="303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46"/>
        <w:ind w:left="28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Fong-Fong Chu,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 xml:space="preserve"> Beckman Research Institute of City of Hope, USA</w:t>
      </w: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1:30-2:00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Josef Köhrle</w:t>
      </w:r>
    </w:p>
    <w:p>
      <w:pPr>
        <w:pStyle w:val="Normal"/>
        <w:bidi w:val="0"/>
        <w:spacing w:lineRule="exact" w:line="200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Institut für Experimentelle Endokrinologie, Charité University Medicine Berlin</w:t>
      </w:r>
    </w:p>
    <w:p>
      <w:pPr>
        <w:pStyle w:val="Normal"/>
        <w:bidi w:val="0"/>
        <w:spacing w:lineRule="exact" w:line="247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The role of selenium in metabolism and chronic diseases</w:t>
      </w: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2:00-2:30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Xin Gen Lei</w:t>
      </w:r>
    </w:p>
    <w:p>
      <w:pPr>
        <w:pStyle w:val="Normal"/>
        <w:bidi w:val="0"/>
        <w:spacing w:lineRule="exact" w:line="200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Department of Animal Sciences, Cornell University, Ithaca, NY 14853, USA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Roles of Se, GPX1, and SOD1 in insulin resistance, diabetes, and obesity</w:t>
      </w:r>
    </w:p>
    <w:p>
      <w:pPr>
        <w:pStyle w:val="Normal"/>
        <w:bidi w:val="0"/>
        <w:spacing w:lineRule="exact" w:line="25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2:30-3:00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Holger Steinbrenner</w:t>
      </w:r>
    </w:p>
    <w:p>
      <w:pPr>
        <w:pStyle w:val="Normal"/>
        <w:bidi w:val="0"/>
        <w:spacing w:lineRule="exact" w:line="200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Institute for Biochemistry and Molecular Biology I, Heinrich-Heine-University Duesseldorf, Germany</w:t>
      </w:r>
    </w:p>
    <w:p>
      <w:pPr>
        <w:pStyle w:val="Normal"/>
        <w:bidi w:val="0"/>
        <w:spacing w:lineRule="exact" w:line="247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The current debate on selenium as risk factor for type 2 diabetes: evidence for interplay of selenium and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carbohydrate metabolism</w:t>
      </w:r>
    </w:p>
    <w:p>
      <w:pPr>
        <w:pStyle w:val="Normal"/>
        <w:bidi w:val="0"/>
        <w:spacing w:lineRule="exact" w:line="254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3:00-3:30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Kaixun Huang</w:t>
      </w:r>
    </w:p>
    <w:p>
      <w:pPr>
        <w:pStyle w:val="Normal"/>
        <w:bidi w:val="0"/>
        <w:spacing w:lineRule="exact" w:line="200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Huazhong University of Science and Technology, Wuhan</w:t>
      </w:r>
    </w:p>
    <w:p>
      <w:pPr>
        <w:pStyle w:val="Normal"/>
        <w:bidi w:val="0"/>
        <w:spacing w:lineRule="exact" w:line="248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Selenoprotein R and cataract</w:t>
      </w:r>
    </w:p>
    <w:p>
      <w:pPr>
        <w:pStyle w:val="Normal"/>
        <w:bidi w:val="0"/>
        <w:spacing w:lineRule="exact" w:line="254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3.30-4.00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Coffer/Tea Break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6" w:equalWidth="false" w:sep="false">
            <w:col w:w="353" w:space="10"/>
            <w:col w:w="2612" w:space="0"/>
            <w:col w:w="2976" w:space="0"/>
            <w:col w:w="694" w:space="10"/>
            <w:col w:w="2272" w:space="0"/>
            <w:col w:w="297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5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Chairs:</w:t>
      </w:r>
    </w:p>
    <w:p>
      <w:pPr>
        <w:pStyle w:val="Normal"/>
        <w:bidi w:val="0"/>
        <w:spacing w:lineRule="exact" w:line="256"/>
        <w:jc w:val="left"/>
        <w:rPr>
          <w:rFonts w:ascii="Times New Roman" w:hAnsi="Times New Roman"/>
        </w:rPr>
      </w:pPr>
      <w:r>
        <w:br w:type="column"/>
      </w: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Zhaoming Xu,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 xml:space="preserve"> University of British Columbia, Canada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8" w:equalWidth="false" w:sep="false">
            <w:col w:w="282" w:space="10"/>
            <w:col w:w="2088" w:space="0"/>
            <w:col w:w="2381" w:space="0"/>
            <w:col w:w="554" w:space="10"/>
            <w:col w:w="1816" w:space="0"/>
            <w:col w:w="2381" w:space="0"/>
            <w:col w:w="554" w:space="10"/>
            <w:col w:w="181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44"/>
        <w:ind w:left="28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Holger Steinbrenner,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 xml:space="preserve"> Heinrich-Heine-University Duesseldorf, Germany</w:t>
      </w: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4:00-4:30</w:t>
      </w:r>
    </w:p>
    <w:p>
      <w:pPr>
        <w:pStyle w:val="Normal"/>
        <w:bidi w:val="0"/>
        <w:spacing w:lineRule="exact" w:line="247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Fong-Fong Chu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Ye-Shih Ho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2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Byung-Wook Kim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Robert Steven Esworthy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</w:p>
    <w:p>
      <w:pPr>
        <w:pStyle w:val="Normal"/>
        <w:bidi w:val="0"/>
        <w:spacing w:lineRule="exact" w:line="109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0"/>
          <w:u w:val="none"/>
        </w:rPr>
        <w:t>1</w:t>
      </w:r>
    </w:p>
    <w:p>
      <w:pPr>
        <w:pStyle w:val="Normal"/>
        <w:bidi w:val="0"/>
        <w:spacing w:lineRule="exact" w:line="291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USA</w:t>
      </w:r>
    </w:p>
    <w:p>
      <w:pPr>
        <w:pStyle w:val="Normal"/>
        <w:bidi w:val="0"/>
        <w:spacing w:lineRule="exact" w:line="247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Mice deficient in Se-dependent glutathione peroxidase-1 and -2 have inflammatory bowel disease</w:t>
      </w: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4:30-5:00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Zhiwu Zhu</w:t>
      </w:r>
    </w:p>
    <w:p>
      <w:pPr>
        <w:pStyle w:val="Normal"/>
        <w:bidi w:val="0"/>
        <w:spacing w:lineRule="exact" w:line="200"/>
        <w:ind w:left="1400" w:hanging="0"/>
        <w:jc w:val="left"/>
        <w:rPr>
          <w:rFonts w:ascii="Times New Roman" w:hAnsi="Times New Roman"/>
          <w:b w:val="false"/>
          <w:b w:val="false"/>
          <w:i w:val="false"/>
          <w:i w:val="false"/>
          <w:strike w:val="false"/>
          <w:dstrike w:val="false"/>
          <w:color w:val="000000"/>
          <w:sz w:val="16"/>
          <w:u w:val="none"/>
        </w:rPr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Zhengzhou University, Henan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">
                <wp:simplePos x="0" y="0"/>
                <wp:positionH relativeFrom="page">
                  <wp:posOffset>926465</wp:posOffset>
                </wp:positionH>
                <wp:positionV relativeFrom="page">
                  <wp:posOffset>8187690</wp:posOffset>
                </wp:positionV>
                <wp:extent cx="7012305" cy="13970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230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19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6"/>
                                <w:u w:val="none"/>
                              </w:rPr>
                              <w:t>Beckman Research Institute of The City of Hope, USA;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0"/>
                                <w:u w:val="none"/>
                              </w:rPr>
                              <w:t xml:space="preserve"> 2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6"/>
                                <w:u w:val="none"/>
                              </w:rPr>
                              <w:t>Institute of Environmental Health Sciences, Wayne State University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52.15pt;height:11pt;mso-wrap-distance-left:5.7pt;mso-wrap-distance-right:5.7pt;mso-wrap-distance-top:5.7pt;mso-wrap-distance-bottom:5.7pt;margin-top:644.7pt;mso-position-vertical-relative:page;margin-left:72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19"/>
                        <w:ind w:left="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6"/>
                          <w:u w:val="none"/>
                        </w:rPr>
                        <w:t>Beckman Research Institute of The City of Hope, USA;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0"/>
                          <w:u w:val="none"/>
                        </w:rPr>
                        <w:t xml:space="preserve"> 2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6"/>
                          <w:u w:val="none"/>
                        </w:rPr>
                        <w:t>Institute of Environmental Health Sciences, Wayne State University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9" w:equalWidth="false" w:sep="false">
            <w:col w:w="234" w:space="10"/>
            <w:col w:w="1739" w:space="0"/>
            <w:col w:w="1984" w:space="0"/>
            <w:col w:w="460" w:space="10"/>
            <w:col w:w="1513" w:space="0"/>
            <w:col w:w="1984" w:space="0"/>
            <w:col w:w="460" w:space="10"/>
            <w:col w:w="1513" w:space="0"/>
            <w:col w:w="198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31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The essential role for Cu/Zn superoxide dismutase-dependent Ca2+ homeostasis in cellular thermo-</w:t>
      </w:r>
    </w:p>
    <w:p>
      <w:pPr>
        <w:pStyle w:val="Normal"/>
        <w:bidi w:val="0"/>
        <w:spacing w:lineRule="exact" w:line="247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tolerance</w:t>
      </w:r>
    </w:p>
    <w:p>
      <w:pPr>
        <w:pStyle w:val="Normal"/>
        <w:bidi w:val="0"/>
        <w:spacing w:lineRule="exact" w:line="254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5:00-5:15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Xi Yan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 xml:space="preserve"> , Lvhui Sun, Xin Gen Lei</w:t>
      </w:r>
    </w:p>
    <w:p>
      <w:pPr>
        <w:pStyle w:val="Normal"/>
        <w:bidi w:val="0"/>
        <w:spacing w:lineRule="exact" w:line="200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Department of Animal Science, Cornell University, USA</w:t>
      </w:r>
    </w:p>
    <w:p>
      <w:pPr>
        <w:pStyle w:val="Normal"/>
        <w:bidi w:val="0"/>
        <w:spacing w:lineRule="exact" w:line="248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A novel correlation of hepatic p53 protein with Se- and glutathione peroxidase-1-mediated murine lipid</w:t>
      </w:r>
    </w:p>
    <w:p>
      <w:pPr>
        <w:pStyle w:val="Normal"/>
        <w:bidi w:val="0"/>
        <w:spacing w:lineRule="exact" w:line="244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metabolic disorders</w:t>
      </w: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5:15-5:30</w:t>
      </w:r>
    </w:p>
    <w:p>
      <w:pPr>
        <w:pStyle w:val="Normal"/>
        <w:bidi w:val="0"/>
        <w:spacing w:lineRule="exact" w:line="24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Jazmin Chiu-Ugalde,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 xml:space="preserve"> Eva. K. Wirth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 xml:space="preserve"> , Marc O. Klein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Remy Sapin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2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Lutz Schomburg, Josef Köhrle, Ulrich</w:t>
      </w:r>
    </w:p>
    <w:p>
      <w:pPr>
        <w:pStyle w:val="Normal"/>
        <w:bidi w:val="0"/>
        <w:spacing w:lineRule="exact" w:line="247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Schweizer</w:t>
      </w:r>
    </w:p>
    <w:p>
      <w:pPr>
        <w:pStyle w:val="Normal"/>
        <w:bidi w:val="0"/>
        <w:spacing w:lineRule="exact" w:line="199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Institut für Experimentelle Endokrinologie, Charité-Universitätsmedizin Berlin, 13353 Berlin, Germany,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0"/>
          <w:u w:val="none"/>
        </w:rPr>
        <w:t xml:space="preserve"> 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Service</w:t>
      </w:r>
    </w:p>
    <w:p>
      <w:pPr>
        <w:pStyle w:val="Normal"/>
        <w:bidi w:val="0"/>
        <w:spacing w:lineRule="exact" w:line="201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D'Endocrinologie, Centre Hospitalier et Universitaire de Nancy, France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0"/>
          <w:u w:val="none"/>
        </w:rPr>
        <w:t xml:space="preserve"> 2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FRE 3289, Université de Strasbourg, Centre National de</w:t>
      </w:r>
    </w:p>
    <w:p>
      <w:pPr>
        <w:pStyle w:val="Normal"/>
        <w:bidi w:val="0"/>
        <w:spacing w:lineRule="exact" w:line="200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la Recherche Scientifique, Strasbourg, France</w:t>
      </w:r>
    </w:p>
    <w:p>
      <w:pPr>
        <w:pStyle w:val="Normal"/>
        <w:bidi w:val="0"/>
        <w:spacing w:lineRule="exact" w:line="248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Subclinical hypothyroidism and increased lipid peroxidation in mice lacking selenoprotein biosynthesis</w:t>
      </w: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5:30-5:45</w:t>
      </w:r>
    </w:p>
    <w:p>
      <w:pPr>
        <w:pStyle w:val="Normal"/>
        <w:bidi w:val="0"/>
        <w:spacing w:lineRule="exact" w:line="244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Xiuju Xu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 xml:space="preserve"> , Bo Gong, Yan Guo</w:t>
      </w:r>
    </w:p>
    <w:p>
      <w:pPr>
        <w:pStyle w:val="Normal"/>
        <w:bidi w:val="0"/>
        <w:spacing w:lineRule="exact" w:line="200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Baotou Medical College, Inner Mongolia, Baotou 14060</w:t>
      </w:r>
    </w:p>
    <w:p>
      <w:pPr>
        <w:pStyle w:val="Normal"/>
        <w:bidi w:val="0"/>
        <w:spacing w:lineRule="exact" w:line="248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Study of Se-added Gingko tea effect on mouse enzyme of stomach in alcoholic</w:t>
      </w:r>
    </w:p>
    <w:p>
      <w:pPr>
        <w:pStyle w:val="Normal"/>
        <w:bidi w:val="0"/>
        <w:spacing w:lineRule="exact" w:line="254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5:45-6:00</w:t>
      </w:r>
    </w:p>
    <w:p>
      <w:pPr>
        <w:pStyle w:val="Normal"/>
        <w:bidi w:val="0"/>
        <w:spacing w:lineRule="exact" w:line="24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Daoyin Dong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Xinhua Xu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Biao Wang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Huiqi Xie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Y.James Kang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,2</w:t>
      </w:r>
    </w:p>
    <w:p>
      <w:pPr>
        <w:pStyle w:val="Normal"/>
        <w:bidi w:val="0"/>
        <w:spacing w:lineRule="exact" w:line="109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0"/>
          <w:u w:val="none"/>
        </w:rPr>
        <w:t>1</w:t>
      </w:r>
    </w:p>
    <w:p>
      <w:pPr>
        <w:pStyle w:val="Normal"/>
        <w:bidi w:val="0"/>
        <w:spacing w:lineRule="exact" w:line="292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Pharmacology and Toxicology, University of Louisville School of Medicine, Louisville, Kentucky 40202, USA</w:t>
      </w:r>
    </w:p>
    <w:p>
      <w:pPr>
        <w:pStyle w:val="Normal"/>
        <w:bidi w:val="0"/>
        <w:spacing w:lineRule="exact" w:line="247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Copper-homocysteine complex formation manipulates copper chaperone proteins</w:t>
      </w: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6:00-6:15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Zhuzhen Zhang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      , Fan Zhang, Peng An, Xin Guo, Fudi Wang</w:t>
      </w:r>
    </w:p>
    <w:p>
      <w:pPr>
        <w:pStyle w:val="Normal"/>
        <w:bidi w:val="0"/>
        <w:spacing w:lineRule="exact" w:line="200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Key Laboratory of Nutrition and Metabolism, Institute for Nutritional Sciences, Shanghai Institutes for Biological Sciences,</w:t>
      </w:r>
    </w:p>
    <w:p>
      <w:pPr>
        <w:pStyle w:val="Normal"/>
        <w:bidi w:val="0"/>
        <w:spacing w:lineRule="exact" w:line="201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Chinese Academy of Sciences, Graduate School of the Chinese Academy of Sciences, Shanghai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Ferroportin1 deficiency in mouse macrophages impairs iron homeostasis and inflammatory responses</w:t>
      </w:r>
    </w:p>
    <w:p>
      <w:pPr>
        <w:pStyle w:val="Normal"/>
        <w:bidi w:val="0"/>
        <w:spacing w:lineRule="exact" w:line="25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6:15-6:30</w:t>
      </w:r>
    </w:p>
    <w:p>
      <w:pPr>
        <w:pStyle w:val="Normal"/>
        <w:bidi w:val="0"/>
        <w:spacing w:lineRule="exact" w:line="24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Irina Ivanova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Alexey Trefilov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2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Vladimir Rodionov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3</w:t>
      </w:r>
    </w:p>
    <w:p>
      <w:pPr>
        <w:pStyle w:val="Normal"/>
        <w:bidi w:val="0"/>
        <w:spacing w:lineRule="exact" w:line="108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0"/>
          <w:u w:val="none"/>
        </w:rPr>
        <w:t>1</w:t>
      </w:r>
    </w:p>
    <w:p>
      <w:pPr>
        <w:pStyle w:val="Normal"/>
        <w:bidi w:val="0"/>
        <w:spacing w:lineRule="exact" w:line="201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0"/>
          <w:u w:val="none"/>
        </w:rPr>
        <w:t>2</w:t>
      </w:r>
    </w:p>
    <w:p>
      <w:pPr>
        <w:pStyle w:val="Normal"/>
        <w:bidi w:val="0"/>
        <w:spacing w:lineRule="exact" w:line="337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Features of hair and urine elemental composition of children with kidney malformations</w:t>
      </w:r>
    </w:p>
    <w:p>
      <w:pPr>
        <w:pStyle w:val="Normal"/>
        <w:bidi w:val="0"/>
        <w:spacing w:lineRule="exact" w:line="3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92"/>
        <w:ind w:left="1400" w:hanging="0"/>
        <w:jc w:val="left"/>
        <w:rPr/>
      </w:pPr>
      <w:r>
        <w:rPr>
          <w:rFonts w:ascii="Times New Roman" w:hAnsi="Times New Roman"/>
          <w:b/>
          <w:i w:val="false"/>
          <w:strike w:val="false"/>
          <w:dstrike w:val="false"/>
          <w:color w:val="000000"/>
          <w:sz w:val="20"/>
          <w:u w:val="none"/>
        </w:rPr>
        <w:t>Symposium 10 (J)</w:t>
      </w:r>
    </w:p>
    <w:p>
      <w:pPr>
        <w:pStyle w:val="Normal"/>
        <w:bidi w:val="0"/>
        <w:spacing w:lineRule="exact" w:line="243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Title:              Global Iron and Zinc Biofortification: Potential, Success, and Challenge</w:t>
      </w:r>
    </w:p>
    <w:p>
      <w:pPr>
        <w:pStyle w:val="Normal"/>
        <w:bidi w:val="0"/>
        <w:spacing w:lineRule="exact" w:line="247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Sponsor:          HarvestPlus, Washington DC, USA and TEMA-14</w:t>
      </w:r>
    </w:p>
    <w:p>
      <w:pPr>
        <w:pStyle w:val="Normal"/>
        <w:bidi w:val="0"/>
        <w:spacing w:lineRule="exact" w:line="244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Location:        Conference Room 4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Chairs:</w:t>
      </w: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br w:type="column"/>
      </w: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Erick Boy,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 xml:space="preserve"> HarvestPlus, Washington DC, USA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3" w:equalWidth="false" w:sep="false">
            <w:col w:w="5952" w:space="0"/>
            <w:col w:w="1393" w:space="10"/>
            <w:col w:w="454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46"/>
        <w:ind w:left="28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Chengyu Huang,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 xml:space="preserve"> Sichuan University, Chengdu</w:t>
      </w:r>
    </w:p>
    <w:p>
      <w:pPr>
        <w:pStyle w:val="Normal"/>
        <w:bidi w:val="0"/>
        <w:spacing w:lineRule="exact" w:line="25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1:30-2:00</w:t>
      </w:r>
    </w:p>
    <w:p>
      <w:pPr>
        <w:pStyle w:val="Normal"/>
        <w:bidi w:val="0"/>
        <w:spacing w:lineRule="exact" w:line="244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Erick Boy</w:t>
      </w:r>
    </w:p>
    <w:p>
      <w:pPr>
        <w:pStyle w:val="Normal"/>
        <w:bidi w:val="0"/>
        <w:spacing w:lineRule="exact" w:line="200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HarvestPlus, Washington DC, USA</w:t>
      </w:r>
    </w:p>
    <w:p>
      <w:pPr>
        <w:pStyle w:val="Normal"/>
        <w:bidi w:val="0"/>
        <w:spacing w:lineRule="exact" w:line="247"/>
        <w:ind w:left="1400" w:hanging="0"/>
        <w:jc w:val="left"/>
        <w:rPr>
          <w:rFonts w:ascii="Times New Roman" w:hAnsi="Times New Roman"/>
          <w:b w:val="false"/>
          <w:b w:val="false"/>
          <w:i w:val="false"/>
          <w:i w:val="false"/>
          <w:strike w:val="false"/>
          <w:dstrike w:val="false"/>
          <w:color w:val="000000"/>
          <w:sz w:val="20"/>
          <w:u w:val="none"/>
        </w:rPr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Zinc and iron biofortfication: HarvestPlus crop development update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">
                <wp:simplePos x="0" y="0"/>
                <wp:positionH relativeFrom="page">
                  <wp:posOffset>926465</wp:posOffset>
                </wp:positionH>
                <wp:positionV relativeFrom="page">
                  <wp:posOffset>6823710</wp:posOffset>
                </wp:positionV>
                <wp:extent cx="4557395" cy="139700"/>
                <wp:effectExtent l="0" t="0" r="0" b="0"/>
                <wp:wrapNone/>
                <wp:docPr id="3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19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6"/>
                                <w:u w:val="none"/>
                              </w:rPr>
                              <w:t>City children's hospital №3 Cheboksary;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0"/>
                                <w:u w:val="none"/>
                              </w:rPr>
                              <w:t xml:space="preserve"> 3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6"/>
                                <w:u w:val="none"/>
                              </w:rPr>
                              <w:t>City children's hospital №1 Cheboksar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8.85pt;height:11pt;mso-wrap-distance-left:5.7pt;mso-wrap-distance-right:5.7pt;mso-wrap-distance-top:5.7pt;mso-wrap-distance-bottom:5.7pt;margin-top:537.3pt;mso-position-vertical-relative:page;margin-left:72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19"/>
                        <w:ind w:left="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6"/>
                          <w:u w:val="none"/>
                        </w:rPr>
                        <w:t>City children's hospital №3 Cheboksary;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0"/>
                          <w:u w:val="none"/>
                        </w:rPr>
                        <w:t xml:space="preserve"> 3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6"/>
                          <w:u w:val="none"/>
                        </w:rPr>
                        <w:t>City children's hospital №1 Cheboks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">
                <wp:simplePos x="0" y="0"/>
                <wp:positionH relativeFrom="page">
                  <wp:posOffset>926465</wp:posOffset>
                </wp:positionH>
                <wp:positionV relativeFrom="page">
                  <wp:posOffset>6712585</wp:posOffset>
                </wp:positionV>
                <wp:extent cx="7058025" cy="12319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8025" cy="12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193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6"/>
                                <w:u w:val="none"/>
                              </w:rPr>
                              <w:t>The Postgraduating Doctors’ Training Institute” of the HealthCare and Social Development Ministry of the Chuvash Republic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55.75pt;height:9.7pt;mso-wrap-distance-left:5.7pt;mso-wrap-distance-right:5.7pt;mso-wrap-distance-top:5.7pt;mso-wrap-distance-bottom:5.7pt;margin-top:528.55pt;mso-position-vertical-relative:page;margin-left:72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193"/>
                        <w:ind w:left="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6"/>
                          <w:u w:val="none"/>
                        </w:rPr>
                        <w:t>The Postgraduating Doctors’ Training Institute” of the HealthCare and Social Development Ministry of the Chuvash Republic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">
                <wp:simplePos x="0" y="0"/>
                <wp:positionH relativeFrom="page">
                  <wp:posOffset>926465</wp:posOffset>
                </wp:positionH>
                <wp:positionV relativeFrom="page">
                  <wp:posOffset>4935220</wp:posOffset>
                </wp:positionV>
                <wp:extent cx="7072630" cy="139065"/>
                <wp:effectExtent l="0" t="0" r="0" b="0"/>
                <wp:wrapNone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2630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19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6"/>
                                <w:u w:val="none"/>
                              </w:rPr>
                              <w:t>Regenerative Medicine Research Center, West China Hospital, Sichuan University, Chengdu, Sichuan 610041;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0"/>
                                <w:u w:val="none"/>
                              </w:rPr>
                              <w:t xml:space="preserve"> 2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6"/>
                                <w:u w:val="none"/>
                              </w:rPr>
                              <w:t>Department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56.9pt;height:10.95pt;mso-wrap-distance-left:5.7pt;mso-wrap-distance-right:5.7pt;mso-wrap-distance-top:5.7pt;mso-wrap-distance-bottom:5.7pt;margin-top:388.6pt;mso-position-vertical-relative:page;margin-left:72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19"/>
                        <w:ind w:left="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6"/>
                          <w:u w:val="none"/>
                        </w:rPr>
                        <w:t>Regenerative Medicine Research Center, West China Hospital, Sichuan University, Chengdu, Sichuan 610041;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0"/>
                          <w:u w:val="none"/>
                        </w:rPr>
                        <w:t xml:space="preserve"> 2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6"/>
                          <w:u w:val="none"/>
                        </w:rPr>
                        <w:t>Department o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4" w:equalWidth="false" w:sep="false">
            <w:col w:w="3968" w:space="0"/>
            <w:col w:w="926" w:space="10"/>
            <w:col w:w="3031" w:space="0"/>
            <w:col w:w="396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31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2:00-2:30</w:t>
      </w:r>
    </w:p>
    <w:p>
      <w:pPr>
        <w:pStyle w:val="Normal"/>
        <w:bidi w:val="0"/>
        <w:spacing w:lineRule="exact" w:line="247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Jere Haas</w:t>
      </w:r>
    </w:p>
    <w:p>
      <w:pPr>
        <w:pStyle w:val="Normal"/>
        <w:bidi w:val="0"/>
        <w:spacing w:lineRule="exact" w:line="200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Cornell University, Ithaca, NY 14853, USA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Efficacy of iron biofortification: Results from two human feeding trials of rice and beans</w:t>
      </w: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2:30-3:00</w:t>
      </w:r>
    </w:p>
    <w:p>
      <w:pPr>
        <w:pStyle w:val="Normal"/>
        <w:bidi w:val="0"/>
        <w:spacing w:lineRule="exact" w:line="247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Emorn Wasantwisut</w:t>
      </w:r>
    </w:p>
    <w:p>
      <w:pPr>
        <w:pStyle w:val="Normal"/>
        <w:bidi w:val="0"/>
        <w:spacing w:lineRule="exact" w:line="199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Institute of Nutrition, Mahidol University, Thailand</w:t>
      </w:r>
    </w:p>
    <w:p>
      <w:pPr>
        <w:pStyle w:val="Normal"/>
        <w:bidi w:val="0"/>
        <w:spacing w:lineRule="exact" w:line="247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Key issues and challenges of iron and zinc biofortification in Asia</w:t>
      </w: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3:00-3:30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Kenneth H. Brown</w:t>
      </w:r>
    </w:p>
    <w:p>
      <w:pPr>
        <w:pStyle w:val="Normal"/>
        <w:bidi w:val="0"/>
        <w:spacing w:lineRule="exact" w:line="200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University of California, Davis, CA 95616, USA</w:t>
      </w:r>
    </w:p>
    <w:p>
      <w:pPr>
        <w:pStyle w:val="Normal"/>
        <w:bidi w:val="0"/>
        <w:spacing w:lineRule="exact" w:line="247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Zinc biofortification of rice in Bangladesh</w:t>
      </w: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3:30-4:00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Coffer/Tea Brea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Chairs:</w:t>
      </w: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br w:type="column"/>
      </w: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John Finley,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 xml:space="preserve"> USDA/ARS, USA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3" w:equalWidth="false" w:sep="false">
            <w:col w:w="5952" w:space="0"/>
            <w:col w:w="1383" w:space="10"/>
            <w:col w:w="456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46"/>
        <w:ind w:left="28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Manju Reddy,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 xml:space="preserve"> Iowa State University, USA</w:t>
      </w: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4:00-4:30</w:t>
      </w:r>
    </w:p>
    <w:p>
      <w:pPr>
        <w:pStyle w:val="Normal"/>
        <w:bidi w:val="0"/>
        <w:spacing w:lineRule="exact" w:line="24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Chengyu Huang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Yong Zhang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2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Chuanxiao Xie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2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Guangtang Pang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3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Kangning Wang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3</w:t>
      </w:r>
    </w:p>
    <w:p>
      <w:pPr>
        <w:pStyle w:val="Normal"/>
        <w:bidi w:val="0"/>
        <w:spacing w:lineRule="exact" w:line="109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0"/>
          <w:u w:val="none"/>
        </w:rPr>
        <w:t>1</w:t>
      </w:r>
    </w:p>
    <w:p>
      <w:pPr>
        <w:pStyle w:val="Normal"/>
        <w:bidi w:val="0"/>
        <w:spacing w:lineRule="exact" w:line="291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Sciences, China;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0"/>
          <w:u w:val="none"/>
        </w:rPr>
        <w:t xml:space="preserve"> 3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Sichuan Agriculture University, Yaan</w:t>
      </w:r>
    </w:p>
    <w:p>
      <w:pPr>
        <w:pStyle w:val="Normal"/>
        <w:bidi w:val="0"/>
        <w:spacing w:lineRule="exact" w:line="248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Assessment of iron and zinc bioavailability of biofortified wheat and maize in China</w:t>
      </w:r>
    </w:p>
    <w:p>
      <w:pPr>
        <w:pStyle w:val="Normal"/>
        <w:bidi w:val="0"/>
        <w:spacing w:lineRule="exact" w:line="254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4:30-5:00</w:t>
      </w:r>
    </w:p>
    <w:p>
      <w:pPr>
        <w:pStyle w:val="Normal"/>
        <w:bidi w:val="0"/>
        <w:spacing w:lineRule="exact" w:line="24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Sam Newton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Yassir Islam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2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Michael Hambidge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2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Erick Boy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2</w:t>
      </w:r>
    </w:p>
    <w:p>
      <w:pPr>
        <w:pStyle w:val="Normal"/>
        <w:bidi w:val="0"/>
        <w:spacing w:lineRule="exact" w:line="109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0"/>
          <w:u w:val="none"/>
        </w:rPr>
        <w:t>1</w:t>
      </w:r>
    </w:p>
    <w:p>
      <w:pPr>
        <w:pStyle w:val="Normal"/>
        <w:bidi w:val="0"/>
        <w:spacing w:lineRule="exact" w:line="337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Importance and future of iron and zinc biofortication in Africa</w:t>
      </w: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5:00-5:30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John Finley</w:t>
      </w:r>
    </w:p>
    <w:p>
      <w:pPr>
        <w:pStyle w:val="Normal"/>
        <w:bidi w:val="0"/>
        <w:spacing w:lineRule="exact" w:line="200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United States Department of Agriculture, Agricultural Research Service, USA</w:t>
      </w:r>
    </w:p>
    <w:p>
      <w:pPr>
        <w:pStyle w:val="Normal"/>
        <w:bidi w:val="0"/>
        <w:spacing w:lineRule="exact" w:line="247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The importance of food composition data for a clear understanding of mineral nutrients in the food supply</w:t>
      </w: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5:30-5:45</w:t>
      </w:r>
    </w:p>
    <w:p>
      <w:pPr>
        <w:pStyle w:val="Normal"/>
        <w:bidi w:val="0"/>
        <w:spacing w:lineRule="exact" w:line="24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Dil Thavarajah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Pushparajah Thavarajah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2</w:t>
      </w:r>
    </w:p>
    <w:p>
      <w:pPr>
        <w:pStyle w:val="Normal"/>
        <w:bidi w:val="0"/>
        <w:spacing w:lineRule="exact" w:line="108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0"/>
          <w:u w:val="none"/>
        </w:rPr>
        <w:t>1</w:t>
      </w:r>
    </w:p>
    <w:p>
      <w:pPr>
        <w:pStyle w:val="Normal"/>
        <w:bidi w:val="0"/>
        <w:spacing w:lineRule="exact" w:line="338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Biofortification of US grown lentils with bioavailable selenium</w:t>
      </w: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5:45-6:00</w:t>
      </w:r>
    </w:p>
    <w:p>
      <w:pPr>
        <w:pStyle w:val="Normal"/>
        <w:bidi w:val="0"/>
        <w:spacing w:lineRule="exact" w:line="24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Qin Shuai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Shengrui Xu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Ruicheng Huang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Sen Yan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2</w:t>
      </w:r>
    </w:p>
    <w:p>
      <w:pPr>
        <w:pStyle w:val="Normal"/>
        <w:bidi w:val="0"/>
        <w:spacing w:lineRule="exact" w:line="108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0"/>
          <w:u w:val="none"/>
        </w:rPr>
        <w:t>1</w:t>
      </w:r>
    </w:p>
    <w:p>
      <w:pPr>
        <w:pStyle w:val="Normal"/>
        <w:bidi w:val="0"/>
        <w:spacing w:lineRule="exact" w:line="338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Comprehensive utilization of selenium resources in black shales of Enshi</w:t>
      </w:r>
    </w:p>
    <w:p>
      <w:pPr>
        <w:pStyle w:val="Normal"/>
        <w:bidi w:val="0"/>
        <w:spacing w:lineRule="exact" w:line="254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6:00-6:15</w:t>
      </w:r>
    </w:p>
    <w:p>
      <w:pPr>
        <w:pStyle w:val="Normal"/>
        <w:bidi w:val="0"/>
        <w:spacing w:lineRule="exact" w:line="247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Manju Reddy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Steve Rodermel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2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Maneesha Aluru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2</w:t>
      </w:r>
    </w:p>
    <w:p>
      <w:pPr>
        <w:pStyle w:val="Normal"/>
        <w:bidi w:val="0"/>
        <w:spacing w:lineRule="exact" w:line="109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0"/>
          <w:u w:val="none"/>
        </w:rPr>
        <w:t>1</w:t>
      </w:r>
    </w:p>
    <w:p>
      <w:pPr>
        <w:pStyle w:val="Normal"/>
        <w:bidi w:val="0"/>
        <w:spacing w:lineRule="exact" w:line="336"/>
        <w:ind w:left="1400" w:hanging="0"/>
        <w:jc w:val="left"/>
        <w:rPr>
          <w:rFonts w:ascii="Times New Roman" w:hAnsi="Times New Roman"/>
          <w:b w:val="false"/>
          <w:b w:val="false"/>
          <w:i w:val="false"/>
          <w:i w:val="false"/>
          <w:strike w:val="false"/>
          <w:dstrike w:val="false"/>
          <w:color w:val="000000"/>
          <w:sz w:val="20"/>
          <w:u w:val="none"/>
        </w:rPr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Improving iron bioavailability with ferritin overexpression in low phytate maize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">
                <wp:simplePos x="0" y="0"/>
                <wp:positionH relativeFrom="page">
                  <wp:posOffset>926465</wp:posOffset>
                </wp:positionH>
                <wp:positionV relativeFrom="page">
                  <wp:posOffset>8727440</wp:posOffset>
                </wp:positionV>
                <wp:extent cx="7117715" cy="139700"/>
                <wp:effectExtent l="0" t="0" r="0" b="0"/>
                <wp:wrapNone/>
                <wp:docPr id="3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771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19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6"/>
                                <w:u w:val="none"/>
                              </w:rPr>
                              <w:t>Food Science &amp; Human Nutrition, an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0"/>
                                <w:u w:val="none"/>
                              </w:rPr>
                              <w:t xml:space="preserve"> 2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6"/>
                                <w:u w:val="none"/>
                              </w:rPr>
                              <w:t>Department of Genetics, Development &amp; Cell Biology, Iowa State University, IA, U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60.45pt;height:11pt;mso-wrap-distance-left:5.7pt;mso-wrap-distance-right:5.7pt;mso-wrap-distance-top:5.7pt;mso-wrap-distance-bottom:5.7pt;margin-top:687.2pt;mso-position-vertical-relative:page;margin-left:72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19"/>
                        <w:ind w:left="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6"/>
                          <w:u w:val="none"/>
                        </w:rPr>
                        <w:t>Food Science &amp; Human Nutrition, and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0"/>
                          <w:u w:val="none"/>
                        </w:rPr>
                        <w:t xml:space="preserve"> 2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6"/>
                          <w:u w:val="none"/>
                        </w:rPr>
                        <w:t>Department of Genetics, Development &amp; Cell Biology, Iowa State University, IA, U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">
                <wp:simplePos x="0" y="0"/>
                <wp:positionH relativeFrom="page">
                  <wp:posOffset>926465</wp:posOffset>
                </wp:positionH>
                <wp:positionV relativeFrom="page">
                  <wp:posOffset>7973695</wp:posOffset>
                </wp:positionV>
                <wp:extent cx="7157720" cy="140335"/>
                <wp:effectExtent l="0" t="0" r="0" b="0"/>
                <wp:wrapNone/>
                <wp:docPr id="3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772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2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6"/>
                                <w:u w:val="none"/>
                              </w:rPr>
                              <w:t>Faculty of Material Science &amp; Chemistry Engineering, an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0"/>
                                <w:u w:val="none"/>
                              </w:rPr>
                              <w:t xml:space="preserve"> 2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6"/>
                                <w:u w:val="none"/>
                              </w:rPr>
                              <w:t>Faculty of Earth Sciences, China University of Geosciences, Wuh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63.6pt;height:11.05pt;mso-wrap-distance-left:5.7pt;mso-wrap-distance-right:5.7pt;mso-wrap-distance-top:5.7pt;mso-wrap-distance-bottom:5.7pt;margin-top:627.85pt;mso-position-vertical-relative:page;margin-left:72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20"/>
                        <w:ind w:left="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6"/>
                          <w:u w:val="none"/>
                        </w:rPr>
                        <w:t>Faculty of Material Science &amp; Chemistry Engineering, and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0"/>
                          <w:u w:val="none"/>
                        </w:rPr>
                        <w:t xml:space="preserve"> 2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6"/>
                          <w:u w:val="none"/>
                        </w:rPr>
                        <w:t>Faculty of Earth Sciences, China University of Geosciences, Wuh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">
                <wp:simplePos x="0" y="0"/>
                <wp:positionH relativeFrom="page">
                  <wp:posOffset>926465</wp:posOffset>
                </wp:positionH>
                <wp:positionV relativeFrom="page">
                  <wp:posOffset>7221220</wp:posOffset>
                </wp:positionV>
                <wp:extent cx="6473190" cy="140335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319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2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6"/>
                                <w:u w:val="none"/>
                              </w:rPr>
                              <w:t>School of Food Systems, an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0"/>
                                <w:u w:val="none"/>
                              </w:rPr>
                              <w:t xml:space="preserve"> 2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6"/>
                                <w:u w:val="none"/>
                              </w:rPr>
                              <w:t>Department of Plant Sciences, North Dakota State University, Fargo ND 58108, U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09.7pt;height:11.05pt;mso-wrap-distance-left:5.7pt;mso-wrap-distance-right:5.7pt;mso-wrap-distance-top:5.7pt;mso-wrap-distance-bottom:5.7pt;margin-top:568.6pt;mso-position-vertical-relative:page;margin-left:72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20"/>
                        <w:ind w:left="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6"/>
                          <w:u w:val="none"/>
                        </w:rPr>
                        <w:t>School of Food Systems, and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0"/>
                          <w:u w:val="none"/>
                        </w:rPr>
                        <w:t xml:space="preserve"> 2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6"/>
                          <w:u w:val="none"/>
                        </w:rPr>
                        <w:t>Department of Plant Sciences, North Dakota State University, Fargo ND 58108, U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">
                <wp:simplePos x="0" y="0"/>
                <wp:positionH relativeFrom="page">
                  <wp:posOffset>926465</wp:posOffset>
                </wp:positionH>
                <wp:positionV relativeFrom="page">
                  <wp:posOffset>5716270</wp:posOffset>
                </wp:positionV>
                <wp:extent cx="4450080" cy="139065"/>
                <wp:effectExtent l="0" t="0" r="0" b="0"/>
                <wp:wrapNone/>
                <wp:docPr id="3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0080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19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6"/>
                                <w:u w:val="none"/>
                              </w:rPr>
                              <w:t>Kintampo Health Research Centre, Ghana;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0"/>
                                <w:u w:val="none"/>
                              </w:rPr>
                              <w:t xml:space="preserve"> 2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6"/>
                                <w:u w:val="none"/>
                              </w:rPr>
                              <w:t>HarvestPlus, Washington DC, U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0.4pt;height:10.95pt;mso-wrap-distance-left:5.7pt;mso-wrap-distance-right:5.7pt;mso-wrap-distance-top:5.7pt;mso-wrap-distance-bottom:5.7pt;margin-top:450.1pt;mso-position-vertical-relative:page;margin-left:72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19"/>
                        <w:ind w:left="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6"/>
                          <w:u w:val="none"/>
                        </w:rPr>
                        <w:t>Kintampo Health Research Centre, Ghana;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0"/>
                          <w:u w:val="none"/>
                        </w:rPr>
                        <w:t xml:space="preserve"> 2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6"/>
                          <w:u w:val="none"/>
                        </w:rPr>
                        <w:t>HarvestPlus, Washington DC, U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">
                <wp:simplePos x="0" y="0"/>
                <wp:positionH relativeFrom="page">
                  <wp:posOffset>926465</wp:posOffset>
                </wp:positionH>
                <wp:positionV relativeFrom="page">
                  <wp:posOffset>4836160</wp:posOffset>
                </wp:positionV>
                <wp:extent cx="7012940" cy="139065"/>
                <wp:effectExtent l="0" t="0" r="0" b="0"/>
                <wp:wrapNone/>
                <wp:docPr id="4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2940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19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6"/>
                                <w:u w:val="none"/>
                              </w:rPr>
                              <w:t>West China School of Public Health, Sichuan University, China;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0"/>
                                <w:u w:val="none"/>
                              </w:rPr>
                              <w:t xml:space="preserve"> 2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6"/>
                                <w:u w:val="none"/>
                              </w:rPr>
                              <w:t>Institute of Crop Science, Chinese Academy of Agricultur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52.2pt;height:10.95pt;mso-wrap-distance-left:5.7pt;mso-wrap-distance-right:5.7pt;mso-wrap-distance-top:5.7pt;mso-wrap-distance-bottom:5.7pt;margin-top:380.8pt;mso-position-vertical-relative:page;margin-left:72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19"/>
                        <w:ind w:left="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6"/>
                          <w:u w:val="none"/>
                        </w:rPr>
                        <w:t>West China School of Public Health, Sichuan University, China;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0"/>
                          <w:u w:val="none"/>
                        </w:rPr>
                        <w:t xml:space="preserve"> 2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6"/>
                          <w:u w:val="none"/>
                        </w:rPr>
                        <w:t>Institute of Crop Science, Chinese Academy of Agricultu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4" w:equalWidth="false" w:sep="false">
            <w:col w:w="3968" w:space="0"/>
            <w:col w:w="920" w:space="10"/>
            <w:col w:w="3038" w:space="0"/>
            <w:col w:w="396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31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6:15-6:30</w:t>
      </w:r>
    </w:p>
    <w:p>
      <w:pPr>
        <w:pStyle w:val="Normal"/>
        <w:bidi w:val="0"/>
        <w:spacing w:lineRule="exact" w:line="247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Yang Huang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,2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Quanxin Wang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,2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Xuebin Yin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,2</w:t>
      </w:r>
    </w:p>
    <w:p>
      <w:pPr>
        <w:pStyle w:val="Normal"/>
        <w:bidi w:val="0"/>
        <w:spacing w:lineRule="exact" w:line="109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0"/>
          <w:u w:val="none"/>
        </w:rPr>
        <w:t>1</w:t>
      </w:r>
    </w:p>
    <w:p>
      <w:pPr>
        <w:pStyle w:val="Normal"/>
        <w:bidi w:val="0"/>
        <w:spacing w:lineRule="exact" w:line="291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China, Suzhou 215123;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0"/>
          <w:u w:val="none"/>
        </w:rPr>
        <w:t xml:space="preserve"> 2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School of Earth and Space Science, University of Science and Technology of China, Hefei 230026</w:t>
      </w:r>
    </w:p>
    <w:p>
      <w:pPr>
        <w:pStyle w:val="Normal"/>
        <w:bidi w:val="0"/>
        <w:spacing w:lineRule="exact" w:line="247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Daily selenium intake in high selenium area of Enshi, China</w:t>
      </w:r>
    </w:p>
    <w:p>
      <w:pPr>
        <w:pStyle w:val="Normal"/>
        <w:bidi w:val="0"/>
        <w:spacing w:lineRule="exact" w:line="3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92"/>
        <w:ind w:left="1400" w:hanging="0"/>
        <w:jc w:val="left"/>
        <w:rPr/>
      </w:pPr>
      <w:r>
        <w:rPr>
          <w:rFonts w:ascii="Times New Roman" w:hAnsi="Times New Roman"/>
          <w:b/>
          <w:i w:val="false"/>
          <w:strike w:val="false"/>
          <w:dstrike w:val="false"/>
          <w:color w:val="000000"/>
          <w:sz w:val="20"/>
          <w:u w:val="none"/>
        </w:rPr>
        <w:t>Symposium 11 (K)</w:t>
      </w:r>
    </w:p>
    <w:p>
      <w:pPr>
        <w:pStyle w:val="Normal"/>
        <w:bidi w:val="0"/>
        <w:spacing w:lineRule="exact" w:line="243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Title:              Transporter, Systemic Control of Body Intake, and Homeostasis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Sponsor:          TEMA-14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Location:        Conference Room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Chairs:</w:t>
      </w: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br w:type="column"/>
      </w: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Fudi Wang,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 xml:space="preserve"> Institute for Nutritional Sciences, CAS, Shanghai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3" w:equalWidth="false" w:sep="false">
            <w:col w:w="5952" w:space="0"/>
            <w:col w:w="1383" w:space="10"/>
            <w:col w:w="456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45"/>
        <w:ind w:left="28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Mitchell Knutson,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 xml:space="preserve"> University of Florida, USA</w:t>
      </w: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1:30-2:00</w:t>
      </w:r>
    </w:p>
    <w:p>
      <w:pPr>
        <w:pStyle w:val="Normal"/>
        <w:bidi w:val="0"/>
        <w:spacing w:lineRule="exact" w:line="247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Xiaobin We, Heejeong Kim,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 xml:space="preserve"> Jaekwon Lee</w:t>
      </w:r>
    </w:p>
    <w:p>
      <w:pPr>
        <w:pStyle w:val="Normal"/>
        <w:bidi w:val="0"/>
        <w:spacing w:lineRule="exact" w:line="199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Department of Biochemistry and Redox Biology Center, University of Nebraska, Lincoln, NE 68588-0664, USA</w:t>
      </w:r>
    </w:p>
    <w:p>
      <w:pPr>
        <w:pStyle w:val="Normal"/>
        <w:bidi w:val="0"/>
        <w:spacing w:lineRule="exact" w:line="247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Potassium in Metabolism of Copper and Iron</w:t>
      </w: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2:00-2:30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Fudi Wang</w:t>
      </w:r>
    </w:p>
    <w:p>
      <w:pPr>
        <w:pStyle w:val="Normal"/>
        <w:bidi w:val="0"/>
        <w:spacing w:lineRule="exact" w:line="200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Key Laboratory of Nutrition and Metabolism, Institute for Nutritional Sciences, Shanghai Institutes for Biological Sciences,</w:t>
      </w:r>
    </w:p>
    <w:p>
      <w:pPr>
        <w:pStyle w:val="Normal"/>
        <w:bidi w:val="0"/>
        <w:spacing w:lineRule="exact" w:line="201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Chinese Academy of Sciences, Graduate School of the Chinese Academy of Sciences, Shanghai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New insights into mammalian iron homeostasis</w:t>
      </w:r>
    </w:p>
    <w:p>
      <w:pPr>
        <w:pStyle w:val="Normal"/>
        <w:bidi w:val="0"/>
        <w:spacing w:lineRule="exact" w:line="25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2:30-3:00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Lukas C. Kühn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    , Liviu Vanoaica, Deepak Darshan, Larry Richman</w:t>
      </w:r>
    </w:p>
    <w:p>
      <w:pPr>
        <w:pStyle w:val="Normal"/>
        <w:bidi w:val="0"/>
        <w:spacing w:lineRule="exact" w:line="199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Ecole Polytechnique Fédérale de Lausanne (EPFL), ISREC - Swiss Institute for Experimental Cancer Research, Lausanne,</w:t>
      </w:r>
    </w:p>
    <w:p>
      <w:pPr>
        <w:pStyle w:val="Normal"/>
        <w:bidi w:val="0"/>
        <w:spacing w:lineRule="exact" w:line="201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Switzerland</w:t>
      </w:r>
    </w:p>
    <w:p>
      <w:pPr>
        <w:pStyle w:val="Normal"/>
        <w:bidi w:val="0"/>
        <w:spacing w:lineRule="exact" w:line="247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Consequences of conditional ferritin H gene deletion on cellular iron homeostasis and iron absorption in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mice</w:t>
      </w: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3:00-3:30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Yanzhong Chang</w:t>
      </w:r>
    </w:p>
    <w:p>
      <w:pPr>
        <w:pStyle w:val="Normal"/>
        <w:bidi w:val="0"/>
        <w:spacing w:lineRule="exact" w:line="200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Hebei Normal University, Hebei</w:t>
      </w:r>
    </w:p>
    <w:p>
      <w:pPr>
        <w:pStyle w:val="Normal"/>
        <w:bidi w:val="0"/>
        <w:spacing w:lineRule="exact" w:line="247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Hepcidin regulating brain iron metabolism</w:t>
      </w: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3:30-4:00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Coffer/Tea Break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4" w:equalWidth="false" w:sep="false">
            <w:col w:w="3968" w:space="0"/>
            <w:col w:w="920" w:space="10"/>
            <w:col w:w="3038" w:space="0"/>
            <w:col w:w="396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Chairs:</w:t>
      </w: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br w:type="column"/>
      </w: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James F. Collins,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 xml:space="preserve"> University of Florida, USA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6" w:equalWidth="false" w:sep="false">
            <w:col w:w="2976" w:space="0"/>
            <w:col w:w="688" w:space="10"/>
            <w:col w:w="2277" w:space="0"/>
            <w:col w:w="2976" w:space="0"/>
            <w:col w:w="694" w:space="10"/>
            <w:col w:w="227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46"/>
        <w:ind w:left="28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Bing Zhu,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 xml:space="preserve"> Tsinghua University, Beijing</w:t>
      </w: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4:00-4:30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Mitchell Knutson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        , Chia-Yu Wang, Hyeyoung Nam</w:t>
      </w:r>
    </w:p>
    <w:p>
      <w:pPr>
        <w:pStyle w:val="Normal"/>
        <w:bidi w:val="0"/>
        <w:spacing w:lineRule="exact" w:line="200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University of Florida, Food Science and Human Nutrition Department, PO Box 110370, Gainesville, FL, USA</w:t>
      </w:r>
    </w:p>
    <w:p>
      <w:pPr>
        <w:pStyle w:val="Normal"/>
        <w:bidi w:val="0"/>
        <w:spacing w:lineRule="exact" w:line="247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Roles of DMT1 and ZIP14 in iron uptake by the liver</w:t>
      </w: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4:30-5:00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James Collins</w:t>
      </w:r>
    </w:p>
    <w:p>
      <w:pPr>
        <w:pStyle w:val="Normal"/>
        <w:bidi w:val="0"/>
        <w:spacing w:lineRule="exact" w:line="200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University of Florida, USA</w:t>
      </w:r>
    </w:p>
    <w:p>
      <w:pPr>
        <w:pStyle w:val="Normal"/>
        <w:bidi w:val="0"/>
        <w:spacing w:lineRule="exact" w:line="245"/>
        <w:ind w:left="1400" w:hanging="0"/>
        <w:jc w:val="left"/>
        <w:rPr>
          <w:rFonts w:ascii="Times New Roman" w:hAnsi="Times New Roman"/>
          <w:b w:val="false"/>
          <w:b w:val="false"/>
          <w:i w:val="false"/>
          <w:i w:val="false"/>
          <w:strike w:val="false"/>
          <w:dstrike w:val="false"/>
          <w:color w:val="000000"/>
          <w:sz w:val="20"/>
          <w:u w:val="none"/>
        </w:rPr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Copper and the compensatory response to iron deficiency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">
                <wp:simplePos x="0" y="0"/>
                <wp:positionH relativeFrom="page">
                  <wp:posOffset>926465</wp:posOffset>
                </wp:positionH>
                <wp:positionV relativeFrom="page">
                  <wp:posOffset>1657350</wp:posOffset>
                </wp:positionV>
                <wp:extent cx="7144385" cy="12319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4385" cy="12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193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6"/>
                                <w:u w:val="none"/>
                              </w:rPr>
                              <w:t>Advanced Lab for Selenium and Human Health, Suzhou Institute for Advanced Study, University of Science and Technology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62.55pt;height:9.7pt;mso-wrap-distance-left:5.7pt;mso-wrap-distance-right:5.7pt;mso-wrap-distance-top:5.7pt;mso-wrap-distance-bottom:5.7pt;margin-top:130.5pt;mso-position-vertical-relative:page;margin-left:72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193"/>
                        <w:ind w:left="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6"/>
                          <w:u w:val="none"/>
                        </w:rPr>
                        <w:t>Advanced Lab for Selenium and Human Health, Suzhou Institute for Advanced Study, University of Science and Technology o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7" w:equalWidth="false" w:sep="false">
            <w:col w:w="2381" w:space="0"/>
            <w:col w:w="550" w:space="10"/>
            <w:col w:w="1820" w:space="0"/>
            <w:col w:w="2381" w:space="0"/>
            <w:col w:w="554" w:space="10"/>
            <w:col w:w="1816" w:space="0"/>
            <w:col w:w="238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31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5:00-5:30</w:t>
      </w:r>
    </w:p>
    <w:p>
      <w:pPr>
        <w:pStyle w:val="Normal"/>
        <w:bidi w:val="0"/>
        <w:spacing w:lineRule="exact" w:line="247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Bing Zhou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    , Xiaoxi Wang</w:t>
      </w:r>
    </w:p>
    <w:p>
      <w:pPr>
        <w:pStyle w:val="Normal"/>
        <w:bidi w:val="0"/>
        <w:spacing w:lineRule="exact" w:line="200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School of Life Sciences, Tsinghua University, Beijing 100084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Study metal homeostasis in the Drosophila model</w:t>
      </w: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5:30-5:45</w:t>
      </w:r>
    </w:p>
    <w:p>
      <w:pPr>
        <w:pStyle w:val="Normal"/>
        <w:bidi w:val="0"/>
        <w:spacing w:lineRule="exact" w:line="247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Xuming Jia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 xml:space="preserve"> , Jonghan Kim, Sihao Liu, Peter Buckett, Marianne Wessling-Resnick</w:t>
      </w:r>
    </w:p>
    <w:p>
      <w:pPr>
        <w:pStyle w:val="Normal"/>
        <w:bidi w:val="0"/>
        <w:spacing w:lineRule="exact" w:line="199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Harvard School of Public Health, USA</w:t>
      </w:r>
    </w:p>
    <w:p>
      <w:pPr>
        <w:pStyle w:val="Normal"/>
        <w:bidi w:val="0"/>
        <w:spacing w:lineRule="exact" w:line="247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Lipoprotein lipase: a new target of iron regulation</w:t>
      </w: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5:45-6:00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Yu Yu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 xml:space="preserve"> , Fudi Wang</w:t>
      </w:r>
    </w:p>
    <w:p>
      <w:pPr>
        <w:pStyle w:val="Normal"/>
        <w:bidi w:val="0"/>
        <w:spacing w:lineRule="exact" w:line="200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Key Laboratory of Nutrition and Metabolism, Institute for Nutritional Sciences, Chinese Academy of Sciences, Shanghai</w:t>
      </w:r>
    </w:p>
    <w:p>
      <w:pPr>
        <w:pStyle w:val="Normal"/>
        <w:bidi w:val="0"/>
        <w:spacing w:lineRule="exact" w:line="247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A novel mammalian zinc transporter, Zip11 regulated by zinc through transcription and mRNA stability</w:t>
      </w: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7:00-8.300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270"/>
        <w:ind w:left="140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2"/>
          <w:u w:val="none"/>
        </w:rPr>
        <w:t>Dinner, Ballroom, Fuyuan Guobin Hotel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36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92"/>
        <w:ind w:left="1400" w:hanging="0"/>
        <w:jc w:val="left"/>
        <w:rPr/>
      </w:pPr>
      <w:r>
        <w:rPr>
          <w:rFonts w:ascii="Times New Roman" w:hAnsi="Times New Roman"/>
          <w:b/>
          <w:i w:val="false"/>
          <w:strike w:val="false"/>
          <w:dstrike w:val="false"/>
          <w:color w:val="000000"/>
          <w:sz w:val="20"/>
          <w:u w:val="none"/>
          <w:shd w:fill="FFFF00" w:val="clear"/>
        </w:rPr>
        <w:t>Thursday, September 22, 2011</w:t>
      </w:r>
    </w:p>
    <w:p>
      <w:pPr>
        <w:pStyle w:val="Normal"/>
        <w:bidi w:val="0"/>
        <w:spacing w:lineRule="exact" w:line="254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7:00am-8:00am</w:t>
      </w:r>
    </w:p>
    <w:p>
      <w:pPr>
        <w:pStyle w:val="Normal"/>
        <w:bidi w:val="0"/>
        <w:spacing w:lineRule="exact" w:line="270"/>
        <w:ind w:left="140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2"/>
          <w:u w:val="none"/>
        </w:rPr>
        <w:t>Breakfast, Ballroom, Fuyuan Guobin Hotel</w:t>
      </w:r>
    </w:p>
    <w:p>
      <w:pPr>
        <w:pStyle w:val="Normal"/>
        <w:bidi w:val="0"/>
        <w:spacing w:lineRule="exact" w:line="25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8:30am-5:30pm</w:t>
      </w:r>
    </w:p>
    <w:p>
      <w:pPr>
        <w:pStyle w:val="Normal"/>
        <w:bidi w:val="0"/>
        <w:spacing w:lineRule="exact" w:line="272"/>
        <w:ind w:left="140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2"/>
          <w:u w:val="none"/>
        </w:rPr>
        <w:t>Tour of Enshi Sites (please gather in front of Fuyuan Guobin Hotel before 8:20am and depart</w:t>
      </w:r>
    </w:p>
    <w:p>
      <w:pPr>
        <w:pStyle w:val="Normal"/>
        <w:bidi w:val="0"/>
        <w:spacing w:lineRule="exact" w:line="267"/>
        <w:ind w:left="140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2"/>
          <w:u w:val="none"/>
        </w:rPr>
        <w:t>at 8:30am sharp!)</w:t>
      </w:r>
    </w:p>
    <w:p>
      <w:pPr>
        <w:pStyle w:val="Normal"/>
        <w:bidi w:val="0"/>
        <w:spacing w:lineRule="exact" w:line="27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7:00pm-8.300pm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272"/>
        <w:ind w:left="140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2"/>
          <w:u w:val="none"/>
        </w:rPr>
        <w:t>Dinner, Ballroom, Fuyuan Guobin Hotel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321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8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2"/>
          <w:u w:val="none"/>
          <w:shd w:fill="FFFF00" w:val="clear"/>
        </w:rPr>
        <w:t>Friday, September 23, 2011</w:t>
      </w:r>
    </w:p>
    <w:p>
      <w:pPr>
        <w:pStyle w:val="Normal"/>
        <w:bidi w:val="0"/>
        <w:spacing w:lineRule="exact" w:line="307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10"/>
        <w:ind w:left="140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2"/>
          <w:u w:val="none"/>
        </w:rPr>
        <w:t>Registration and pick up of certification document of attending TEMA14 (8:00am-12:00noon)</w:t>
      </w:r>
    </w:p>
    <w:p>
      <w:pPr>
        <w:pStyle w:val="Normal"/>
        <w:bidi w:val="0"/>
        <w:spacing w:lineRule="exact" w:line="242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Lobby, Fuyuan Guobin Hotel</w:t>
      </w: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8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2"/>
          <w:u w:val="none"/>
        </w:rPr>
        <w:t>Morning Sessions</w:t>
      </w:r>
    </w:p>
    <w:p>
      <w:pPr>
        <w:pStyle w:val="Normal"/>
        <w:bidi w:val="0"/>
        <w:spacing w:lineRule="exact" w:line="307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10"/>
        <w:ind w:left="140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2"/>
          <w:u w:val="none"/>
        </w:rPr>
        <w:t>Sunrise/Breakfast Lesson (7:10-7:45)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42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Chair: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Speaker:</w:t>
      </w:r>
    </w:p>
    <w:p>
      <w:pPr>
        <w:pStyle w:val="Normal"/>
        <w:bidi w:val="0"/>
        <w:spacing w:lineRule="exact" w:line="24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Title:</w:t>
      </w:r>
    </w:p>
    <w:p>
      <w:pPr>
        <w:pStyle w:val="Normal"/>
        <w:bidi w:val="0"/>
        <w:spacing w:lineRule="exact" w:line="247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Location</w:t>
      </w:r>
    </w:p>
    <w:p>
      <w:pPr>
        <w:pStyle w:val="Normal"/>
        <w:bidi w:val="0"/>
        <w:spacing w:lineRule="exact" w:line="242"/>
        <w:ind w:left="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Magdalena Araya,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 xml:space="preserve"> University of Chile, Chile</w:t>
      </w:r>
    </w:p>
    <w:p>
      <w:pPr>
        <w:pStyle w:val="Normal"/>
        <w:bidi w:val="0"/>
        <w:spacing w:lineRule="exact" w:line="245"/>
        <w:ind w:left="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Mary R. L’Abbe,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 xml:space="preserve"> University of Toronto, Canada</w:t>
      </w:r>
    </w:p>
    <w:p>
      <w:pPr>
        <w:pStyle w:val="Normal"/>
        <w:bidi w:val="0"/>
        <w:spacing w:lineRule="exact" w:line="246"/>
        <w:ind w:left="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Bridge science to real world: challenge and opportunity for translational research</w:t>
      </w:r>
    </w:p>
    <w:p>
      <w:pPr>
        <w:pStyle w:val="Normal"/>
        <w:bidi w:val="0"/>
        <w:spacing w:lineRule="exact" w:line="247"/>
        <w:ind w:left="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Ballroom, Fuyuan Guobin Hotel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3" w:equalWidth="false" w:sep="false">
            <w:col w:w="5952" w:space="0"/>
            <w:col w:w="1393" w:space="10"/>
            <w:col w:w="454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30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10"/>
        <w:ind w:left="140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2"/>
          <w:u w:val="none"/>
        </w:rPr>
        <w:t>Symposium 12-16 (8:00-12:30, all in Fuyuan Guobin Hotel)</w:t>
      </w:r>
    </w:p>
    <w:p>
      <w:pPr>
        <w:pStyle w:val="Normal"/>
        <w:bidi w:val="0"/>
        <w:spacing w:lineRule="exact" w:line="3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92"/>
        <w:ind w:left="1400" w:hanging="0"/>
        <w:jc w:val="left"/>
        <w:rPr/>
      </w:pPr>
      <w:r>
        <w:rPr>
          <w:rFonts w:ascii="Times New Roman" w:hAnsi="Times New Roman"/>
          <w:b/>
          <w:i w:val="false"/>
          <w:strike w:val="false"/>
          <w:dstrike w:val="false"/>
          <w:color w:val="000000"/>
          <w:sz w:val="20"/>
          <w:u w:val="none"/>
        </w:rPr>
        <w:t>Symposium 12 (L)</w:t>
      </w:r>
    </w:p>
    <w:p>
      <w:pPr>
        <w:pStyle w:val="Normal"/>
        <w:bidi w:val="0"/>
        <w:spacing w:lineRule="exact" w:line="243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Title:              New Frontiers of Trace Elements in Animal Nutrition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Sponsor:          Kemin AgriFoods, Herentals, Belgium and TEMA-14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Location:        Conference Room 1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4" w:equalWidth="false" w:sep="false">
            <w:col w:w="3968" w:space="0"/>
            <w:col w:w="926" w:space="10"/>
            <w:col w:w="3031" w:space="0"/>
            <w:col w:w="396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Chairs:</w:t>
      </w: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br w:type="column"/>
      </w: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Jerry W. Spears,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 xml:space="preserve"> North Carolina State University, USA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6" w:equalWidth="false" w:sep="false">
            <w:col w:w="2976" w:space="0"/>
            <w:col w:w="694" w:space="10"/>
            <w:col w:w="2272" w:space="0"/>
            <w:col w:w="2976" w:space="0"/>
            <w:col w:w="688" w:space="10"/>
            <w:col w:w="227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46"/>
        <w:ind w:left="28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Bruce Duan,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 xml:space="preserve"> Kemin AgriFoods China</w:t>
      </w:r>
    </w:p>
    <w:p>
      <w:pPr>
        <w:pStyle w:val="Normal"/>
        <w:bidi w:val="0"/>
        <w:spacing w:lineRule="exact" w:line="24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8:00-8:30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Jerry W. Spears</w:t>
      </w:r>
    </w:p>
    <w:p>
      <w:pPr>
        <w:pStyle w:val="Normal"/>
        <w:bidi w:val="0"/>
        <w:spacing w:lineRule="exact" w:line="200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North Carolina State University, Raleigh, NC 27695, USA</w:t>
      </w:r>
    </w:p>
    <w:p>
      <w:pPr>
        <w:pStyle w:val="Normal"/>
        <w:bidi w:val="0"/>
        <w:spacing w:lineRule="exact" w:line="247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Recent advances in chromium nutrition of animals</w:t>
      </w: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8:30-9:00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Xin Gen Lei</w:t>
      </w:r>
    </w:p>
    <w:p>
      <w:pPr>
        <w:pStyle w:val="Normal"/>
        <w:bidi w:val="0"/>
        <w:spacing w:lineRule="exact" w:line="200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Department of Animal Science, Cornell University, Ithaca, NY 14853, USA</w:t>
      </w:r>
    </w:p>
    <w:p>
      <w:pPr>
        <w:pStyle w:val="Normal"/>
        <w:bidi w:val="0"/>
        <w:spacing w:lineRule="exact" w:line="247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Functional genomics of selenoproteins in pigs and chickens</w:t>
      </w:r>
    </w:p>
    <w:p>
      <w:pPr>
        <w:pStyle w:val="Normal"/>
        <w:bidi w:val="0"/>
        <w:spacing w:lineRule="exact" w:line="254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9:00-9:30</w:t>
      </w:r>
    </w:p>
    <w:p>
      <w:pPr>
        <w:pStyle w:val="Normal"/>
        <w:bidi w:val="0"/>
        <w:spacing w:lineRule="exact" w:line="247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Darren Juniper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Gérard Bertin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2</w:t>
      </w:r>
    </w:p>
    <w:p>
      <w:pPr>
        <w:pStyle w:val="Normal"/>
        <w:bidi w:val="0"/>
        <w:spacing w:lineRule="exact" w:line="108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0"/>
          <w:u w:val="none"/>
        </w:rPr>
        <w:t>1</w:t>
      </w:r>
    </w:p>
    <w:p>
      <w:pPr>
        <w:pStyle w:val="Normal"/>
        <w:bidi w:val="0"/>
        <w:spacing w:lineRule="exact" w:line="292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Affaires, 25 Rue de Bas, Asniéres sur Seine, France</w:t>
      </w:r>
    </w:p>
    <w:p>
      <w:pPr>
        <w:pStyle w:val="Normal"/>
        <w:bidi w:val="0"/>
        <w:spacing w:lineRule="exact" w:line="247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Distribution of total selenium species within the tissues and products of food producing animals offered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different sources of selenium</w:t>
      </w: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9:30-10:00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Joel Caton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      , K. A. Vonnahme, D. A. Redmer, L. P. Reynolds</w:t>
      </w:r>
    </w:p>
    <w:p>
      <w:pPr>
        <w:pStyle w:val="Normal"/>
        <w:bidi w:val="0"/>
        <w:spacing w:lineRule="exact" w:line="200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Center for Nutrition and Pregnancy, Department of Animal Sciences, North Dakota State University, Fargo, ND, USA</w:t>
      </w:r>
    </w:p>
    <w:p>
      <w:pPr>
        <w:pStyle w:val="Normal"/>
        <w:bidi w:val="0"/>
        <w:spacing w:lineRule="exact" w:line="247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Impacts of supranutritional selenium on growth and vascularity of key nutrient transferring tissues</w:t>
      </w: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10:00-10:30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Coffer/Tea Break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7" w:equalWidth="false" w:sep="false">
            <w:col w:w="2381" w:space="0"/>
            <w:col w:w="554" w:space="10"/>
            <w:col w:w="1816" w:space="0"/>
            <w:col w:w="2381" w:space="0"/>
            <w:col w:w="550" w:space="10"/>
            <w:col w:w="1820" w:space="0"/>
            <w:col w:w="238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5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Chairs:</w:t>
      </w:r>
    </w:p>
    <w:p>
      <w:pPr>
        <w:pStyle w:val="Normal"/>
        <w:bidi w:val="0"/>
        <w:spacing w:lineRule="exact" w:line="256"/>
        <w:jc w:val="left"/>
        <w:rPr>
          <w:rFonts w:ascii="Times New Roman" w:hAnsi="Times New Roman"/>
        </w:rPr>
      </w:pPr>
      <w:r>
        <w:br w:type="column"/>
      </w: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Darren T. Juniper,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 xml:space="preserve"> University of Reading, UK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9" w:equalWidth="false" w:sep="false">
            <w:col w:w="1984" w:space="0"/>
            <w:col w:w="460" w:space="10"/>
            <w:col w:w="1513" w:space="0"/>
            <w:col w:w="1984" w:space="0"/>
            <w:col w:w="457" w:space="10"/>
            <w:col w:w="1516" w:space="0"/>
            <w:col w:w="1984" w:space="0"/>
            <w:col w:w="460" w:space="10"/>
            <w:col w:w="151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44"/>
        <w:ind w:left="28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Kehe Huang,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 xml:space="preserve"> Nanjing Agricultural University, Nanjing</w:t>
      </w: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>
          <w:rFonts w:ascii="Times New Roman" w:hAnsi="Times New Roman"/>
          <w:b w:val="false"/>
          <w:b w:val="false"/>
          <w:i w:val="false"/>
          <w:i w:val="false"/>
          <w:strike w:val="false"/>
          <w:dstrike w:val="false"/>
          <w:color w:val="000000"/>
          <w:sz w:val="20"/>
          <w:u w:val="none"/>
        </w:rPr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10:30-11:00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">
                <wp:simplePos x="0" y="0"/>
                <wp:positionH relativeFrom="page">
                  <wp:posOffset>926465</wp:posOffset>
                </wp:positionH>
                <wp:positionV relativeFrom="page">
                  <wp:posOffset>6653530</wp:posOffset>
                </wp:positionV>
                <wp:extent cx="6900545" cy="140335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054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2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6"/>
                                <w:u w:val="none"/>
                              </w:rPr>
                              <w:t>School of Agriculture, Policy and Development, University of Reading, Reading, Berks, UK;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0"/>
                                <w:u w:val="none"/>
                              </w:rPr>
                              <w:t xml:space="preserve"> 2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6"/>
                                <w:u w:val="none"/>
                              </w:rPr>
                              <w:t>Erawan Consulting, Asnié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43.35pt;height:11.05pt;mso-wrap-distance-left:5.7pt;mso-wrap-distance-right:5.7pt;mso-wrap-distance-top:5.7pt;mso-wrap-distance-bottom:5.7pt;margin-top:523.9pt;mso-position-vertical-relative:page;margin-left:72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20"/>
                        <w:ind w:left="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6"/>
                          <w:u w:val="none"/>
                        </w:rPr>
                        <w:t>School of Agriculture, Policy and Development, University of Reading, Reading, Berks, UK;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0"/>
                          <w:u w:val="none"/>
                        </w:rPr>
                        <w:t xml:space="preserve"> 2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6"/>
                          <w:u w:val="none"/>
                        </w:rPr>
                        <w:t>Erawan Consulting, Asnié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10" w:equalWidth="false" w:sep="false">
            <w:col w:w="1700" w:space="0"/>
            <w:col w:w="394" w:space="10"/>
            <w:col w:w="1296" w:space="0"/>
            <w:col w:w="1700" w:space="0"/>
            <w:col w:w="391" w:space="10"/>
            <w:col w:w="1299" w:space="0"/>
            <w:col w:w="1700" w:space="0"/>
            <w:col w:w="394" w:space="10"/>
            <w:col w:w="1296" w:space="0"/>
            <w:col w:w="170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31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John Finley</w:t>
      </w:r>
    </w:p>
    <w:p>
      <w:pPr>
        <w:pStyle w:val="Normal"/>
        <w:bidi w:val="0"/>
        <w:spacing w:lineRule="exact" w:line="200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United States Department of Agriculture, Agricultural Research Service, USA</w:t>
      </w:r>
    </w:p>
    <w:p>
      <w:pPr>
        <w:pStyle w:val="Normal"/>
        <w:bidi w:val="0"/>
        <w:spacing w:lineRule="exact" w:line="247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Variation in mineral content of the food supply: lessons learned from studies of selenium</w:t>
      </w: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11:00-11:30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Y. E. Ting, Kexiong Tian, Rejun Fang, Zhiyong Fan,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 xml:space="preserve"> Jianhua He</w:t>
      </w:r>
    </w:p>
    <w:p>
      <w:pPr>
        <w:pStyle w:val="Normal"/>
        <w:bidi w:val="0"/>
        <w:spacing w:lineRule="exact" w:line="201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College of Animal Science and Technology, Hunan Agricultural University, Changsha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Study on the effect of threonine chelated iron in piglets</w:t>
      </w: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11:30-11:45</w:t>
      </w:r>
    </w:p>
    <w:p>
      <w:pPr>
        <w:pStyle w:val="Normal"/>
        <w:bidi w:val="0"/>
        <w:spacing w:lineRule="exact" w:line="24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Yunxia Jiang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Hua Xu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2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Chunxiang Ai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2</w:t>
      </w:r>
    </w:p>
    <w:p>
      <w:pPr>
        <w:pStyle w:val="Normal"/>
        <w:bidi w:val="0"/>
        <w:spacing w:lineRule="exact" w:line="108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0"/>
          <w:u w:val="none"/>
        </w:rPr>
        <w:t>1</w:t>
      </w:r>
    </w:p>
    <w:p>
      <w:pPr>
        <w:pStyle w:val="Normal"/>
        <w:bidi w:val="0"/>
        <w:spacing w:lineRule="exact" w:line="293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Environmental Sciences, Xiamen University, Xiamen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Effects of Cr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6+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 xml:space="preserve"> stress on the non-specific immunity of Scylla paramamosain</w:t>
      </w:r>
    </w:p>
    <w:p>
      <w:pPr>
        <w:pStyle w:val="Normal"/>
        <w:bidi w:val="0"/>
        <w:spacing w:lineRule="exact" w:line="25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11:45-12:00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Danielle Pogge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      , Erin Richter, Mary Drewnoski, Stephanie Hansen</w:t>
      </w:r>
    </w:p>
    <w:p>
      <w:pPr>
        <w:pStyle w:val="Normal"/>
        <w:bidi w:val="0"/>
        <w:spacing w:lineRule="exact" w:line="200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Iowa State University, IA, USA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Mineral clearance from plasma and liver following injection with a trace mineral complex is affected by</w:t>
      </w:r>
    </w:p>
    <w:p>
      <w:pPr>
        <w:pStyle w:val="Normal"/>
        <w:bidi w:val="0"/>
        <w:spacing w:lineRule="exact" w:line="247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cattle breed</w:t>
      </w:r>
    </w:p>
    <w:p>
      <w:pPr>
        <w:pStyle w:val="Normal"/>
        <w:bidi w:val="0"/>
        <w:spacing w:lineRule="exact" w:line="254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12:00-12:15</w:t>
      </w:r>
    </w:p>
    <w:p>
      <w:pPr>
        <w:pStyle w:val="Normal"/>
        <w:bidi w:val="0"/>
        <w:spacing w:lineRule="exact" w:line="24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Nicole Spiegel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Se Zhu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2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Nick Costa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Halina Kobryn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Geoffrey Judson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Nyima Tashi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2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Peter Thomson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3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Lin Lu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4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Su Qi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4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Yu Shunxiang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4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 xml:space="preserve"> and Xugang Luo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4</w:t>
      </w:r>
    </w:p>
    <w:p>
      <w:pPr>
        <w:pStyle w:val="Normal"/>
        <w:bidi w:val="0"/>
        <w:spacing w:lineRule="exact" w:line="109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0"/>
          <w:u w:val="none"/>
        </w:rPr>
        <w:t>1</w:t>
      </w:r>
    </w:p>
    <w:p>
      <w:pPr>
        <w:pStyle w:val="Normal"/>
        <w:bidi w:val="0"/>
        <w:spacing w:lineRule="exact" w:line="292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NSW, Australia;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0"/>
          <w:u w:val="none"/>
        </w:rPr>
        <w:t xml:space="preserve"> 4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Institute of Animal Science, Chinese Academy of Agricultural Sciences, Beijing</w:t>
      </w:r>
    </w:p>
    <w:p>
      <w:pPr>
        <w:pStyle w:val="Normal"/>
        <w:bidi w:val="0"/>
        <w:spacing w:lineRule="exact" w:line="247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Selenium status of livestock in the Tibetan Autonomous Region of China</w:t>
      </w: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12:15-12:30</w:t>
      </w:r>
    </w:p>
    <w:p>
      <w:pPr>
        <w:pStyle w:val="Normal"/>
        <w:bidi w:val="0"/>
        <w:spacing w:lineRule="exact" w:line="24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Jiangyong Zeng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Wujin Cuomu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Nicole Spiegel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2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Se Zhu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Nick Costa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2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Halina Kobryn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2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Geoffrey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Judson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2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Nyima Tashi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Peter Thomson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3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Yu Shunxiang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4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 xml:space="preserve"> and Xugang Luo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4</w:t>
      </w:r>
    </w:p>
    <w:p>
      <w:pPr>
        <w:pStyle w:val="Normal"/>
        <w:bidi w:val="0"/>
        <w:spacing w:lineRule="exact" w:line="109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0"/>
          <w:u w:val="none"/>
        </w:rPr>
        <w:t>1</w:t>
      </w:r>
    </w:p>
    <w:p>
      <w:pPr>
        <w:pStyle w:val="Normal"/>
        <w:bidi w:val="0"/>
        <w:spacing w:lineRule="exact" w:line="291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Sydney, NSW, Australia;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0"/>
          <w:u w:val="none"/>
        </w:rPr>
        <w:t xml:space="preserve"> 4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Institute of Animal Science, Chinese Academy of Agricultural Sciences, Beijing</w:t>
      </w:r>
    </w:p>
    <w:p>
      <w:pPr>
        <w:pStyle w:val="Normal"/>
        <w:bidi w:val="0"/>
        <w:spacing w:lineRule="exact" w:line="248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Copper status of livestock in the Tibetan Autonomous Region of China</w:t>
      </w:r>
    </w:p>
    <w:p>
      <w:pPr>
        <w:pStyle w:val="Normal"/>
        <w:bidi w:val="0"/>
        <w:spacing w:lineRule="exact" w:line="3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92"/>
        <w:ind w:left="1400" w:hanging="0"/>
        <w:jc w:val="left"/>
        <w:rPr/>
      </w:pPr>
      <w:r>
        <w:rPr>
          <w:rFonts w:ascii="Times New Roman" w:hAnsi="Times New Roman"/>
          <w:b/>
          <w:i w:val="false"/>
          <w:strike w:val="false"/>
          <w:dstrike w:val="false"/>
          <w:color w:val="000000"/>
          <w:sz w:val="20"/>
          <w:u w:val="none"/>
        </w:rPr>
        <w:t>Symposium 13 (M)</w:t>
      </w:r>
    </w:p>
    <w:p>
      <w:pPr>
        <w:pStyle w:val="Normal"/>
        <w:bidi w:val="0"/>
        <w:spacing w:lineRule="exact" w:line="242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Title:              Genomics of Selenocysteine and Selenoproteins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Sponsor:          TEMA-14</w:t>
      </w:r>
    </w:p>
    <w:p>
      <w:pPr>
        <w:pStyle w:val="Normal"/>
        <w:bidi w:val="0"/>
        <w:spacing w:lineRule="exact" w:line="247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Location:        Conference Room 2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Chairs:</w:t>
      </w: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br w:type="column"/>
      </w: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Josef Köhrle,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 xml:space="preserve"> Charite Universitasmedizin Berlin, Germany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3" w:equalWidth="false" w:sep="false">
            <w:col w:w="5952" w:space="0"/>
            <w:col w:w="1393" w:space="10"/>
            <w:col w:w="454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44"/>
        <w:ind w:left="28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An-Sik Chung,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 xml:space="preserve"> Korea Advanced Institute of Science and Technology, South Korea</w:t>
      </w:r>
    </w:p>
    <w:p>
      <w:pPr>
        <w:pStyle w:val="Normal"/>
        <w:bidi w:val="0"/>
        <w:spacing w:lineRule="exact" w:line="25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8:00-8:30</w:t>
      </w:r>
    </w:p>
    <w:p>
      <w:pPr>
        <w:pStyle w:val="Normal"/>
        <w:bidi w:val="0"/>
        <w:spacing w:lineRule="exact" w:line="24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Dolph Hatfield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2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Anton Turanov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Ryuta Tobe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2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Bradley Carlson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2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Xue-Ming Xu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2</w:t>
      </w:r>
    </w:p>
    <w:p>
      <w:pPr>
        <w:pStyle w:val="Normal"/>
        <w:bidi w:val="0"/>
        <w:spacing w:lineRule="exact" w:line="109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0"/>
          <w:u w:val="none"/>
        </w:rPr>
        <w:t>1</w:t>
      </w:r>
    </w:p>
    <w:p>
      <w:pPr>
        <w:pStyle w:val="Normal"/>
        <w:bidi w:val="0"/>
        <w:spacing w:lineRule="exact" w:line="291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02115 USA;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0"/>
          <w:u w:val="none"/>
        </w:rPr>
        <w:t xml:space="preserve"> 2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Molecular Biology of Selenium Section, Laboratory of Cancer Prevention, Center for Cancer Research, NCI, NIH,</w:t>
      </w:r>
    </w:p>
    <w:p>
      <w:pPr>
        <w:pStyle w:val="Normal"/>
        <w:bidi w:val="0"/>
        <w:spacing w:lineRule="exact" w:line="201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Bethesda, MD 20892 USA</w:t>
      </w:r>
    </w:p>
    <w:p>
      <w:pPr>
        <w:pStyle w:val="Normal"/>
        <w:bidi w:val="0"/>
        <w:spacing w:lineRule="exact" w:line="247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Cysteine/selenocysteine replacement in selenoproteins: a novel pathway for cysteine biosynthesis and its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consequences on selenoprotein function</w:t>
      </w: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8:30-9:00</w:t>
      </w:r>
    </w:p>
    <w:p>
      <w:pPr>
        <w:pStyle w:val="Normal"/>
        <w:bidi w:val="0"/>
        <w:spacing w:lineRule="exact" w:line="276"/>
        <w:ind w:left="1400" w:hanging="0"/>
        <w:jc w:val="left"/>
        <w:rPr>
          <w:rFonts w:ascii="Times New Roman" w:hAnsi="Times New Roman"/>
          <w:b w:val="false"/>
          <w:b w:val="false"/>
          <w:i w:val="false"/>
          <w:i w:val="false"/>
          <w:strike w:val="false"/>
          <w:dstrike w:val="false"/>
          <w:color w:val="000000"/>
          <w:sz w:val="12"/>
          <w:u w:val="none"/>
        </w:rPr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Laurence Wurth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Akiko Takeuchi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Olga Kossinova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,2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Galina Karpova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2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Christine Allmang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 xml:space="preserve"> Alain Krol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">
                <wp:simplePos x="0" y="0"/>
                <wp:positionH relativeFrom="page">
                  <wp:posOffset>926465</wp:posOffset>
                </wp:positionH>
                <wp:positionV relativeFrom="page">
                  <wp:posOffset>8119110</wp:posOffset>
                </wp:positionV>
                <wp:extent cx="6814820" cy="123190"/>
                <wp:effectExtent l="0" t="0" r="0" b="0"/>
                <wp:wrapNone/>
                <wp:docPr id="4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4820" cy="12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193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6"/>
                                <w:u w:val="none"/>
                              </w:rPr>
                              <w:t>Division of Genetics, Department of Medicine, Brigham and Women’s Hospital and Harvard Medical School, Boston 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36.6pt;height:9.7pt;mso-wrap-distance-left:5.7pt;mso-wrap-distance-right:5.7pt;mso-wrap-distance-top:5.7pt;mso-wrap-distance-bottom:5.7pt;margin-top:639.3pt;mso-position-vertical-relative:page;margin-left:72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193"/>
                        <w:ind w:left="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6"/>
                          <w:u w:val="none"/>
                        </w:rPr>
                        <w:t>Division of Genetics, Department of Medicine, Brigham and Women’s Hospital and Harvard Medical School, Boston 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">
                <wp:simplePos x="0" y="0"/>
                <wp:positionH relativeFrom="page">
                  <wp:posOffset>926465</wp:posOffset>
                </wp:positionH>
                <wp:positionV relativeFrom="page">
                  <wp:posOffset>5972175</wp:posOffset>
                </wp:positionV>
                <wp:extent cx="6903720" cy="139700"/>
                <wp:effectExtent l="0" t="0" r="0" b="0"/>
                <wp:wrapNone/>
                <wp:docPr id="4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372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19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6"/>
                                <w:u w:val="none"/>
                              </w:rPr>
                              <w:t>Tibetan Livestock Research Institute, Lhasa TAR China;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0"/>
                                <w:u w:val="none"/>
                              </w:rPr>
                              <w:t xml:space="preserve"> 2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6"/>
                                <w:u w:val="none"/>
                              </w:rPr>
                              <w:t>Murdoch University, Murdoch WA, Australia;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0"/>
                                <w:u w:val="none"/>
                              </w:rPr>
                              <w:t xml:space="preserve"> 3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6"/>
                                <w:u w:val="none"/>
                              </w:rPr>
                              <w:t>The University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43.6pt;height:11pt;mso-wrap-distance-left:5.7pt;mso-wrap-distance-right:5.7pt;mso-wrap-distance-top:5.7pt;mso-wrap-distance-bottom:5.7pt;margin-top:470.25pt;mso-position-vertical-relative:page;margin-left:72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19"/>
                        <w:ind w:left="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6"/>
                          <w:u w:val="none"/>
                        </w:rPr>
                        <w:t>Tibetan Livestock Research Institute, Lhasa TAR China;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0"/>
                          <w:u w:val="none"/>
                        </w:rPr>
                        <w:t xml:space="preserve"> 2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6"/>
                          <w:u w:val="none"/>
                        </w:rPr>
                        <w:t>Murdoch University, Murdoch WA, Australia;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0"/>
                          <w:u w:val="none"/>
                        </w:rPr>
                        <w:t xml:space="preserve"> 3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6"/>
                          <w:u w:val="none"/>
                        </w:rPr>
                        <w:t>The University o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">
                <wp:simplePos x="0" y="0"/>
                <wp:positionH relativeFrom="page">
                  <wp:posOffset>926465</wp:posOffset>
                </wp:positionH>
                <wp:positionV relativeFrom="page">
                  <wp:posOffset>4935220</wp:posOffset>
                </wp:positionV>
                <wp:extent cx="7022465" cy="139065"/>
                <wp:effectExtent l="0" t="0" r="0" b="0"/>
                <wp:wrapNone/>
                <wp:docPr id="4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2465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19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6"/>
                                <w:u w:val="none"/>
                              </w:rPr>
                              <w:t>Murdoch University, Murdoch WA, Australia;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0"/>
                                <w:u w:val="none"/>
                              </w:rPr>
                              <w:t xml:space="preserve"> 2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6"/>
                                <w:u w:val="none"/>
                              </w:rPr>
                              <w:t>Tibetan Livestock Research Institute, Lhasa TAR;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0"/>
                                <w:u w:val="none"/>
                              </w:rPr>
                              <w:t xml:space="preserve"> 3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6"/>
                                <w:u w:val="none"/>
                              </w:rPr>
                              <w:t>The University of Sydney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52.95pt;height:10.95pt;mso-wrap-distance-left:5.7pt;mso-wrap-distance-right:5.7pt;mso-wrap-distance-top:5.7pt;mso-wrap-distance-bottom:5.7pt;margin-top:388.6pt;mso-position-vertical-relative:page;margin-left:72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19"/>
                        <w:ind w:left="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6"/>
                          <w:u w:val="none"/>
                        </w:rPr>
                        <w:t>Murdoch University, Murdoch WA, Australia;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0"/>
                          <w:u w:val="none"/>
                        </w:rPr>
                        <w:t xml:space="preserve"> 2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6"/>
                          <w:u w:val="none"/>
                        </w:rPr>
                        <w:t>Tibetan Livestock Research Institute, Lhasa TAR;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0"/>
                          <w:u w:val="none"/>
                        </w:rPr>
                        <w:t xml:space="preserve"> 3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6"/>
                          <w:u w:val="none"/>
                        </w:rPr>
                        <w:t>The University of Sydney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">
                <wp:simplePos x="0" y="0"/>
                <wp:positionH relativeFrom="page">
                  <wp:posOffset>926465</wp:posOffset>
                </wp:positionH>
                <wp:positionV relativeFrom="page">
                  <wp:posOffset>2988945</wp:posOffset>
                </wp:positionV>
                <wp:extent cx="6713220" cy="140335"/>
                <wp:effectExtent l="0" t="0" r="0" b="0"/>
                <wp:wrapNone/>
                <wp:docPr id="4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322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2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6"/>
                                <w:u w:val="none"/>
                              </w:rPr>
                              <w:t>School of Public Health and Tropical Medicine, Southern Medical University, Guangzhou;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0"/>
                                <w:u w:val="none"/>
                              </w:rPr>
                              <w:t xml:space="preserve"> 2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6"/>
                                <w:u w:val="none"/>
                              </w:rPr>
                              <w:t>College of Oceanography &amp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28.6pt;height:11.05pt;mso-wrap-distance-left:5.7pt;mso-wrap-distance-right:5.7pt;mso-wrap-distance-top:5.7pt;mso-wrap-distance-bottom:5.7pt;margin-top:235.35pt;mso-position-vertical-relative:page;margin-left:72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20"/>
                        <w:ind w:left="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6"/>
                          <w:u w:val="none"/>
                        </w:rPr>
                        <w:t>School of Public Health and Tropical Medicine, Southern Medical University, Guangzhou;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0"/>
                          <w:u w:val="none"/>
                        </w:rPr>
                        <w:t xml:space="preserve"> 2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6"/>
                          <w:u w:val="none"/>
                        </w:rPr>
                        <w:t>College of Oceanography 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4" w:equalWidth="false" w:sep="false">
            <w:col w:w="3968" w:space="0"/>
            <w:col w:w="926" w:space="10"/>
            <w:col w:w="3031" w:space="0"/>
            <w:col w:w="396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9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29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0"/>
          <w:u w:val="none"/>
        </w:rPr>
        <w:t>1</w:t>
      </w:r>
    </w:p>
    <w:p>
      <w:pPr>
        <w:pStyle w:val="Normal"/>
        <w:bidi w:val="0"/>
        <w:spacing w:lineRule="exact" w:line="292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and Cellular Biology 15, Rue René Descartes, 67084 Strasbourg Cedex, France;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0"/>
          <w:u w:val="none"/>
        </w:rPr>
        <w:t xml:space="preserve"> 2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Institute of Chemical Biology and Fundamental</w:t>
      </w:r>
    </w:p>
    <w:p>
      <w:pPr>
        <w:pStyle w:val="Normal"/>
        <w:bidi w:val="0"/>
        <w:spacing w:lineRule="exact" w:line="201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Medicine, Russian Academy of Sciences, Novosibirsk, Russia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Biogenesis and translation of selenoprotein mRNAs</w:t>
      </w:r>
    </w:p>
    <w:p>
      <w:pPr>
        <w:pStyle w:val="Normal"/>
        <w:bidi w:val="0"/>
        <w:spacing w:lineRule="exact" w:line="25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9:00-9:30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John E. Hesketh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        , Catherine Méplan</w:t>
      </w:r>
    </w:p>
    <w:p>
      <w:pPr>
        <w:pStyle w:val="Normal"/>
        <w:bidi w:val="0"/>
        <w:spacing w:lineRule="exact" w:line="200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Newcastle University, UK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Functional genomic studies of selenoprotein function</w:t>
      </w:r>
    </w:p>
    <w:p>
      <w:pPr>
        <w:pStyle w:val="Normal"/>
        <w:bidi w:val="0"/>
        <w:spacing w:lineRule="exact" w:line="25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9:30-10:00</w:t>
      </w:r>
    </w:p>
    <w:p>
      <w:pPr>
        <w:pStyle w:val="Normal"/>
        <w:bidi w:val="0"/>
        <w:spacing w:lineRule="exact" w:line="24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Jiangyun Wang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Tianyuan Wang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2</w:t>
      </w:r>
    </w:p>
    <w:p>
      <w:pPr>
        <w:pStyle w:val="Normal"/>
        <w:bidi w:val="0"/>
        <w:spacing w:lineRule="exact" w:line="108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0"/>
          <w:u w:val="none"/>
        </w:rPr>
        <w:t>1</w:t>
      </w:r>
    </w:p>
    <w:p>
      <w:pPr>
        <w:pStyle w:val="Normal"/>
        <w:bidi w:val="0"/>
        <w:spacing w:lineRule="exact" w:line="337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Selenoprotein engineering</w:t>
      </w:r>
    </w:p>
    <w:p>
      <w:pPr>
        <w:pStyle w:val="Normal"/>
        <w:bidi w:val="0"/>
        <w:spacing w:lineRule="exact" w:line="25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10:00-10:30</w:t>
      </w:r>
    </w:p>
    <w:p>
      <w:pPr>
        <w:pStyle w:val="Normal"/>
        <w:bidi w:val="0"/>
        <w:spacing w:lineRule="exact" w:line="244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Coffer/Tea Brea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Chairs:</w:t>
      </w: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br w:type="column"/>
      </w: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K. Sandeep Prabhu,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 xml:space="preserve"> Pennsylvania State University, USA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3" w:equalWidth="false" w:sep="false">
            <w:col w:w="5952" w:space="0"/>
            <w:col w:w="1393" w:space="10"/>
            <w:col w:w="454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47"/>
        <w:ind w:left="28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Qiong Liu,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 xml:space="preserve"> Shenzhen University, Shenzhen</w:t>
      </w:r>
    </w:p>
    <w:p>
      <w:pPr>
        <w:pStyle w:val="Normal"/>
        <w:bidi w:val="0"/>
        <w:spacing w:lineRule="exact" w:line="254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10:30-11:00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P. D. Whanger</w:t>
      </w:r>
    </w:p>
    <w:p>
      <w:pPr>
        <w:pStyle w:val="Normal"/>
        <w:bidi w:val="0"/>
        <w:spacing w:lineRule="exact" w:line="200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Oregon State University, Corvallis, OR 97330, USA</w:t>
      </w:r>
    </w:p>
    <w:p>
      <w:pPr>
        <w:pStyle w:val="Normal"/>
        <w:bidi w:val="0"/>
        <w:spacing w:lineRule="exact" w:line="248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Selenoprotein W, a selenoprotein in search of a function</w:t>
      </w:r>
    </w:p>
    <w:p>
      <w:pPr>
        <w:pStyle w:val="Normal"/>
        <w:bidi w:val="0"/>
        <w:spacing w:lineRule="exact" w:line="31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11:00-11:30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K. Sandeep Prabhu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        , Shakira Nelson, Ujjawal Gandhi, Shailaja Hegde, Ravindra Kodihalli</w:t>
      </w:r>
    </w:p>
    <w:p>
      <w:pPr>
        <w:pStyle w:val="Normal"/>
        <w:bidi w:val="0"/>
        <w:spacing w:lineRule="exact" w:line="200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Pennsylvania State University, USA</w:t>
      </w:r>
    </w:p>
    <w:p>
      <w:pPr>
        <w:pStyle w:val="Normal"/>
        <w:bidi w:val="0"/>
        <w:spacing w:lineRule="exact" w:line="247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Selenium-dependent skewing of macrophage phenotypes and its consequences in a cancer model</w:t>
      </w: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11:30-11:45</w:t>
      </w:r>
    </w:p>
    <w:p>
      <w:pPr>
        <w:pStyle w:val="Normal"/>
        <w:bidi w:val="0"/>
        <w:spacing w:lineRule="exact" w:line="27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Bradley Carlson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Jin Young Kim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2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Xue-Ming Xu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Yu Zeng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3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Dolph Hatfield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4" w:equalWidth="false" w:sep="false">
            <w:col w:w="3968" w:space="0"/>
            <w:col w:w="926" w:space="10"/>
            <w:col w:w="3031" w:space="0"/>
            <w:col w:w="396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w w:val="100"/>
          <w:sz w:val="10"/>
          <w:u w:val="none"/>
        </w:rPr>
        <w:t>1</w:t>
      </w:r>
    </w:p>
    <w:p>
      <w:pPr>
        <w:pStyle w:val="Normal"/>
        <w:bidi w:val="0"/>
        <w:spacing w:lineRule="exact" w:line="228"/>
        <w:ind w:left="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Laboratory of Cancer Prevention, Center for Cancer Research, NCI, NIH, Bethesda, MD 20892, USA;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0"/>
          <w:u w:val="none"/>
        </w:rPr>
        <w:t xml:space="preserve"> 2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Laboratory of Molecular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6" w:equalWidth="false" w:sep="false">
            <w:col w:w="2976" w:space="0"/>
            <w:col w:w="694" w:space="10"/>
            <w:col w:w="2272" w:space="0"/>
            <w:col w:w="2976" w:space="0"/>
            <w:col w:w="353" w:space="10"/>
            <w:col w:w="261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Genetics and Genomics, School of Biological Sciences, Institute of Molecular Biology and Genetics, Seoul National University,</w:t>
      </w:r>
    </w:p>
    <w:p>
      <w:pPr>
        <w:pStyle w:val="Normal"/>
        <w:bidi w:val="0"/>
        <w:spacing w:lineRule="exact" w:line="201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Seoul 151-742, Korea;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0"/>
          <w:u w:val="none"/>
        </w:rPr>
        <w:t xml:space="preserve"> 3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Department of Biological Sciences, Ohio University, Athens, OH 45701, USA</w:t>
      </w:r>
    </w:p>
    <w:p>
      <w:pPr>
        <w:pStyle w:val="Normal"/>
        <w:bidi w:val="0"/>
        <w:spacing w:lineRule="exact" w:line="145"/>
        <w:ind w:left="4341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4"/>
          <w:u w:val="none"/>
        </w:rPr>
        <w:t>[Ser]Sec</w:t>
      </w:r>
    </w:p>
    <w:p>
      <w:pPr>
        <w:pStyle w:val="Normal"/>
        <w:bidi w:val="0"/>
        <w:spacing w:lineRule="exact" w:line="369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required for regulatory methylation of this tRNA</w:t>
      </w:r>
    </w:p>
    <w:p>
      <w:pPr>
        <w:pStyle w:val="Normal"/>
        <w:bidi w:val="0"/>
        <w:spacing w:lineRule="exact" w:line="25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11:45-12:00</w:t>
      </w:r>
    </w:p>
    <w:p>
      <w:pPr>
        <w:pStyle w:val="Normal"/>
        <w:bidi w:val="0"/>
        <w:spacing w:lineRule="exact" w:line="24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Yih-Fong Liew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Yun-Hsin Hsu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Yi-Shen Hsu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Yu-Shun Lin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2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Ning-Sing Shaw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2</w:t>
      </w:r>
    </w:p>
    <w:p>
      <w:pPr>
        <w:pStyle w:val="Normal"/>
        <w:bidi w:val="0"/>
        <w:spacing w:lineRule="exact" w:line="109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0"/>
          <w:u w:val="none"/>
        </w:rPr>
        <w:t>1</w:t>
      </w:r>
    </w:p>
    <w:p>
      <w:pPr>
        <w:pStyle w:val="Normal"/>
        <w:bidi w:val="0"/>
        <w:spacing w:lineRule="exact" w:line="291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Science and Technology, National Taiwan University, Taipei, 10617 Taiwan</w:t>
      </w:r>
    </w:p>
    <w:p>
      <w:pPr>
        <w:pStyle w:val="Normal"/>
        <w:bidi w:val="0"/>
        <w:spacing w:lineRule="exact" w:line="248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Iron status modulate the tRNA thiouridine biosynthesis and its modification in rat skeletal muscle and L6</w:t>
      </w:r>
    </w:p>
    <w:p>
      <w:pPr>
        <w:pStyle w:val="Normal"/>
        <w:bidi w:val="0"/>
        <w:spacing w:lineRule="exact" w:line="244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myotube cell</w:t>
      </w: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12:00-12:15</w:t>
      </w:r>
    </w:p>
    <w:p>
      <w:pPr>
        <w:pStyle w:val="Normal"/>
        <w:bidi w:val="0"/>
        <w:spacing w:lineRule="exact" w:line="24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Henian Yang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Fergus Nicol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2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Martin D. Reid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2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Ou Ou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2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Margaret-Jane Gordon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2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Tiantian Zhang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Shaobo</w:t>
      </w:r>
    </w:p>
    <w:p>
      <w:pPr>
        <w:pStyle w:val="Normal"/>
        <w:bidi w:val="0"/>
        <w:spacing w:lineRule="exact" w:line="247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Zhou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John H.Beattie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2</w:t>
      </w:r>
    </w:p>
    <w:p>
      <w:pPr>
        <w:pStyle w:val="Normal"/>
        <w:bidi w:val="0"/>
        <w:spacing w:lineRule="exact" w:line="108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0"/>
          <w:u w:val="none"/>
        </w:rPr>
        <w:t>1</w:t>
      </w:r>
    </w:p>
    <w:p>
      <w:pPr>
        <w:pStyle w:val="Normal"/>
        <w:bidi w:val="0"/>
        <w:spacing w:lineRule="exact" w:line="292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of Nutrition and Health, Aberdeen, UK</w:t>
      </w:r>
    </w:p>
    <w:p>
      <w:pPr>
        <w:pStyle w:val="Normal"/>
        <w:bidi w:val="0"/>
        <w:spacing w:lineRule="exact" w:line="245"/>
        <w:ind w:left="1400" w:hanging="0"/>
        <w:jc w:val="left"/>
        <w:rPr>
          <w:rFonts w:ascii="Times New Roman" w:hAnsi="Times New Roman"/>
          <w:b w:val="false"/>
          <w:b w:val="false"/>
          <w:i w:val="false"/>
          <w:i w:val="false"/>
          <w:strike w:val="false"/>
          <w:dstrike w:val="false"/>
          <w:color w:val="000000"/>
          <w:sz w:val="20"/>
          <w:u w:val="none"/>
        </w:rPr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Application of proteomic techniques for the discovery of zinc status biomarkers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">
                <wp:simplePos x="0" y="0"/>
                <wp:positionH relativeFrom="page">
                  <wp:posOffset>926465</wp:posOffset>
                </wp:positionH>
                <wp:positionV relativeFrom="page">
                  <wp:posOffset>8728710</wp:posOffset>
                </wp:positionV>
                <wp:extent cx="7157720" cy="140335"/>
                <wp:effectExtent l="0" t="0" r="0" b="0"/>
                <wp:wrapNone/>
                <wp:docPr id="4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772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2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6"/>
                                <w:u w:val="none"/>
                              </w:rPr>
                              <w:t>Luton Institute of Research in Applied Natural Sciences, University of Bedfordshire, UK;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0"/>
                                <w:u w:val="none"/>
                              </w:rPr>
                              <w:t xml:space="preserve"> 2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6"/>
                                <w:u w:val="none"/>
                              </w:rPr>
                              <w:t>Aberdeen University Rowett Institu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63.6pt;height:11.05pt;mso-wrap-distance-left:5.7pt;mso-wrap-distance-right:5.7pt;mso-wrap-distance-top:5.7pt;mso-wrap-distance-bottom:5.7pt;margin-top:687.3pt;mso-position-vertical-relative:page;margin-left:72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20"/>
                        <w:ind w:left="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6"/>
                          <w:u w:val="none"/>
                        </w:rPr>
                        <w:t>Luton Institute of Research in Applied Natural Sciences, University of Bedfordshire, UK;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0"/>
                          <w:u w:val="none"/>
                        </w:rPr>
                        <w:t xml:space="preserve"> 2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6"/>
                          <w:u w:val="none"/>
                        </w:rPr>
                        <w:t>Aberdeen University Rowett Institu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">
                <wp:simplePos x="0" y="0"/>
                <wp:positionH relativeFrom="page">
                  <wp:posOffset>926465</wp:posOffset>
                </wp:positionH>
                <wp:positionV relativeFrom="page">
                  <wp:posOffset>7536180</wp:posOffset>
                </wp:positionV>
                <wp:extent cx="6974205" cy="139700"/>
                <wp:effectExtent l="0" t="0" r="0" b="0"/>
                <wp:wrapNone/>
                <wp:docPr id="4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420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19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6"/>
                                <w:u w:val="none"/>
                              </w:rPr>
                              <w:t>Department of Nutritional Science, Fu Jen Catholic University, New Taipei City 24205 Taiwan;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0"/>
                                <w:u w:val="none"/>
                              </w:rPr>
                              <w:t xml:space="preserve"> 2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6"/>
                                <w:u w:val="none"/>
                              </w:rPr>
                              <w:t>Department of Biochemic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49.15pt;height:11pt;mso-wrap-distance-left:5.7pt;mso-wrap-distance-right:5.7pt;mso-wrap-distance-top:5.7pt;mso-wrap-distance-bottom:5.7pt;margin-top:593.4pt;mso-position-vertical-relative:page;margin-left:72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19"/>
                        <w:ind w:left="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6"/>
                          <w:u w:val="none"/>
                        </w:rPr>
                        <w:t>Department of Nutritional Science, Fu Jen Catholic University, New Taipei City 24205 Taiwan;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0"/>
                          <w:u w:val="none"/>
                        </w:rPr>
                        <w:t xml:space="preserve"> 2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6"/>
                          <w:u w:val="none"/>
                        </w:rPr>
                        <w:t>Department of Biochemic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">
                <wp:simplePos x="0" y="0"/>
                <wp:positionH relativeFrom="page">
                  <wp:posOffset>3134360</wp:posOffset>
                </wp:positionH>
                <wp:positionV relativeFrom="page">
                  <wp:posOffset>6771005</wp:posOffset>
                </wp:positionV>
                <wp:extent cx="3861435" cy="149860"/>
                <wp:effectExtent l="0" t="0" r="0" b="0"/>
                <wp:wrapNone/>
                <wp:docPr id="4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14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36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0"/>
                                <w:u w:val="none"/>
                              </w:rPr>
                              <w:t>aminoacylation provides evidence that aminoacylation 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4.05pt;height:11.8pt;mso-wrap-distance-left:5.7pt;mso-wrap-distance-right:5.7pt;mso-wrap-distance-top:5.7pt;mso-wrap-distance-bottom:5.7pt;margin-top:533.15pt;mso-position-vertical-relative:page;margin-left:246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36"/>
                        <w:ind w:left="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0"/>
                          <w:u w:val="none"/>
                        </w:rPr>
                        <w:t>aminoacylation provides evidence that aminoacylation 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">
                <wp:simplePos x="0" y="0"/>
                <wp:positionH relativeFrom="page">
                  <wp:posOffset>889000</wp:posOffset>
                </wp:positionH>
                <wp:positionV relativeFrom="page">
                  <wp:posOffset>6771005</wp:posOffset>
                </wp:positionV>
                <wp:extent cx="2334895" cy="149860"/>
                <wp:effectExtent l="0" t="0" r="0" b="0"/>
                <wp:wrapNone/>
                <wp:docPr id="5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489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36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0"/>
                                <w:u w:val="none"/>
                              </w:rPr>
                              <w:t>Inhibition of selenocysteine tR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3.85pt;height:11.8pt;mso-wrap-distance-left:5.7pt;mso-wrap-distance-right:5.7pt;mso-wrap-distance-top:5.7pt;mso-wrap-distance-bottom:5.7pt;margin-top:533.15pt;mso-position-vertical-relative:page;margin-left:70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36"/>
                        <w:ind w:left="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0"/>
                          <w:u w:val="none"/>
                        </w:rPr>
                        <w:t>Inhibition of selenocysteine tR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">
                <wp:simplePos x="0" y="0"/>
                <wp:positionH relativeFrom="page">
                  <wp:posOffset>926465</wp:posOffset>
                </wp:positionH>
                <wp:positionV relativeFrom="page">
                  <wp:posOffset>3088640</wp:posOffset>
                </wp:positionV>
                <wp:extent cx="6643370" cy="139700"/>
                <wp:effectExtent l="0" t="0" r="0" b="0"/>
                <wp:wrapNone/>
                <wp:docPr id="5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337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19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6"/>
                                <w:u w:val="none"/>
                              </w:rPr>
                              <w:t>Institute of Biophysics, Chinese Academy of Sciences, Beijing;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0"/>
                                <w:u w:val="none"/>
                              </w:rPr>
                              <w:t xml:space="preserve"> 2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6"/>
                                <w:u w:val="none"/>
                              </w:rPr>
                              <w:t>University of Science and Technology of China, Hefe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23.1pt;height:11pt;mso-wrap-distance-left:5.7pt;mso-wrap-distance-right:5.7pt;mso-wrap-distance-top:5.7pt;mso-wrap-distance-bottom:5.7pt;margin-top:243.2pt;mso-position-vertical-relative:page;margin-left:72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19"/>
                        <w:ind w:left="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6"/>
                          <w:u w:val="none"/>
                        </w:rPr>
                        <w:t>Institute of Biophysics, Chinese Academy of Sciences, Beijing;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0"/>
                          <w:u w:val="none"/>
                        </w:rPr>
                        <w:t xml:space="preserve"> 2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6"/>
                          <w:u w:val="none"/>
                        </w:rPr>
                        <w:t>University of Science and Technology of China, Hefe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">
                <wp:simplePos x="0" y="0"/>
                <wp:positionH relativeFrom="page">
                  <wp:posOffset>926465</wp:posOffset>
                </wp:positionH>
                <wp:positionV relativeFrom="page">
                  <wp:posOffset>1344295</wp:posOffset>
                </wp:positionV>
                <wp:extent cx="7150100" cy="123190"/>
                <wp:effectExtent l="0" t="0" r="0" b="0"/>
                <wp:wrapNone/>
                <wp:docPr id="5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0" cy="12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193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6"/>
                                <w:u w:val="none"/>
                              </w:rPr>
                              <w:t>Architecture and Reactivity of RNA, University of Strasbourg – National Center for Scientific Research , Institute for Molecula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63pt;height:9.7pt;mso-wrap-distance-left:5.7pt;mso-wrap-distance-right:5.7pt;mso-wrap-distance-top:5.7pt;mso-wrap-distance-bottom:5.7pt;margin-top:105.85pt;mso-position-vertical-relative:page;margin-left:72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193"/>
                        <w:ind w:left="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6"/>
                          <w:u w:val="none"/>
                        </w:rPr>
                        <w:t>Architecture and Reactivity of RNA, University of Strasbourg – National Center for Scientific Research , Institute for Molecu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7" w:equalWidth="false" w:sep="false">
            <w:col w:w="2381" w:space="0"/>
            <w:col w:w="554" w:space="10"/>
            <w:col w:w="1816" w:space="0"/>
            <w:col w:w="2381" w:space="0"/>
            <w:col w:w="282" w:space="10"/>
            <w:col w:w="2088" w:space="0"/>
            <w:col w:w="238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31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12:15-12:30</w:t>
      </w:r>
    </w:p>
    <w:p>
      <w:pPr>
        <w:pStyle w:val="Normal"/>
        <w:bidi w:val="0"/>
        <w:spacing w:lineRule="exact" w:line="247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Jichang Zhou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,2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Hua Zhao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2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Jiayong Tang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2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Jungang Li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2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Xinjie Xia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2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Xiaoli Liu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Yumei Zhu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and Xin</w:t>
      </w:r>
    </w:p>
    <w:p>
      <w:pPr>
        <w:pStyle w:val="Normal"/>
        <w:bidi w:val="0"/>
        <w:spacing w:lineRule="exact" w:line="24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Gen Lei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3</w:t>
      </w:r>
    </w:p>
    <w:p>
      <w:pPr>
        <w:pStyle w:val="Normal"/>
        <w:bidi w:val="0"/>
        <w:spacing w:lineRule="exact" w:line="108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0"/>
          <w:u w:val="none"/>
        </w:rPr>
        <w:t>1</w:t>
      </w:r>
    </w:p>
    <w:p>
      <w:pPr>
        <w:pStyle w:val="Normal"/>
        <w:bidi w:val="0"/>
        <w:spacing w:lineRule="exact" w:line="292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Institute, Sichuan Agricultural University, Ya’an Sichuan, 625014;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0"/>
          <w:u w:val="none"/>
        </w:rPr>
        <w:t xml:space="preserve"> 3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Department of Animal Science, Cornell University, Ithaca,</w:t>
      </w:r>
    </w:p>
    <w:p>
      <w:pPr>
        <w:pStyle w:val="Normal"/>
        <w:bidi w:val="0"/>
        <w:spacing w:lineRule="exact" w:line="200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NY 14853, USA</w:t>
      </w:r>
    </w:p>
    <w:p>
      <w:pPr>
        <w:pStyle w:val="Normal"/>
        <w:bidi w:val="0"/>
        <w:spacing w:lineRule="exact" w:line="248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Molecular cloning, chromosomal localization and expression profiling of porcine selenoprotein M gene</w:t>
      </w:r>
    </w:p>
    <w:p>
      <w:pPr>
        <w:pStyle w:val="Normal"/>
        <w:bidi w:val="0"/>
        <w:spacing w:lineRule="exact" w:line="3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92"/>
        <w:ind w:left="1400" w:hanging="0"/>
        <w:jc w:val="left"/>
        <w:rPr/>
      </w:pPr>
      <w:r>
        <w:rPr>
          <w:rFonts w:ascii="Times New Roman" w:hAnsi="Times New Roman"/>
          <w:b/>
          <w:i w:val="false"/>
          <w:strike w:val="false"/>
          <w:dstrike w:val="false"/>
          <w:color w:val="000000"/>
          <w:sz w:val="20"/>
          <w:u w:val="none"/>
        </w:rPr>
        <w:t>Symposium 14 (N)</w:t>
      </w:r>
    </w:p>
    <w:p>
      <w:pPr>
        <w:pStyle w:val="Normal"/>
        <w:bidi w:val="0"/>
        <w:spacing w:lineRule="exact" w:line="242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Title:              Trace Element Toxicology and Geochemistry</w:t>
      </w:r>
    </w:p>
    <w:p>
      <w:pPr>
        <w:pStyle w:val="Normal"/>
        <w:bidi w:val="0"/>
        <w:spacing w:lineRule="exact" w:line="247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Sponsor:          TEMA-14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Location:        Conference Room 3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Chairs:</w:t>
      </w: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br w:type="column"/>
      </w: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Xuebin Yin,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 xml:space="preserve"> Suzhou Institute of University of Science and Technology of China, Suzhou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3" w:equalWidth="false" w:sep="false">
            <w:col w:w="5952" w:space="0"/>
            <w:col w:w="1393" w:space="10"/>
            <w:col w:w="454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44"/>
        <w:ind w:left="28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Shunsuke D. Meshitsuka,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 xml:space="preserve"> Tottori University, Japan</w:t>
      </w:r>
    </w:p>
    <w:p>
      <w:pPr>
        <w:pStyle w:val="Normal"/>
        <w:bidi w:val="0"/>
        <w:spacing w:lineRule="exact" w:line="25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8:00-8:30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Xinbin Feng</w:t>
      </w:r>
    </w:p>
    <w:p>
      <w:pPr>
        <w:pStyle w:val="Normal"/>
        <w:bidi w:val="0"/>
        <w:spacing w:lineRule="exact" w:line="200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State key Laboratory of Environmental Geochemistry, Institute of Geochemistry, Chinese Academy of Sciences, Beijing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MeHg exposure pathway to inhabitants in Guizhou, China</w:t>
      </w:r>
    </w:p>
    <w:p>
      <w:pPr>
        <w:pStyle w:val="Normal"/>
        <w:bidi w:val="0"/>
        <w:spacing w:lineRule="exact" w:line="25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8:30-9:00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Shunsuke Meshitsuka</w:t>
      </w:r>
    </w:p>
    <w:p>
      <w:pPr>
        <w:pStyle w:val="Normal"/>
        <w:bidi w:val="0"/>
        <w:spacing w:lineRule="exact" w:line="199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Tottori University Graduate School of Medicine, Institute of Regenerative Medicine and Biofunction, Yonago, 683-8503, Japan</w:t>
      </w:r>
    </w:p>
    <w:p>
      <w:pPr>
        <w:pStyle w:val="Normal"/>
        <w:bidi w:val="0"/>
        <w:spacing w:lineRule="exact" w:line="248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Influence of aluminum on the transcriptional regulation of gene expression</w:t>
      </w: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9:00-9:30</w:t>
      </w:r>
    </w:p>
    <w:p>
      <w:pPr>
        <w:pStyle w:val="Normal"/>
        <w:bidi w:val="0"/>
        <w:spacing w:lineRule="exact" w:line="244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Yanxin Wang</w:t>
      </w:r>
    </w:p>
    <w:p>
      <w:pPr>
        <w:pStyle w:val="Normal"/>
        <w:bidi w:val="0"/>
        <w:spacing w:lineRule="exact" w:line="200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China University of Geosciences, Wuhan</w:t>
      </w:r>
    </w:p>
    <w:p>
      <w:pPr>
        <w:pStyle w:val="Normal"/>
        <w:bidi w:val="0"/>
        <w:spacing w:lineRule="exact" w:line="248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Environmental biogeochemistry of high arsenic groundwater</w:t>
      </w:r>
    </w:p>
    <w:p>
      <w:pPr>
        <w:pStyle w:val="Normal"/>
        <w:bidi w:val="0"/>
        <w:spacing w:lineRule="exact" w:line="254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9:30-10:00</w:t>
      </w:r>
    </w:p>
    <w:p>
      <w:pPr>
        <w:pStyle w:val="Normal"/>
        <w:bidi w:val="0"/>
        <w:spacing w:lineRule="exact" w:line="24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Jan-Ying Yeh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Chao-Hsiang Lin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Bor-Rung Ou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2</w:t>
      </w:r>
    </w:p>
    <w:p>
      <w:pPr>
        <w:pStyle w:val="Normal"/>
        <w:bidi w:val="0"/>
        <w:spacing w:lineRule="exact" w:line="109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0"/>
          <w:u w:val="none"/>
        </w:rPr>
        <w:t>1</w:t>
      </w:r>
    </w:p>
    <w:p>
      <w:pPr>
        <w:pStyle w:val="Normal"/>
        <w:bidi w:val="0"/>
        <w:spacing w:lineRule="exact" w:line="292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Taichung, Taiwan</w:t>
      </w:r>
    </w:p>
    <w:p>
      <w:pPr>
        <w:pStyle w:val="Normal"/>
        <w:bidi w:val="0"/>
        <w:spacing w:lineRule="exact" w:line="247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Effect of selenium-enriched broccoli extract and various selenocompounds on arsenic-induced toxicity</w:t>
      </w: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10:00-10:30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Coffer/Tea Break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4" w:equalWidth="false" w:sep="false">
            <w:col w:w="3968" w:space="0"/>
            <w:col w:w="926" w:space="10"/>
            <w:col w:w="3031" w:space="0"/>
            <w:col w:w="396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Chairs:</w:t>
      </w: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br w:type="column"/>
      </w: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Jan-Ying Yeh,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 xml:space="preserve"> Asia University, Taichung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6" w:equalWidth="false" w:sep="false">
            <w:col w:w="2976" w:space="0"/>
            <w:col w:w="694" w:space="10"/>
            <w:col w:w="2272" w:space="0"/>
            <w:col w:w="2976" w:space="0"/>
            <w:col w:w="694" w:space="10"/>
            <w:col w:w="227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46"/>
        <w:ind w:left="28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Hyo Taek Chon,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 xml:space="preserve"> Seoul National University, Korea</w:t>
      </w: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10.30-11.00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Hyo-Taek Chon</w:t>
      </w:r>
    </w:p>
    <w:p>
      <w:pPr>
        <w:pStyle w:val="Normal"/>
        <w:bidi w:val="0"/>
        <w:spacing w:lineRule="exact" w:line="200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Department of Energy Resources Engineering, Seoul National University, Seoul 151-744, Korea</w:t>
      </w:r>
    </w:p>
    <w:p>
      <w:pPr>
        <w:pStyle w:val="Normal"/>
        <w:bidi w:val="0"/>
        <w:spacing w:lineRule="exact" w:line="247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Heavy metals contamination and human risk assessment in the vicinity of abandoned gold mine sites in</w:t>
      </w:r>
    </w:p>
    <w:p>
      <w:pPr>
        <w:pStyle w:val="Normal"/>
        <w:bidi w:val="0"/>
        <w:spacing w:lineRule="exact" w:line="244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Korea</w:t>
      </w:r>
    </w:p>
    <w:p>
      <w:pPr>
        <w:pStyle w:val="Normal"/>
        <w:bidi w:val="0"/>
        <w:spacing w:lineRule="exact" w:line="25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11:00-11:15</w:t>
      </w:r>
    </w:p>
    <w:p>
      <w:pPr>
        <w:pStyle w:val="Normal"/>
        <w:bidi w:val="0"/>
        <w:spacing w:lineRule="exact" w:line="246"/>
        <w:ind w:left="1400" w:hanging="0"/>
        <w:jc w:val="left"/>
        <w:rPr>
          <w:rFonts w:ascii="Times New Roman" w:hAnsi="Times New Roman"/>
          <w:b w:val="false"/>
          <w:b w:val="false"/>
          <w:i w:val="false"/>
          <w:i w:val="false"/>
          <w:strike w:val="false"/>
          <w:dstrike w:val="false"/>
          <w:color w:val="000000"/>
          <w:sz w:val="12"/>
          <w:u w:val="none"/>
        </w:rPr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Yufeng Li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Jing Lin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Chunying Chen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,2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Yuxi Gao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Zhifang Chai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page">
                  <wp:posOffset>926465</wp:posOffset>
                </wp:positionH>
                <wp:positionV relativeFrom="page">
                  <wp:posOffset>6312535</wp:posOffset>
                </wp:positionV>
                <wp:extent cx="6653530" cy="139700"/>
                <wp:effectExtent l="0" t="0" r="0" b="0"/>
                <wp:wrapNone/>
                <wp:docPr id="5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353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19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6"/>
                                <w:u w:val="none"/>
                              </w:rPr>
                              <w:t>Department of Biotechnology, Asia University, Taichung, Taiwan;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0"/>
                                <w:u w:val="none"/>
                              </w:rPr>
                              <w:t xml:space="preserve"> 2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6"/>
                                <w:u w:val="none"/>
                              </w:rPr>
                              <w:t>Department of Animal Science and Biotechnology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23.9pt;height:11pt;mso-wrap-distance-left:5.7pt;mso-wrap-distance-right:5.7pt;mso-wrap-distance-top:5.7pt;mso-wrap-distance-bottom:5.7pt;margin-top:497.05pt;mso-position-vertical-relative:page;margin-left:72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19"/>
                        <w:ind w:left="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6"/>
                          <w:u w:val="none"/>
                        </w:rPr>
                        <w:t>Department of Biotechnology, Asia University, Taichung, Taiwan;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0"/>
                          <w:u w:val="none"/>
                        </w:rPr>
                        <w:t xml:space="preserve"> 2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6"/>
                          <w:u w:val="none"/>
                        </w:rPr>
                        <w:t>Department of Animal Science and Biotechnology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">
                <wp:simplePos x="0" y="0"/>
                <wp:positionH relativeFrom="page">
                  <wp:posOffset>926465</wp:posOffset>
                </wp:positionH>
                <wp:positionV relativeFrom="page">
                  <wp:posOffset>1796415</wp:posOffset>
                </wp:positionV>
                <wp:extent cx="6783705" cy="139700"/>
                <wp:effectExtent l="0" t="0" r="0" b="0"/>
                <wp:wrapNone/>
                <wp:docPr id="5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370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19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6"/>
                                <w:u w:val="none"/>
                              </w:rPr>
                              <w:t>Molecular Biology Lab, Shenzhen Center for Chronic Disease Control, Shenzhen Guangdong, 518020;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0"/>
                                <w:u w:val="none"/>
                              </w:rPr>
                              <w:t xml:space="preserve"> 2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6"/>
                                <w:u w:val="none"/>
                              </w:rPr>
                              <w:t>Animal Nutri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34.15pt;height:11pt;mso-wrap-distance-left:5.7pt;mso-wrap-distance-right:5.7pt;mso-wrap-distance-top:5.7pt;mso-wrap-distance-bottom:5.7pt;margin-top:141.45pt;mso-position-vertical-relative:page;margin-left:72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19"/>
                        <w:ind w:left="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6"/>
                          <w:u w:val="none"/>
                        </w:rPr>
                        <w:t>Molecular Biology Lab, Shenzhen Center for Chronic Disease Control, Shenzhen Guangdong, 518020;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0"/>
                          <w:u w:val="none"/>
                        </w:rPr>
                        <w:t xml:space="preserve"> 2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6"/>
                          <w:u w:val="none"/>
                        </w:rPr>
                        <w:t>Animal Nutri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7" w:equalWidth="false" w:sep="false">
            <w:col w:w="2381" w:space="0"/>
            <w:col w:w="554" w:space="10"/>
            <w:col w:w="1816" w:space="0"/>
            <w:col w:w="2381" w:space="0"/>
            <w:col w:w="554" w:space="10"/>
            <w:col w:w="1816" w:space="0"/>
            <w:col w:w="238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9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29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0"/>
          <w:u w:val="none"/>
        </w:rPr>
        <w:t>1</w:t>
      </w:r>
    </w:p>
    <w:p>
      <w:pPr>
        <w:pStyle w:val="Normal"/>
        <w:bidi w:val="0"/>
        <w:spacing w:lineRule="exact" w:line="292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Nanomaterials and Nanosafety, Institute of High Energy Physics, Chinese Academy of Sciences, Beijing 100049;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0"/>
          <w:u w:val="none"/>
        </w:rPr>
        <w:t xml:space="preserve"> 2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National</w:t>
      </w:r>
    </w:p>
    <w:p>
      <w:pPr>
        <w:pStyle w:val="Normal"/>
        <w:bidi w:val="0"/>
        <w:spacing w:lineRule="exact" w:line="201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Center for Nanoscience and Technology, Beijing 100190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Potential health risk of multielemental exposure through foodstuffs from Wanshan mercury mining area,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China and effect of selenium supplementation in local residents</w:t>
      </w:r>
    </w:p>
    <w:p>
      <w:pPr>
        <w:pStyle w:val="Normal"/>
        <w:bidi w:val="0"/>
        <w:spacing w:lineRule="exact" w:line="25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11:15-11:30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Peter Winship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        , Sylvaine Bruggraber, Jonathan Powell</w:t>
      </w:r>
    </w:p>
    <w:p>
      <w:pPr>
        <w:pStyle w:val="Normal"/>
        <w:bidi w:val="0"/>
        <w:spacing w:lineRule="exact" w:line="200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MRC Human Nutrition Research, 120 Fulbourn Road, Cambridge, CB1 9NL, UK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Aluminium contamination in parenteral iron therapies: is patient exposure a problem?</w:t>
      </w:r>
    </w:p>
    <w:p>
      <w:pPr>
        <w:pStyle w:val="Normal"/>
        <w:bidi w:val="0"/>
        <w:spacing w:lineRule="exact" w:line="25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11:30-11:45</w:t>
      </w:r>
    </w:p>
    <w:p>
      <w:pPr>
        <w:pStyle w:val="Normal"/>
        <w:bidi w:val="0"/>
        <w:spacing w:lineRule="exact" w:line="244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Min-Hsuan Wu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 xml:space="preserve"> , Wen-Mein Wu, Guoo-Shyng Wang Hsu</w:t>
      </w:r>
    </w:p>
    <w:p>
      <w:pPr>
        <w:pStyle w:val="Normal"/>
        <w:bidi w:val="0"/>
        <w:spacing w:lineRule="exact" w:line="200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Department of Nutritional Science, Fu-Jen University, Taipei, Taiwan</w:t>
      </w:r>
    </w:p>
    <w:p>
      <w:pPr>
        <w:pStyle w:val="Normal"/>
        <w:bidi w:val="0"/>
        <w:spacing w:lineRule="exact" w:line="248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High aluminum intake affects the immune response toward Th2 in neonatal SD rats</w:t>
      </w:r>
    </w:p>
    <w:p>
      <w:pPr>
        <w:pStyle w:val="Normal"/>
        <w:bidi w:val="0"/>
        <w:spacing w:lineRule="exact" w:line="254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11:45-12:00</w:t>
      </w:r>
    </w:p>
    <w:p>
      <w:pPr>
        <w:pStyle w:val="Normal"/>
        <w:bidi w:val="0"/>
        <w:spacing w:lineRule="exact" w:line="24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Marta López-Alonso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MartaMiranda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2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José LuisBenedito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Richard F.Shore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3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Isabel Blanco-Penedo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4</w:t>
      </w:r>
    </w:p>
    <w:p>
      <w:pPr>
        <w:pStyle w:val="Normal"/>
        <w:bidi w:val="0"/>
        <w:spacing w:lineRule="exact" w:line="109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0"/>
          <w:u w:val="none"/>
        </w:rPr>
        <w:t>1</w:t>
      </w:r>
    </w:p>
    <w:p>
      <w:pPr>
        <w:pStyle w:val="Normal"/>
        <w:bidi w:val="0"/>
        <w:spacing w:lineRule="exact" w:line="292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de Santiago de Compostela, 27002, Lugo, Spain;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0"/>
          <w:u w:val="none"/>
        </w:rPr>
        <w:t xml:space="preserve"> 3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Centre for Ecology &amp; Hydrology, Lancaster Environment Centre, UK;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0"/>
          <w:u w:val="none"/>
        </w:rPr>
        <w:t xml:space="preserve"> 4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KV,</w:t>
      </w:r>
    </w:p>
    <w:p>
      <w:pPr>
        <w:pStyle w:val="Normal"/>
        <w:bidi w:val="0"/>
        <w:spacing w:lineRule="exact" w:line="201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Unit for Epidemiology, Swedish University of Agricultural Sciences, Uppsala, Sweden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Characterization on beef-cattle farm systems according to toxic and trace metal levels</w:t>
      </w:r>
    </w:p>
    <w:p>
      <w:pPr>
        <w:pStyle w:val="Normal"/>
        <w:bidi w:val="0"/>
        <w:spacing w:lineRule="exact" w:line="25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12:00-12:15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Shibin Ding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 xml:space="preserve"> , Dan Liao, Chong Tian, Chenjiang Ying</w:t>
      </w:r>
    </w:p>
    <w:p>
      <w:pPr>
        <w:pStyle w:val="Normal"/>
        <w:bidi w:val="0"/>
        <w:spacing w:lineRule="exact" w:line="200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Department of Nutrition and Food Hygiene and MOE Key Lab of Environment and Health, School of Public Health, Tongji</w:t>
      </w:r>
    </w:p>
    <w:p>
      <w:pPr>
        <w:pStyle w:val="Normal"/>
        <w:bidi w:val="0"/>
        <w:spacing w:lineRule="exact" w:line="200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Medical College, Huazhong University of Science Technology, Wuhan</w:t>
      </w:r>
    </w:p>
    <w:p>
      <w:pPr>
        <w:pStyle w:val="Normal"/>
        <w:bidi w:val="0"/>
        <w:spacing w:lineRule="exact" w:line="247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The effect of zinc on lead expelling, copper and iron in lead toxicity mice</w:t>
      </w:r>
    </w:p>
    <w:p>
      <w:pPr>
        <w:pStyle w:val="Normal"/>
        <w:bidi w:val="0"/>
        <w:spacing w:lineRule="exact" w:line="3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92"/>
        <w:ind w:left="1400" w:hanging="0"/>
        <w:jc w:val="left"/>
        <w:rPr/>
      </w:pPr>
      <w:r>
        <w:rPr>
          <w:rFonts w:ascii="Times New Roman" w:hAnsi="Times New Roman"/>
          <w:b/>
          <w:i w:val="false"/>
          <w:strike w:val="false"/>
          <w:dstrike w:val="false"/>
          <w:color w:val="000000"/>
          <w:sz w:val="20"/>
          <w:u w:val="none"/>
        </w:rPr>
        <w:t>Symposium 15 (O)</w:t>
      </w:r>
    </w:p>
    <w:p>
      <w:pPr>
        <w:pStyle w:val="Normal"/>
        <w:bidi w:val="0"/>
        <w:spacing w:lineRule="exact" w:line="243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Title:              Trace Element Food Fortification and Bioavailability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Sponsor:          TEMA-14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Location:        Conference Room 4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Chairs:</w:t>
      </w: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br w:type="column"/>
      </w: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Junsheng Huo,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 xml:space="preserve"> Chinese Center for Disease Control and Prevention, Beijing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3" w:equalWidth="false" w:sep="false">
            <w:col w:w="5952" w:space="0"/>
            <w:col w:w="1383" w:space="10"/>
            <w:col w:w="456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46"/>
        <w:ind w:left="28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Okhee Han,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 xml:space="preserve"> Penn State University, USA</w:t>
      </w: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8:00-8:30</w:t>
      </w:r>
    </w:p>
    <w:p>
      <w:pPr>
        <w:pStyle w:val="Normal"/>
        <w:bidi w:val="0"/>
        <w:spacing w:lineRule="exact" w:line="247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Junsheng Huo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 xml:space="preserve"> , Jing Sun, Jian Huang</w:t>
      </w:r>
    </w:p>
    <w:p>
      <w:pPr>
        <w:pStyle w:val="Normal"/>
        <w:bidi w:val="0"/>
        <w:spacing w:lineRule="exact" w:line="200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Institute of Nutrition and Food Safety, Chinese Center for Disease Control and Prevention, Beijing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Development of food fortification in China</w:t>
      </w:r>
    </w:p>
    <w:p>
      <w:pPr>
        <w:pStyle w:val="Normal"/>
        <w:bidi w:val="0"/>
        <w:spacing w:lineRule="exact" w:line="25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8:30-9:00</w:t>
      </w:r>
    </w:p>
    <w:p>
      <w:pPr>
        <w:pStyle w:val="Normal"/>
        <w:bidi w:val="0"/>
        <w:spacing w:lineRule="exact" w:line="244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Okhee Han</w:t>
      </w:r>
    </w:p>
    <w:p>
      <w:pPr>
        <w:pStyle w:val="Normal"/>
        <w:bidi w:val="0"/>
        <w:spacing w:lineRule="exact" w:line="200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Pennsylvania State University, University Park, PA 16802, USA</w:t>
      </w:r>
    </w:p>
    <w:p>
      <w:pPr>
        <w:pStyle w:val="Normal"/>
        <w:bidi w:val="0"/>
        <w:spacing w:lineRule="exact" w:line="247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Effects of bioactive polyphenolic compounds on iron and zinc absorption</w:t>
      </w: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9:00-9:30</w:t>
      </w:r>
    </w:p>
    <w:p>
      <w:pPr>
        <w:pStyle w:val="Normal"/>
        <w:bidi w:val="0"/>
        <w:spacing w:lineRule="exact" w:line="24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Xiaoguang Yang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Jianhua Piao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Lichen Yang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Jun Wang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2</w:t>
      </w:r>
    </w:p>
    <w:p>
      <w:pPr>
        <w:pStyle w:val="Normal"/>
        <w:bidi w:val="0"/>
        <w:spacing w:lineRule="exact" w:line="109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0"/>
          <w:u w:val="none"/>
        </w:rPr>
        <w:t>1</w:t>
      </w:r>
    </w:p>
    <w:p>
      <w:pPr>
        <w:pStyle w:val="Normal"/>
        <w:bidi w:val="0"/>
        <w:spacing w:lineRule="exact" w:line="291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Certified Reference Materials, Beijing</w:t>
      </w:r>
    </w:p>
    <w:p>
      <w:pPr>
        <w:pStyle w:val="Normal"/>
        <w:bidi w:val="0"/>
        <w:spacing w:lineRule="exact" w:line="247"/>
        <w:ind w:left="1400" w:hanging="0"/>
        <w:jc w:val="left"/>
        <w:rPr>
          <w:rFonts w:ascii="Times New Roman" w:hAnsi="Times New Roman"/>
          <w:b w:val="false"/>
          <w:b w:val="false"/>
          <w:i w:val="false"/>
          <w:i w:val="false"/>
          <w:strike w:val="false"/>
          <w:dstrike w:val="false"/>
          <w:color w:val="000000"/>
          <w:sz w:val="20"/>
          <w:u w:val="none"/>
        </w:rPr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Study on iron bioavailability from a representative diet in Chinese urban women of childbearing age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page">
                  <wp:posOffset>926465</wp:posOffset>
                </wp:positionH>
                <wp:positionV relativeFrom="page">
                  <wp:posOffset>8642350</wp:posOffset>
                </wp:positionV>
                <wp:extent cx="6756400" cy="139065"/>
                <wp:effectExtent l="0" t="0" r="0" b="0"/>
                <wp:wrapNone/>
                <wp:docPr id="5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0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19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6"/>
                                <w:u w:val="none"/>
                              </w:rPr>
                              <w:t>Institute of Nutrition and Food Safety, Chinese Center for Disease Control and Prevention;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0"/>
                                <w:u w:val="none"/>
                              </w:rPr>
                              <w:t xml:space="preserve"> 2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6"/>
                                <w:u w:val="none"/>
                              </w:rPr>
                              <w:t>National Research Center f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32pt;height:10.95pt;mso-wrap-distance-left:5.7pt;mso-wrap-distance-right:5.7pt;mso-wrap-distance-top:5.7pt;mso-wrap-distance-bottom:5.7pt;margin-top:680.5pt;mso-position-vertical-relative:page;margin-left:72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19"/>
                        <w:ind w:left="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6"/>
                          <w:u w:val="none"/>
                        </w:rPr>
                        <w:t>Institute of Nutrition and Food Safety, Chinese Center for Disease Control and Prevention;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0"/>
                          <w:u w:val="none"/>
                        </w:rPr>
                        <w:t xml:space="preserve"> 2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6"/>
                          <w:u w:val="none"/>
                        </w:rPr>
                        <w:t>National Research Center f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page">
                  <wp:posOffset>926465</wp:posOffset>
                </wp:positionH>
                <wp:positionV relativeFrom="page">
                  <wp:posOffset>3997960</wp:posOffset>
                </wp:positionV>
                <wp:extent cx="7171055" cy="139065"/>
                <wp:effectExtent l="0" t="0" r="0" b="0"/>
                <wp:wrapNone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1055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19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6"/>
                                <w:u w:val="none"/>
                              </w:rPr>
                              <w:t>Departamento de Patoloxía Animal, an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0"/>
                                <w:u w:val="none"/>
                              </w:rPr>
                              <w:t xml:space="preserve"> 2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6"/>
                                <w:u w:val="none"/>
                              </w:rPr>
                              <w:t>Departamento de Ciencias Clínicas Veterinarias, Facultad de Veterinaria, Universid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64.65pt;height:10.95pt;mso-wrap-distance-left:5.7pt;mso-wrap-distance-right:5.7pt;mso-wrap-distance-top:5.7pt;mso-wrap-distance-bottom:5.7pt;margin-top:314.8pt;mso-position-vertical-relative:page;margin-left:72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19"/>
                        <w:ind w:left="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6"/>
                          <w:u w:val="none"/>
                        </w:rPr>
                        <w:t>Departamento de Patoloxía Animal, and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0"/>
                          <w:u w:val="none"/>
                        </w:rPr>
                        <w:t xml:space="preserve"> 2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6"/>
                          <w:u w:val="none"/>
                        </w:rPr>
                        <w:t>Departamento de Ciencias Clínicas Veterinarias, Facultad de Veterinaria, Universida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page">
                  <wp:posOffset>926465</wp:posOffset>
                </wp:positionH>
                <wp:positionV relativeFrom="page">
                  <wp:posOffset>1344295</wp:posOffset>
                </wp:positionV>
                <wp:extent cx="6419215" cy="123190"/>
                <wp:effectExtent l="0" t="0" r="0" b="0"/>
                <wp:wrapNone/>
                <wp:docPr id="5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215" cy="12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193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6"/>
                                <w:u w:val="none"/>
                              </w:rPr>
                              <w:t>CAS Key Laboratory of Nuclear Analytical Techniques and CAS Key Laboratory for Bio-environmental Effects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05.45pt;height:9.7pt;mso-wrap-distance-left:5.7pt;mso-wrap-distance-right:5.7pt;mso-wrap-distance-top:5.7pt;mso-wrap-distance-bottom:5.7pt;margin-top:105.85pt;mso-position-vertical-relative:page;margin-left:72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193"/>
                        <w:ind w:left="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6"/>
                          <w:u w:val="none"/>
                        </w:rPr>
                        <w:t>CAS Key Laboratory of Nuclear Analytical Techniques and CAS Key Laboratory for Bio-environmental Effects o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4" w:equalWidth="false" w:sep="false">
            <w:col w:w="3968" w:space="0"/>
            <w:col w:w="920" w:space="10"/>
            <w:col w:w="3038" w:space="0"/>
            <w:col w:w="396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31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9:30-10:00</w:t>
      </w:r>
    </w:p>
    <w:p>
      <w:pPr>
        <w:pStyle w:val="Normal"/>
        <w:bidi w:val="0"/>
        <w:spacing w:lineRule="exact" w:line="247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Dennis Miller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Chi Kong Yeung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2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Le Zhu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3</w:t>
      </w:r>
    </w:p>
    <w:p>
      <w:pPr>
        <w:pStyle w:val="Normal"/>
        <w:bidi w:val="0"/>
        <w:spacing w:lineRule="exact" w:line="109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0"/>
          <w:u w:val="none"/>
        </w:rPr>
        <w:t>1</w:t>
      </w:r>
    </w:p>
    <w:p>
      <w:pPr>
        <w:pStyle w:val="Normal"/>
        <w:bidi w:val="0"/>
        <w:spacing w:lineRule="exact" w:line="291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HKBU United International College Zhuhai, Guangdong;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0"/>
          <w:u w:val="none"/>
        </w:rPr>
        <w:t xml:space="preserve"> 3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Department of Human Biology, University of Wisconsin-Green Bay,</w:t>
      </w:r>
    </w:p>
    <w:p>
      <w:pPr>
        <w:pStyle w:val="Normal"/>
        <w:bidi w:val="0"/>
        <w:spacing w:lineRule="exact" w:line="201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Green Bay, Wisconsin, USA</w:t>
      </w:r>
    </w:p>
    <w:p>
      <w:pPr>
        <w:pStyle w:val="Normal"/>
        <w:bidi w:val="0"/>
        <w:spacing w:lineRule="exact" w:line="247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NaFeEDTA as a food fortificant: implications for iron homeostasis and tissue iron distribution</w:t>
      </w: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10:00-10:30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Coffer/Tea Brea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Chairs:</w:t>
      </w: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br w:type="column"/>
      </w: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Dennis D. Miller,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 xml:space="preserve"> Cornell University, USA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3" w:equalWidth="false" w:sep="false">
            <w:col w:w="5952" w:space="0"/>
            <w:col w:w="1383" w:space="10"/>
            <w:col w:w="456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46"/>
        <w:ind w:left="28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Yiming Xia,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 xml:space="preserve"> Chinese Center for Disease Control and Prevention, Beijing</w:t>
      </w: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10:30-11:00</w:t>
      </w:r>
    </w:p>
    <w:p>
      <w:pPr>
        <w:pStyle w:val="Normal"/>
        <w:bidi w:val="0"/>
        <w:spacing w:lineRule="exact" w:line="244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Jianhua Piao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Yuan Tian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Lichen Yang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Jun Wang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2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Xiaoguang Yang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</w:p>
    <w:p>
      <w:pPr>
        <w:pStyle w:val="Normal"/>
        <w:bidi w:val="0"/>
        <w:spacing w:lineRule="exact" w:line="109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0"/>
          <w:u w:val="none"/>
        </w:rPr>
        <w:t>1</w:t>
      </w:r>
    </w:p>
    <w:p>
      <w:pPr>
        <w:pStyle w:val="Normal"/>
        <w:bidi w:val="0"/>
        <w:spacing w:lineRule="exact" w:line="293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for Certified Reference Materials, Beijing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Assessment of zinc bioavailability in Chinese representative diet</w:t>
      </w:r>
    </w:p>
    <w:p>
      <w:pPr>
        <w:pStyle w:val="Normal"/>
        <w:bidi w:val="0"/>
        <w:spacing w:lineRule="exact" w:line="25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11:00-11:30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G. A. Ravishankar</w:t>
      </w:r>
    </w:p>
    <w:p>
      <w:pPr>
        <w:pStyle w:val="Normal"/>
        <w:bidi w:val="0"/>
        <w:spacing w:lineRule="exact" w:line="199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Plant Cell Biotechnology Department, Central Food Technological Research Institute, Mysore 570020, India</w:t>
      </w:r>
    </w:p>
    <w:p>
      <w:pPr>
        <w:pStyle w:val="Normal"/>
        <w:bidi w:val="0"/>
        <w:spacing w:lineRule="exact" w:line="247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Biotechnological approaches for micronutrient enrichment for food applications</w:t>
      </w:r>
    </w:p>
    <w:p>
      <w:pPr>
        <w:pStyle w:val="Normal"/>
        <w:bidi w:val="0"/>
        <w:spacing w:lineRule="exact" w:line="25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11:30-11:45</w:t>
      </w:r>
    </w:p>
    <w:p>
      <w:pPr>
        <w:pStyle w:val="Normal"/>
        <w:bidi w:val="0"/>
        <w:spacing w:lineRule="exact" w:line="244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Bianca Mergler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        , Nuno Faria, Sylvaine Bruggraber, Jonathan Powell, Dora Pereira</w:t>
      </w:r>
    </w:p>
    <w:p>
      <w:pPr>
        <w:pStyle w:val="Normal"/>
        <w:bidi w:val="0"/>
        <w:spacing w:lineRule="exact" w:line="200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MRC Human Nutrition Research, Elsie Widdowson Laboratory, Cambridge, CB1 9NL, UK</w:t>
      </w:r>
    </w:p>
    <w:p>
      <w:pPr>
        <w:pStyle w:val="Normal"/>
        <w:bidi w:val="0"/>
        <w:spacing w:lineRule="exact" w:line="247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Investigating the uptake of nanoparticulate dietary iron</w:t>
      </w: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11:45-12:00</w:t>
      </w:r>
    </w:p>
    <w:p>
      <w:pPr>
        <w:pStyle w:val="Normal"/>
        <w:bidi w:val="0"/>
        <w:spacing w:lineRule="exact" w:line="27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Ewa A Szymlek-Gay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Sheila A Skeaff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2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Ying Zhao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2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Andrew R Gray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3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Elaine L Ferguson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4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Anne-Louise</w:t>
      </w:r>
    </w:p>
    <w:p>
      <w:pPr>
        <w:pStyle w:val="Normal"/>
        <w:bidi w:val="0"/>
        <w:spacing w:lineRule="exact" w:line="303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M Heath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2</w:t>
      </w:r>
    </w:p>
    <w:p>
      <w:pPr>
        <w:pStyle w:val="Normal"/>
        <w:bidi w:val="0"/>
        <w:spacing w:lineRule="exact" w:line="1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0"/>
          <w:u w:val="none"/>
        </w:rPr>
        <w:t>1</w:t>
      </w:r>
    </w:p>
    <w:p>
      <w:pPr>
        <w:pStyle w:val="Normal"/>
        <w:bidi w:val="0"/>
        <w:spacing w:lineRule="exact" w:line="293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University of Otago, PO Box 56, Dunedin 9054, New Zealand;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0"/>
          <w:u w:val="none"/>
        </w:rPr>
        <w:t xml:space="preserve"> 3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Department of Preventive and Social Medicine, University of</w:t>
      </w:r>
    </w:p>
    <w:p>
      <w:pPr>
        <w:pStyle w:val="Normal"/>
        <w:bidi w:val="0"/>
        <w:spacing w:lineRule="exact" w:line="200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Otago, PO Box 913, Dunedin 9054, New Zealand;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0"/>
          <w:u w:val="none"/>
        </w:rPr>
        <w:t xml:space="preserve"> 4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Department of Nutrition and Public Health Intervention Research, London</w:t>
      </w:r>
    </w:p>
    <w:p>
      <w:pPr>
        <w:pStyle w:val="Normal"/>
        <w:bidi w:val="0"/>
        <w:spacing w:lineRule="exact" w:line="201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School of Hygiene and Tropical Medicine, London, WC1E 7HT, UK</w:t>
      </w:r>
    </w:p>
    <w:p>
      <w:pPr>
        <w:pStyle w:val="Normal"/>
        <w:bidi w:val="0"/>
        <w:spacing w:lineRule="exact" w:line="247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Iodine-fortified milk improves iodine status in toddlers</w:t>
      </w: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12:00-12:15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Edwin Habeych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          , Marie-Caroline Augueres, Martin Michel</w:t>
      </w:r>
    </w:p>
    <w:p>
      <w:pPr>
        <w:pStyle w:val="Normal"/>
        <w:bidi w:val="0"/>
        <w:spacing w:lineRule="exact" w:line="199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Nestlé Research Center</w:t>
      </w:r>
    </w:p>
    <w:p>
      <w:pPr>
        <w:pStyle w:val="Normal"/>
        <w:bidi w:val="0"/>
        <w:spacing w:lineRule="exact" w:line="248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A methodological approach to study iron release from NaFeEDTA</w:t>
      </w:r>
    </w:p>
    <w:p>
      <w:pPr>
        <w:pStyle w:val="Normal"/>
        <w:bidi w:val="0"/>
        <w:spacing w:lineRule="exact" w:line="254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12:15-12:30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Madhu Patted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      , Pushpa Bharati, Hemalatha S, Bharati Chimmad</w:t>
      </w:r>
    </w:p>
    <w:p>
      <w:pPr>
        <w:pStyle w:val="Normal"/>
        <w:bidi w:val="0"/>
        <w:spacing w:lineRule="exact" w:line="200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University of Agricultural Sciences, Dharwad-580 005, Karnataka State, India</w:t>
      </w:r>
    </w:p>
    <w:p>
      <w:pPr>
        <w:pStyle w:val="Normal"/>
        <w:bidi w:val="0"/>
        <w:spacing w:lineRule="exact" w:line="248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Bioaccessibility of iron and zinc from green leafy vegetable based foods</w:t>
      </w:r>
    </w:p>
    <w:p>
      <w:pPr>
        <w:pStyle w:val="Normal"/>
        <w:bidi w:val="0"/>
        <w:spacing w:lineRule="exact" w:line="301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92"/>
        <w:ind w:left="1400" w:hanging="0"/>
        <w:jc w:val="left"/>
        <w:rPr/>
      </w:pPr>
      <w:r>
        <w:rPr>
          <w:rFonts w:ascii="Times New Roman" w:hAnsi="Times New Roman"/>
          <w:b/>
          <w:i w:val="false"/>
          <w:strike w:val="false"/>
          <w:dstrike w:val="false"/>
          <w:color w:val="000000"/>
          <w:sz w:val="20"/>
          <w:u w:val="none"/>
        </w:rPr>
        <w:t>Symposium 16 (P)</w:t>
      </w:r>
    </w:p>
    <w:p>
      <w:pPr>
        <w:pStyle w:val="Normal"/>
        <w:bidi w:val="0"/>
        <w:spacing w:lineRule="exact" w:line="243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Title:              State-of-the-Art Instruments and Methodology</w:t>
      </w:r>
    </w:p>
    <w:p>
      <w:pPr>
        <w:pStyle w:val="Normal"/>
        <w:bidi w:val="0"/>
        <w:spacing w:lineRule="exact" w:line="247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Sponsor:          TEMA-14</w:t>
      </w:r>
    </w:p>
    <w:p>
      <w:pPr>
        <w:pStyle w:val="Normal"/>
        <w:bidi w:val="0"/>
        <w:spacing w:lineRule="exact" w:line="245"/>
        <w:ind w:left="1400" w:hanging="0"/>
        <w:jc w:val="left"/>
        <w:rPr>
          <w:rFonts w:ascii="Times New Roman" w:hAnsi="Times New Roman"/>
          <w:b w:val="false"/>
          <w:b w:val="false"/>
          <w:i w:val="false"/>
          <w:i w:val="false"/>
          <w:strike w:val="false"/>
          <w:dstrike w:val="false"/>
          <w:color w:val="000000"/>
          <w:sz w:val="20"/>
          <w:u w:val="none"/>
        </w:rPr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Location:        Conference Room 5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page">
                  <wp:posOffset>926465</wp:posOffset>
                </wp:positionH>
                <wp:positionV relativeFrom="page">
                  <wp:posOffset>6200775</wp:posOffset>
                </wp:positionV>
                <wp:extent cx="6927850" cy="139700"/>
                <wp:effectExtent l="0" t="0" r="0" b="0"/>
                <wp:wrapNone/>
                <wp:docPr id="5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85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19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6"/>
                                <w:u w:val="none"/>
                              </w:rPr>
                              <w:t>Department of Clinical Sciences, Pediatrics, Umea University, SE-901 85 Umea, Sweden;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0"/>
                                <w:u w:val="none"/>
                              </w:rPr>
                              <w:t xml:space="preserve"> 2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6"/>
                                <w:u w:val="none"/>
                              </w:rPr>
                              <w:t>Department of Human Nutrition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45.5pt;height:11pt;mso-wrap-distance-left:5.7pt;mso-wrap-distance-right:5.7pt;mso-wrap-distance-top:5.7pt;mso-wrap-distance-bottom:5.7pt;margin-top:488.25pt;mso-position-vertical-relative:page;margin-left:72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19"/>
                        <w:ind w:left="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6"/>
                          <w:u w:val="none"/>
                        </w:rPr>
                        <w:t>Department of Clinical Sciences, Pediatrics, Umea University, SE-901 85 Umea, Sweden;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0"/>
                          <w:u w:val="none"/>
                        </w:rPr>
                        <w:t xml:space="preserve"> 2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6"/>
                          <w:u w:val="none"/>
                        </w:rPr>
                        <w:t>Department of Human Nutrition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page">
                  <wp:posOffset>926465</wp:posOffset>
                </wp:positionH>
                <wp:positionV relativeFrom="page">
                  <wp:posOffset>3585210</wp:posOffset>
                </wp:positionV>
                <wp:extent cx="7037705" cy="139700"/>
                <wp:effectExtent l="0" t="0" r="0" b="0"/>
                <wp:wrapNone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770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19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6"/>
                                <w:u w:val="none"/>
                              </w:rPr>
                              <w:t>Institute of Nutrition and Food Safety, Chinese Center for Disease Control and Prevention, Beijing;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0"/>
                                <w:u w:val="none"/>
                              </w:rPr>
                              <w:t xml:space="preserve"> 2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6"/>
                                <w:u w:val="none"/>
                              </w:rPr>
                              <w:t>National Research Cent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54.15pt;height:11pt;mso-wrap-distance-left:5.7pt;mso-wrap-distance-right:5.7pt;mso-wrap-distance-top:5.7pt;mso-wrap-distance-bottom:5.7pt;margin-top:282.3pt;mso-position-vertical-relative:page;margin-left:72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19"/>
                        <w:ind w:left="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6"/>
                          <w:u w:val="none"/>
                        </w:rPr>
                        <w:t>Institute of Nutrition and Food Safety, Chinese Center for Disease Control and Prevention, Beijing;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0"/>
                          <w:u w:val="none"/>
                        </w:rPr>
                        <w:t xml:space="preserve"> 2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6"/>
                          <w:u w:val="none"/>
                        </w:rPr>
                        <w:t>National Research Cen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page">
                  <wp:posOffset>926465</wp:posOffset>
                </wp:positionH>
                <wp:positionV relativeFrom="page">
                  <wp:posOffset>1640840</wp:posOffset>
                </wp:positionV>
                <wp:extent cx="6801485" cy="139700"/>
                <wp:effectExtent l="0" t="0" r="0" b="0"/>
                <wp:wrapNone/>
                <wp:docPr id="6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148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19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6"/>
                                <w:u w:val="none"/>
                              </w:rPr>
                              <w:t>Department of Food Science, Cornell University, Ithaca, New York, USA;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0"/>
                                <w:u w:val="none"/>
                              </w:rPr>
                              <w:t xml:space="preserve"> 2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6"/>
                                <w:u w:val="none"/>
                              </w:rPr>
                              <w:t>Food Science and Technology Program BNU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35.55pt;height:11pt;mso-wrap-distance-left:5.7pt;mso-wrap-distance-right:5.7pt;mso-wrap-distance-top:5.7pt;mso-wrap-distance-bottom:5.7pt;margin-top:129.2pt;mso-position-vertical-relative:page;margin-left:72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19"/>
                        <w:ind w:left="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6"/>
                          <w:u w:val="none"/>
                        </w:rPr>
                        <w:t>Department of Food Science, Cornell University, Ithaca, New York, USA;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0"/>
                          <w:u w:val="none"/>
                        </w:rPr>
                        <w:t xml:space="preserve"> 2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6"/>
                          <w:u w:val="none"/>
                        </w:rPr>
                        <w:t>Food Science and Technology Program BNU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4" w:equalWidth="false" w:sep="false">
            <w:col w:w="3968" w:space="0"/>
            <w:col w:w="920" w:space="10"/>
            <w:col w:w="3038" w:space="0"/>
            <w:col w:w="396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31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Chairs: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br w:type="column"/>
      </w: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31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Zijian Guo,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 xml:space="preserve"> Nanjing University, Nanjing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cols w:num="2" w:equalWidth="false" w:sep="false">
            <w:col w:w="2791" w:space="10"/>
            <w:col w:w="910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47"/>
        <w:ind w:left="28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Anatoly Skalny,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 xml:space="preserve"> Orenburg State University, Russia</w:t>
      </w:r>
    </w:p>
    <w:p>
      <w:pPr>
        <w:pStyle w:val="Normal"/>
        <w:bidi w:val="0"/>
        <w:spacing w:lineRule="exact" w:line="254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8:00-8:30am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David Paterson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Martin D. de Jonge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Daryl L. Howard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Chris G. Ryan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2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Barbara E. Etschmann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3</w:t>
      </w:r>
    </w:p>
    <w:p>
      <w:pPr>
        <w:pStyle w:val="Normal"/>
        <w:bidi w:val="0"/>
        <w:spacing w:lineRule="exact" w:line="109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0"/>
          <w:u w:val="none"/>
        </w:rPr>
        <w:t>1</w:t>
      </w:r>
    </w:p>
    <w:p>
      <w:pPr>
        <w:pStyle w:val="Normal"/>
        <w:bidi w:val="0"/>
        <w:spacing w:lineRule="exact" w:line="293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University of Adelaide SA, Australia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X-ray fluorescence microscopy: a new and versatile view of trace metals in biological systems</w:t>
      </w: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8:30-9:00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Zijian Guo</w:t>
      </w:r>
    </w:p>
    <w:p>
      <w:pPr>
        <w:pStyle w:val="Normal"/>
        <w:bidi w:val="0"/>
        <w:spacing w:lineRule="exact" w:line="200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State Key Laboratory of Coordiantion Chemistry, School of Chemistry and Chemical Engineering, Nanjing University, Nanjing</w:t>
      </w:r>
    </w:p>
    <w:p>
      <w:pPr>
        <w:pStyle w:val="Normal"/>
        <w:bidi w:val="0"/>
        <w:spacing w:lineRule="exact" w:line="247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Fluorescent imaging of biological zinc at in vitro and in vivo conditions</w:t>
      </w:r>
    </w:p>
    <w:p>
      <w:pPr>
        <w:pStyle w:val="Normal"/>
        <w:bidi w:val="0"/>
        <w:spacing w:lineRule="exact" w:line="254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9:00-9:30</w:t>
      </w:r>
    </w:p>
    <w:p>
      <w:pPr>
        <w:pStyle w:val="Normal"/>
        <w:bidi w:val="0"/>
        <w:spacing w:lineRule="exact" w:line="247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Zoltan Mester</w:t>
      </w:r>
    </w:p>
    <w:p>
      <w:pPr>
        <w:pStyle w:val="Normal"/>
        <w:bidi w:val="0"/>
        <w:spacing w:lineRule="exact" w:line="200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Institute for National Measurement Standard, National Research Council Canada, Ottawa, Ontario K1A 0R6, Canada</w:t>
      </w:r>
    </w:p>
    <w:p>
      <w:pPr>
        <w:pStyle w:val="Normal"/>
        <w:bidi w:val="0"/>
        <w:spacing w:lineRule="exact" w:line="247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From selenols to selenium nanoparticles: mapping Se metabolic pathway in yeast using mass and X-ray</w:t>
      </w:r>
    </w:p>
    <w:p>
      <w:pPr>
        <w:pStyle w:val="Normal"/>
        <w:bidi w:val="0"/>
        <w:spacing w:lineRule="exact" w:line="244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spectroscopy</w:t>
      </w:r>
    </w:p>
    <w:p>
      <w:pPr>
        <w:pStyle w:val="Normal"/>
        <w:bidi w:val="0"/>
        <w:spacing w:lineRule="exact" w:line="25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9:30-10:00</w:t>
      </w:r>
    </w:p>
    <w:p>
      <w:pPr>
        <w:pStyle w:val="Normal"/>
        <w:bidi w:val="0"/>
        <w:spacing w:lineRule="exact" w:line="24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Sheng Zhang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Shikui Wang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2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Jeremy Weaver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Xin Gen Lei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</w:p>
    <w:p>
      <w:pPr>
        <w:pStyle w:val="Normal"/>
        <w:bidi w:val="0"/>
        <w:spacing w:lineRule="exact" w:line="109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0"/>
          <w:u w:val="none"/>
        </w:rPr>
        <w:t>1</w:t>
      </w:r>
    </w:p>
    <w:p>
      <w:pPr>
        <w:pStyle w:val="Normal"/>
        <w:bidi w:val="0"/>
        <w:spacing w:lineRule="exact" w:line="3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Quantitative LC-MS/MS techniques for characterizing selenocysteine abundance change in the hepatic</w:t>
      </w:r>
    </w:p>
    <w:p>
      <w:pPr>
        <w:pStyle w:val="Normal"/>
        <w:bidi w:val="0"/>
        <w:spacing w:lineRule="exact" w:line="247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GPX1 protein of SOD1 knockout mice</w:t>
      </w: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10:00-10:30</w:t>
      </w:r>
    </w:p>
    <w:p>
      <w:pPr>
        <w:pStyle w:val="Normal"/>
        <w:bidi w:val="0"/>
        <w:spacing w:lineRule="exact" w:line="244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Coffer/Tea Break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3" w:equalWidth="false" w:sep="false">
            <w:col w:w="1393" w:space="10"/>
            <w:col w:w="4549" w:space="0"/>
            <w:col w:w="595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5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Chairs:</w:t>
      </w:r>
    </w:p>
    <w:p>
      <w:pPr>
        <w:pStyle w:val="Normal"/>
        <w:bidi w:val="0"/>
        <w:spacing w:lineRule="exact" w:line="256"/>
        <w:jc w:val="left"/>
        <w:rPr>
          <w:rFonts w:ascii="Times New Roman" w:hAnsi="Times New Roman"/>
        </w:rPr>
      </w:pPr>
      <w:r>
        <w:br w:type="column"/>
      </w: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Zoltan Mester,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 xml:space="preserve"> National Research Council, Canada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5" w:equalWidth="false" w:sep="false">
            <w:col w:w="926" w:space="10"/>
            <w:col w:w="3031" w:space="0"/>
            <w:col w:w="3968" w:space="0"/>
            <w:col w:w="926" w:space="10"/>
            <w:col w:w="303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46"/>
        <w:ind w:left="28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Tejo Prakash,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 xml:space="preserve"> Thapar University, India</w:t>
      </w:r>
    </w:p>
    <w:p>
      <w:pPr>
        <w:pStyle w:val="Normal"/>
        <w:bidi w:val="0"/>
        <w:spacing w:lineRule="exact" w:line="254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10:30-11:00</w:t>
      </w:r>
    </w:p>
    <w:p>
      <w:pPr>
        <w:pStyle w:val="Normal"/>
        <w:bidi w:val="0"/>
        <w:spacing w:lineRule="exact" w:line="24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H. Yang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O. Ou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2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M. Beckmann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3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D. Zheng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4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J. Draper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3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C. Hogstrand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4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P.W. Emery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4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T. Zhang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J. H.</w:t>
      </w:r>
    </w:p>
    <w:p>
      <w:pPr>
        <w:pStyle w:val="Normal"/>
        <w:bidi w:val="0"/>
        <w:spacing w:lineRule="exact" w:line="247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Beattie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2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 xml:space="preserve"> Shaobo Zhou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</w:p>
    <w:p>
      <w:pPr>
        <w:pStyle w:val="Normal"/>
        <w:bidi w:val="0"/>
        <w:spacing w:lineRule="exact" w:line="108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0"/>
          <w:u w:val="none"/>
        </w:rPr>
        <w:t>1</w:t>
      </w:r>
    </w:p>
    <w:p>
      <w:pPr>
        <w:pStyle w:val="Normal"/>
        <w:bidi w:val="0"/>
        <w:spacing w:lineRule="exact" w:line="292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of Nutrition and Health, Aberdeen, UK;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0"/>
          <w:u w:val="none"/>
        </w:rPr>
        <w:t xml:space="preserve"> 3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Institute of Biological Environmental and Rural Sciences, Aberystwyth University,</w:t>
      </w:r>
    </w:p>
    <w:p>
      <w:pPr>
        <w:pStyle w:val="Normal"/>
        <w:bidi w:val="0"/>
        <w:spacing w:lineRule="exact" w:line="201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Penglais Campus, Aberystwyth, UK;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0"/>
          <w:u w:val="none"/>
        </w:rPr>
        <w:t xml:space="preserve"> 4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Nutritional Sciences Division, King’s College London, UK</w:t>
      </w:r>
    </w:p>
    <w:p>
      <w:pPr>
        <w:pStyle w:val="Normal"/>
        <w:bidi w:val="0"/>
        <w:spacing w:lineRule="exact" w:line="247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Application of omic techniques for the discovery of zinc status biomarkers</w:t>
      </w: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11:00-11:30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Anatoly Skalny</w:t>
      </w:r>
    </w:p>
    <w:p>
      <w:pPr>
        <w:pStyle w:val="Normal"/>
        <w:bidi w:val="0"/>
        <w:spacing w:lineRule="exact" w:line="200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Russian Society of Trace Elements in Medicine, Russia</w:t>
      </w:r>
    </w:p>
    <w:p>
      <w:pPr>
        <w:pStyle w:val="Normal"/>
        <w:bidi w:val="0"/>
        <w:spacing w:lineRule="exact" w:line="247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Bioelementology as integrative approach in trace element research</w:t>
      </w: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11:30-11:50</w:t>
      </w:r>
    </w:p>
    <w:p>
      <w:pPr>
        <w:pStyle w:val="Normal"/>
        <w:bidi w:val="0"/>
        <w:spacing w:lineRule="exact" w:line="24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Xiaoqi Lu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,2,3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Xuebin Yin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,2,3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Yuanyuan Zhu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,3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Zisen He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,2,3</w:t>
      </w:r>
    </w:p>
    <w:p>
      <w:pPr>
        <w:pStyle w:val="Normal"/>
        <w:bidi w:val="0"/>
        <w:spacing w:lineRule="exact" w:line="108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0"/>
          <w:u w:val="none"/>
        </w:rPr>
        <w:t>1</w:t>
      </w:r>
    </w:p>
    <w:p>
      <w:pPr>
        <w:pStyle w:val="Normal"/>
        <w:bidi w:val="0"/>
        <w:spacing w:lineRule="exact" w:line="293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Science, University of Science and Technology of China, Hefei;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0"/>
          <w:u w:val="none"/>
        </w:rPr>
        <w:t xml:space="preserve"> 3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Suzhou Selenium Valley Technology Co., Ltd, Suzhou;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Speciation of selenium in selenium-enriched cereal from higher selenium area by LC-UV-HG-AFS</w:t>
      </w: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>
          <w:rFonts w:ascii="Times New Roman" w:hAnsi="Times New Roman"/>
          <w:b w:val="false"/>
          <w:b w:val="false"/>
          <w:i w:val="false"/>
          <w:i w:val="false"/>
          <w:strike w:val="false"/>
          <w:dstrike w:val="false"/>
          <w:color w:val="000000"/>
          <w:sz w:val="20"/>
          <w:u w:val="none"/>
        </w:rPr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11:50-12:10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page">
                  <wp:posOffset>926465</wp:posOffset>
                </wp:positionH>
                <wp:positionV relativeFrom="page">
                  <wp:posOffset>8414385</wp:posOffset>
                </wp:positionV>
                <wp:extent cx="6914515" cy="139700"/>
                <wp:effectExtent l="0" t="0" r="0" b="0"/>
                <wp:wrapNone/>
                <wp:docPr id="6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451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19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6"/>
                                <w:u w:val="none"/>
                              </w:rPr>
                              <w:t>Key Lab for Selenium and Human Health Suzhou institute for Advanced Study, USTC, Suzhou;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0"/>
                                <w:u w:val="none"/>
                              </w:rPr>
                              <w:t xml:space="preserve"> 2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6"/>
                                <w:u w:val="none"/>
                              </w:rPr>
                              <w:t>School of Earth and Spa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44.45pt;height:11pt;mso-wrap-distance-left:5.7pt;mso-wrap-distance-right:5.7pt;mso-wrap-distance-top:5.7pt;mso-wrap-distance-bottom:5.7pt;margin-top:662.55pt;mso-position-vertical-relative:page;margin-left:72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19"/>
                        <w:ind w:left="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6"/>
                          <w:u w:val="none"/>
                        </w:rPr>
                        <w:t>Key Lab for Selenium and Human Health Suzhou institute for Advanced Study, USTC, Suzhou;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0"/>
                          <w:u w:val="none"/>
                        </w:rPr>
                        <w:t xml:space="preserve"> 2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6"/>
                          <w:u w:val="none"/>
                        </w:rPr>
                        <w:t>School of Earth and Sp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page">
                  <wp:posOffset>926465</wp:posOffset>
                </wp:positionH>
                <wp:positionV relativeFrom="page">
                  <wp:posOffset>6653530</wp:posOffset>
                </wp:positionV>
                <wp:extent cx="7157720" cy="140335"/>
                <wp:effectExtent l="0" t="0" r="0" b="0"/>
                <wp:wrapNone/>
                <wp:docPr id="6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772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2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6"/>
                                <w:u w:val="none"/>
                              </w:rPr>
                              <w:t>Luton Institute of Research in Applied Natural Sciences, University of Bedfordshire, UK;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0"/>
                                <w:u w:val="none"/>
                              </w:rPr>
                              <w:t xml:space="preserve"> 2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6"/>
                                <w:u w:val="none"/>
                              </w:rPr>
                              <w:t>Aberdeen University Rowett Institu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63.6pt;height:11.05pt;mso-wrap-distance-left:5.7pt;mso-wrap-distance-right:5.7pt;mso-wrap-distance-top:5.7pt;mso-wrap-distance-bottom:5.7pt;margin-top:523.9pt;mso-position-vertical-relative:page;margin-left:72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20"/>
                        <w:ind w:left="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6"/>
                          <w:u w:val="none"/>
                        </w:rPr>
                        <w:t>Luton Institute of Research in Applied Natural Sciences, University of Bedfordshire, UK;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0"/>
                          <w:u w:val="none"/>
                        </w:rPr>
                        <w:t xml:space="preserve"> 2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6"/>
                          <w:u w:val="none"/>
                        </w:rPr>
                        <w:t>Aberdeen University Rowett Institu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page">
                  <wp:posOffset>926465</wp:posOffset>
                </wp:positionH>
                <wp:positionV relativeFrom="page">
                  <wp:posOffset>4651375</wp:posOffset>
                </wp:positionV>
                <wp:extent cx="6178550" cy="140335"/>
                <wp:effectExtent l="0" t="0" r="0" b="0"/>
                <wp:wrapNone/>
                <wp:docPr id="6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855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19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6"/>
                                <w:u w:val="none"/>
                              </w:rPr>
                              <w:t>Cornell University, USA;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0"/>
                                <w:u w:val="none"/>
                              </w:rPr>
                              <w:t xml:space="preserve"> 2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6"/>
                                <w:u w:val="none"/>
                              </w:rPr>
                              <w:t>Institute of Animal Science, Guangdong Academy of Agricultural Sciences, Beij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86.5pt;height:11.05pt;mso-wrap-distance-left:5.7pt;mso-wrap-distance-right:5.7pt;mso-wrap-distance-top:5.7pt;mso-wrap-distance-bottom:5.7pt;margin-top:366.25pt;mso-position-vertical-relative:page;margin-left:72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19"/>
                        <w:ind w:left="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6"/>
                          <w:u w:val="none"/>
                        </w:rPr>
                        <w:t>Cornell University, USA;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0"/>
                          <w:u w:val="none"/>
                        </w:rPr>
                        <w:t xml:space="preserve"> 2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6"/>
                          <w:u w:val="none"/>
                        </w:rPr>
                        <w:t>Institute of Animal Science, Guangdong Academy of Agricultural Sciences, Beij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page">
                  <wp:posOffset>926465</wp:posOffset>
                </wp:positionH>
                <wp:positionV relativeFrom="page">
                  <wp:posOffset>2108835</wp:posOffset>
                </wp:positionV>
                <wp:extent cx="6652895" cy="139700"/>
                <wp:effectExtent l="0" t="0" r="0" b="0"/>
                <wp:wrapNone/>
                <wp:docPr id="6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289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19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6"/>
                                <w:u w:val="none"/>
                              </w:rPr>
                              <w:t>Australian Synchrotron, Clayton VIC 3168, Australia;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0"/>
                                <w:u w:val="none"/>
                              </w:rPr>
                              <w:t xml:space="preserve"> 2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6"/>
                                <w:u w:val="none"/>
                              </w:rPr>
                              <w:t>CSIRO, Clayton 3168 VIC, Australia;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0"/>
                                <w:u w:val="none"/>
                              </w:rPr>
                              <w:t xml:space="preserve"> 3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6"/>
                                <w:u w:val="none"/>
                              </w:rPr>
                              <w:t>Department of Geology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23.85pt;height:11pt;mso-wrap-distance-left:5.7pt;mso-wrap-distance-right:5.7pt;mso-wrap-distance-top:5.7pt;mso-wrap-distance-bottom:5.7pt;margin-top:166.05pt;mso-position-vertical-relative:page;margin-left:72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19"/>
                        <w:ind w:left="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6"/>
                          <w:u w:val="none"/>
                        </w:rPr>
                        <w:t>Australian Synchrotron, Clayton VIC 3168, Australia;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0"/>
                          <w:u w:val="none"/>
                        </w:rPr>
                        <w:t xml:space="preserve"> 2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6"/>
                          <w:u w:val="none"/>
                        </w:rPr>
                        <w:t>CSIRO, Clayton 3168 VIC, Australia;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0"/>
                          <w:u w:val="none"/>
                        </w:rPr>
                        <w:t xml:space="preserve"> 3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6"/>
                          <w:u w:val="none"/>
                        </w:rPr>
                        <w:t>Department of Geology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6" w:equalWidth="false" w:sep="false">
            <w:col w:w="694" w:space="10"/>
            <w:col w:w="2272" w:space="0"/>
            <w:col w:w="2976" w:space="0"/>
            <w:col w:w="694" w:space="10"/>
            <w:col w:w="2272" w:space="0"/>
            <w:col w:w="297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9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63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Tejo Prakash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Sumit Kumar Jaiswal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Ranjana Prakash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2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Raghunath Acharya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3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Venkata Ramana Reddy</w:t>
      </w:r>
    </w:p>
    <w:p>
      <w:pPr>
        <w:pStyle w:val="Normal"/>
        <w:bidi w:val="0"/>
        <w:spacing w:lineRule="exact" w:line="247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Annareddy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4</w:t>
      </w:r>
    </w:p>
    <w:p>
      <w:pPr>
        <w:pStyle w:val="Normal"/>
        <w:bidi w:val="0"/>
        <w:spacing w:lineRule="exact" w:line="109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0"/>
          <w:u w:val="none"/>
        </w:rPr>
        <w:t>1</w:t>
      </w:r>
    </w:p>
    <w:p>
      <w:pPr>
        <w:pStyle w:val="Normal"/>
        <w:bidi w:val="0"/>
        <w:spacing w:lineRule="exact" w:line="291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Patiala, India;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0"/>
          <w:u w:val="none"/>
        </w:rPr>
        <w:t xml:space="preserve"> 3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Radiochemistry Division, Bhabha Atomic Research Centre, Mumbai, India;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0"/>
          <w:u w:val="none"/>
        </w:rPr>
        <w:t xml:space="preserve"> 4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Analytical Chemistry Division,</w:t>
      </w:r>
    </w:p>
    <w:p>
      <w:pPr>
        <w:pStyle w:val="Normal"/>
        <w:bidi w:val="0"/>
        <w:spacing w:lineRule="exact" w:line="201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Bhabha Atomic Research Centre, Mumbai, India</w:t>
      </w:r>
    </w:p>
    <w:p>
      <w:pPr>
        <w:pStyle w:val="Normal"/>
        <w:bidi w:val="0"/>
        <w:spacing w:lineRule="exact" w:line="247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Seleniuim content in raw, cooked and in vitro bioaccessible fractions of Se-enriched rice</w:t>
      </w: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12:10-12:30</w:t>
      </w:r>
    </w:p>
    <w:p>
      <w:pPr>
        <w:pStyle w:val="Normal"/>
        <w:bidi w:val="0"/>
        <w:spacing w:lineRule="exact" w:line="24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Juraj Prejac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Vjeran Visnjevic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2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Sandra Morovic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3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Ninoslav Mimica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4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Anatoly V.Skalny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5</w:t>
      </w:r>
    </w:p>
    <w:p>
      <w:pPr>
        <w:pStyle w:val="Normal"/>
        <w:bidi w:val="0"/>
        <w:spacing w:lineRule="exact" w:line="108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0"/>
          <w:u w:val="none"/>
        </w:rPr>
        <w:t>1</w:t>
      </w:r>
    </w:p>
    <w:p>
      <w:pPr>
        <w:pStyle w:val="Normal"/>
        <w:bidi w:val="0"/>
        <w:spacing w:lineRule="exact" w:line="293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Zagreb, Croatia;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0"/>
          <w:u w:val="none"/>
        </w:rPr>
        <w:t xml:space="preserve"> 3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”Sisters of Mercy” Clinical Hospital, Zagreb, Croatia;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0"/>
          <w:u w:val="none"/>
        </w:rPr>
        <w:t xml:space="preserve"> 4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Psychiatric Hospital Vrapce, Zagreb, Croatia;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0"/>
          <w:u w:val="none"/>
        </w:rPr>
        <w:t xml:space="preserve"> 5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Center</w:t>
      </w:r>
    </w:p>
    <w:p>
      <w:pPr>
        <w:pStyle w:val="Normal"/>
        <w:bidi w:val="0"/>
        <w:spacing w:lineRule="exact" w:line="200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for Biotic Medicine, Moscow, Russia</w:t>
      </w:r>
    </w:p>
    <w:p>
      <w:pPr>
        <w:pStyle w:val="Normal"/>
        <w:bidi w:val="0"/>
        <w:spacing w:lineRule="exact" w:line="247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Comparative analysis of gallium in human hair and blood</w:t>
      </w: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12:30 -1:45</w:t>
      </w:r>
    </w:p>
    <w:p>
      <w:pPr>
        <w:pStyle w:val="Normal"/>
        <w:bidi w:val="0"/>
        <w:spacing w:lineRule="exact" w:line="270"/>
        <w:ind w:left="140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2"/>
          <w:u w:val="none"/>
        </w:rPr>
        <w:t>Lunch, Ballroom, Fuyuan Guobin Hotel</w:t>
      </w:r>
    </w:p>
    <w:p>
      <w:pPr>
        <w:pStyle w:val="Normal"/>
        <w:bidi w:val="0"/>
        <w:spacing w:lineRule="exact" w:line="253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8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2"/>
          <w:u w:val="none"/>
        </w:rPr>
        <w:t>Afternoon Sessions</w:t>
      </w:r>
    </w:p>
    <w:p>
      <w:pPr>
        <w:pStyle w:val="Normal"/>
        <w:bidi w:val="0"/>
        <w:spacing w:lineRule="exact" w:line="271"/>
        <w:ind w:left="140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2"/>
          <w:u w:val="none"/>
        </w:rPr>
        <w:t>Plenary Session 5 (2:00-4:30)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42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Location: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Chairs:</w:t>
      </w:r>
    </w:p>
    <w:p>
      <w:pPr>
        <w:pStyle w:val="Normal"/>
        <w:bidi w:val="0"/>
        <w:spacing w:lineRule="exact" w:line="242"/>
        <w:ind w:left="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Large Auditorium, Fuyuan Guobin Hotel</w:t>
      </w:r>
    </w:p>
    <w:p>
      <w:pPr>
        <w:pStyle w:val="Normal"/>
        <w:bidi w:val="0"/>
        <w:spacing w:lineRule="exact" w:line="245"/>
        <w:ind w:left="1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Kaixun Huang,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 xml:space="preserve"> Huazhong University of Science and Technology, Wuhan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3" w:equalWidth="false" w:sep="false">
            <w:col w:w="5952" w:space="0"/>
            <w:col w:w="1383" w:space="10"/>
            <w:col w:w="456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45"/>
        <w:ind w:left="28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John E. Hesketh,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 xml:space="preserve"> Newcastle University, UK</w:t>
      </w: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2:00-2:30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Vadim N. Gladyshev</w:t>
      </w:r>
    </w:p>
    <w:p>
      <w:pPr>
        <w:pStyle w:val="Normal"/>
        <w:bidi w:val="0"/>
        <w:spacing w:lineRule="exact" w:line="200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Brigham and Women’s Hospital, Harvard Medical School, Boston, MA, USA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Selenocysteine genomics</w:t>
      </w:r>
    </w:p>
    <w:p>
      <w:pPr>
        <w:pStyle w:val="Normal"/>
        <w:bidi w:val="0"/>
        <w:spacing w:lineRule="exact" w:line="25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2:30-3:00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Roger A. Sunde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      , Anna M. Raines</w:t>
      </w:r>
    </w:p>
    <w:p>
      <w:pPr>
        <w:pStyle w:val="Normal"/>
        <w:bidi w:val="0"/>
        <w:spacing w:lineRule="exact" w:line="200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University of Wisconsin, Madison WI 53706, USA</w:t>
      </w:r>
    </w:p>
    <w:p>
      <w:pPr>
        <w:pStyle w:val="Normal"/>
        <w:bidi w:val="0"/>
        <w:spacing w:lineRule="exact" w:line="247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Selenium regulation of Se-dependent and Se-independent genes</w:t>
      </w: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3:00-3:30</w:t>
      </w:r>
    </w:p>
    <w:p>
      <w:pPr>
        <w:pStyle w:val="Normal"/>
        <w:bidi w:val="0"/>
        <w:spacing w:lineRule="exact" w:line="24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Philip Taylor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Sanford Dawsey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Christian Abnet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You-Lin Qiao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2</w:t>
      </w:r>
    </w:p>
    <w:p>
      <w:pPr>
        <w:pStyle w:val="Normal"/>
        <w:bidi w:val="0"/>
        <w:spacing w:lineRule="exact" w:line="108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0"/>
          <w:u w:val="none"/>
        </w:rPr>
        <w:t>1</w:t>
      </w:r>
    </w:p>
    <w:p>
      <w:pPr>
        <w:pStyle w:val="Normal"/>
        <w:bidi w:val="0"/>
        <w:spacing w:lineRule="exact" w:line="292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Academy of Medical Sciences, Beijing</w:t>
      </w:r>
    </w:p>
    <w:p>
      <w:pPr>
        <w:pStyle w:val="Normal"/>
        <w:bidi w:val="0"/>
        <w:spacing w:lineRule="exact" w:line="247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Cancer prevention: the trials and tribulations of selenium</w:t>
      </w: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3:30-4:00</w:t>
      </w:r>
    </w:p>
    <w:p>
      <w:pPr>
        <w:pStyle w:val="Normal"/>
        <w:bidi w:val="0"/>
        <w:spacing w:lineRule="exact" w:line="24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Margaret Rayman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Gabrielle Blundell-Pound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1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Saverio Stranges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2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Roberto Pastor-Barriuso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3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, Eliseo</w:t>
      </w:r>
    </w:p>
    <w:p>
      <w:pPr>
        <w:pStyle w:val="Normal"/>
        <w:bidi w:val="0"/>
        <w:spacing w:lineRule="exact" w:line="247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Guallar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2"/>
          <w:u w:val="none"/>
        </w:rPr>
        <w:t>4,5</w:t>
      </w:r>
    </w:p>
    <w:p>
      <w:pPr>
        <w:pStyle w:val="Normal"/>
        <w:bidi w:val="0"/>
        <w:spacing w:lineRule="exact" w:line="108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0"/>
          <w:u w:val="none"/>
        </w:rPr>
        <w:t>1</w:t>
      </w:r>
    </w:p>
    <w:p>
      <w:pPr>
        <w:pStyle w:val="Normal"/>
        <w:bidi w:val="0"/>
        <w:spacing w:lineRule="exact" w:line="292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Coventry, UK;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0"/>
          <w:u w:val="none"/>
        </w:rPr>
        <w:t xml:space="preserve"> 3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National Center for Epidemiology, Carlos III Institue of Health and Consortium for Biomedical Research in</w:t>
      </w:r>
    </w:p>
    <w:p>
      <w:pPr>
        <w:pStyle w:val="Normal"/>
        <w:bidi w:val="0"/>
        <w:spacing w:lineRule="exact" w:line="200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Epidemiology and Public Health, Madrid, Spain;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0"/>
          <w:u w:val="none"/>
        </w:rPr>
        <w:t xml:space="preserve"> 4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Johns Hopkins University Bloomberg School of Public Health, Baltimore,</w:t>
      </w:r>
    </w:p>
    <w:p>
      <w:pPr>
        <w:pStyle w:val="Normal"/>
        <w:bidi w:val="0"/>
        <w:spacing w:lineRule="exact" w:line="202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USA;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0"/>
          <w:u w:val="none"/>
        </w:rPr>
        <w:t xml:space="preserve"> 5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National Center for Cardiovascular Research (CNIC), Madrid, Spain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Randomized, controlled trial of supplementation with high-selenium yeast on risk of type-2 diabetes, as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assessed by plasma adiponectin concentration</w:t>
      </w:r>
    </w:p>
    <w:p>
      <w:pPr>
        <w:pStyle w:val="Normal"/>
        <w:bidi w:val="0"/>
        <w:spacing w:lineRule="exact" w:line="25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4:00-4:30</w:t>
      </w:r>
    </w:p>
    <w:p>
      <w:pPr>
        <w:pStyle w:val="Normal"/>
        <w:bidi w:val="0"/>
        <w:spacing w:lineRule="exact" w:line="245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single"/>
        </w:rPr>
        <w:t>Huibi Xu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 xml:space="preserve"> , Xiangliang Yang, Kaixun Huang</w:t>
      </w:r>
    </w:p>
    <w:p>
      <w:pPr>
        <w:pStyle w:val="Normal"/>
        <w:bidi w:val="0"/>
        <w:spacing w:lineRule="exact" w:line="199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16"/>
          <w:u w:val="none"/>
        </w:rPr>
        <w:t>School of Chemistry and Chemical Engineering, Huazhong University of Science and Technology, Wuhan</w:t>
      </w:r>
    </w:p>
    <w:p>
      <w:pPr>
        <w:pStyle w:val="Normal"/>
        <w:bidi w:val="0"/>
        <w:spacing w:lineRule="exact" w:line="247"/>
        <w:ind w:left="1400" w:hanging="0"/>
        <w:jc w:val="left"/>
        <w:rPr>
          <w:rFonts w:ascii="Times New Roman" w:hAnsi="Times New Roman"/>
          <w:b w:val="false"/>
          <w:b w:val="false"/>
          <w:i w:val="false"/>
          <w:i w:val="false"/>
          <w:strike w:val="false"/>
          <w:dstrike w:val="false"/>
          <w:color w:val="000000"/>
          <w:sz w:val="20"/>
          <w:u w:val="none"/>
        </w:rPr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Progress in chemical mimics of glutathione peroxidase-GPx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926465</wp:posOffset>
                </wp:positionH>
                <wp:positionV relativeFrom="page">
                  <wp:posOffset>7647940</wp:posOffset>
                </wp:positionV>
                <wp:extent cx="6664325" cy="139065"/>
                <wp:effectExtent l="0" t="0" r="0" b="0"/>
                <wp:wrapNone/>
                <wp:docPr id="6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4325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19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6"/>
                                <w:u w:val="none"/>
                              </w:rPr>
                              <w:t>Faculty of Health and Medical Sciences, University of Surrey, Guildford, UK;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0"/>
                                <w:u w:val="none"/>
                              </w:rPr>
                              <w:t xml:space="preserve"> 2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6"/>
                                <w:u w:val="none"/>
                              </w:rPr>
                              <w:t>University of Warwick Medical School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24.75pt;height:10.95pt;mso-wrap-distance-left:5.7pt;mso-wrap-distance-right:5.7pt;mso-wrap-distance-top:5.7pt;mso-wrap-distance-bottom:5.7pt;margin-top:602.2pt;mso-position-vertical-relative:page;margin-left:72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19"/>
                        <w:ind w:left="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6"/>
                          <w:u w:val="none"/>
                        </w:rPr>
                        <w:t>Faculty of Health and Medical Sciences, University of Surrey, Guildford, UK;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0"/>
                          <w:u w:val="none"/>
                        </w:rPr>
                        <w:t xml:space="preserve"> 2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6"/>
                          <w:u w:val="none"/>
                        </w:rPr>
                        <w:t>University of Warwick Medical School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page">
                  <wp:posOffset>926465</wp:posOffset>
                </wp:positionH>
                <wp:positionV relativeFrom="page">
                  <wp:posOffset>6610350</wp:posOffset>
                </wp:positionV>
                <wp:extent cx="7157720" cy="139700"/>
                <wp:effectExtent l="0" t="0" r="0" b="0"/>
                <wp:wrapNone/>
                <wp:docPr id="6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772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19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6"/>
                                <w:u w:val="none"/>
                              </w:rPr>
                              <w:t>Division of Cancer Epidemiology and Genetics, National Cancer Institute, NIH, Bethesda, MD, USA;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0"/>
                                <w:u w:val="none"/>
                              </w:rPr>
                              <w:t xml:space="preserve"> 2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6"/>
                                <w:u w:val="none"/>
                              </w:rPr>
                              <w:t>Cancer Institute, Chine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63.6pt;height:11pt;mso-wrap-distance-left:5.7pt;mso-wrap-distance-right:5.7pt;mso-wrap-distance-top:5.7pt;mso-wrap-distance-bottom:5.7pt;margin-top:520.5pt;mso-position-vertical-relative:page;margin-left:72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19"/>
                        <w:ind w:left="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6"/>
                          <w:u w:val="none"/>
                        </w:rPr>
                        <w:t>Division of Cancer Epidemiology and Genetics, National Cancer Institute, NIH, Bethesda, MD, USA;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0"/>
                          <w:u w:val="none"/>
                        </w:rPr>
                        <w:t xml:space="preserve"> 2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6"/>
                          <w:u w:val="none"/>
                        </w:rPr>
                        <w:t>Cancer Institute, Chine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page">
                  <wp:posOffset>926465</wp:posOffset>
                </wp:positionH>
                <wp:positionV relativeFrom="page">
                  <wp:posOffset>2647950</wp:posOffset>
                </wp:positionV>
                <wp:extent cx="7016115" cy="139700"/>
                <wp:effectExtent l="0" t="0" r="0" b="0"/>
                <wp:wrapNone/>
                <wp:docPr id="6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11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19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6"/>
                                <w:u w:val="none"/>
                              </w:rPr>
                              <w:t>University Hospital Center Zagreb, Zagreb, Croatia;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0"/>
                                <w:u w:val="none"/>
                              </w:rPr>
                              <w:t xml:space="preserve"> 2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6"/>
                                <w:u w:val="none"/>
                              </w:rPr>
                              <w:t>Institute for Research and Development of the Sustainable Eco Systems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52.45pt;height:11pt;mso-wrap-distance-left:5.7pt;mso-wrap-distance-right:5.7pt;mso-wrap-distance-top:5.7pt;mso-wrap-distance-bottom:5.7pt;margin-top:208.5pt;mso-position-vertical-relative:page;margin-left:72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19"/>
                        <w:ind w:left="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6"/>
                          <w:u w:val="none"/>
                        </w:rPr>
                        <w:t>University Hospital Center Zagreb, Zagreb, Croatia;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0"/>
                          <w:u w:val="none"/>
                        </w:rPr>
                        <w:t xml:space="preserve"> 2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6"/>
                          <w:u w:val="none"/>
                        </w:rPr>
                        <w:t>Institute for Research and Development of the Sustainable Eco Systems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page">
                  <wp:posOffset>926465</wp:posOffset>
                </wp:positionH>
                <wp:positionV relativeFrom="page">
                  <wp:posOffset>1640840</wp:posOffset>
                </wp:positionV>
                <wp:extent cx="6915785" cy="139700"/>
                <wp:effectExtent l="0" t="0" r="0" b="0"/>
                <wp:wrapNone/>
                <wp:docPr id="6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78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19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6"/>
                                <w:u w:val="none"/>
                              </w:rPr>
                              <w:t>Department of Biotechnology and Environmental Sciences, an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0"/>
                                <w:u w:val="none"/>
                              </w:rPr>
                              <w:t xml:space="preserve"> 2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6"/>
                                <w:u w:val="none"/>
                              </w:rPr>
                              <w:t>School of Chemistry and Biochemistry, Thapar University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44.55pt;height:11pt;mso-wrap-distance-left:5.7pt;mso-wrap-distance-right:5.7pt;mso-wrap-distance-top:5.7pt;mso-wrap-distance-bottom:5.7pt;margin-top:129.2pt;mso-position-vertical-relative:page;margin-left:72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19"/>
                        <w:ind w:left="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6"/>
                          <w:u w:val="none"/>
                        </w:rPr>
                        <w:t>Department of Biotechnology and Environmental Sciences, and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0"/>
                          <w:u w:val="none"/>
                        </w:rPr>
                        <w:t xml:space="preserve"> 2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6"/>
                          <w:u w:val="none"/>
                        </w:rPr>
                        <w:t>School of Chemistry and Biochemistry, Thapar University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4" w:equalWidth="false" w:sep="false">
            <w:col w:w="3968" w:space="0"/>
            <w:col w:w="920" w:space="10"/>
            <w:col w:w="3038" w:space="0"/>
            <w:col w:w="396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36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4:40-5:20</w:t>
      </w:r>
    </w:p>
    <w:p>
      <w:pPr>
        <w:pStyle w:val="Normal"/>
        <w:bidi w:val="0"/>
        <w:spacing w:lineRule="exact" w:line="270"/>
        <w:ind w:left="140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2"/>
          <w:u w:val="none"/>
        </w:rPr>
        <w:t>Closing Ceremony</w:t>
      </w:r>
    </w:p>
    <w:p>
      <w:pPr>
        <w:pStyle w:val="Normal"/>
        <w:bidi w:val="0"/>
        <w:spacing w:lineRule="exact" w:line="242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Large Auditorium, Fuyuan Guobin Hotel</w:t>
      </w: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6:00-7:30</w:t>
      </w:r>
    </w:p>
    <w:p>
      <w:pPr>
        <w:pStyle w:val="Normal"/>
        <w:bidi w:val="0"/>
        <w:spacing w:lineRule="exact" w:line="272"/>
        <w:ind w:left="140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2"/>
          <w:u w:val="none"/>
        </w:rPr>
        <w:t>Farewell Banquet</w:t>
      </w:r>
    </w:p>
    <w:p>
      <w:pPr>
        <w:pStyle w:val="Normal"/>
        <w:bidi w:val="0"/>
        <w:spacing w:lineRule="exact" w:line="242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Ballroom, Fuyuan Guobin Hotel</w:t>
      </w:r>
    </w:p>
    <w:p>
      <w:pPr>
        <w:pStyle w:val="Normal"/>
        <w:bidi w:val="0"/>
        <w:spacing w:lineRule="exact" w:line="25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8:00-9:30</w:t>
      </w:r>
    </w:p>
    <w:p>
      <w:pPr>
        <w:pStyle w:val="Normal"/>
        <w:bidi w:val="0"/>
        <w:spacing w:lineRule="exact" w:line="270"/>
        <w:ind w:left="140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2"/>
          <w:u w:val="none"/>
        </w:rPr>
        <w:t>Performance Show (Folk song and dance)</w:t>
      </w:r>
    </w:p>
    <w:p>
      <w:pPr>
        <w:pStyle w:val="Normal"/>
        <w:bidi w:val="0"/>
        <w:spacing w:lineRule="exact" w:line="242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Large Auditorium, Fuyuan Guobin Hotel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3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8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2"/>
          <w:u w:val="none"/>
          <w:shd w:fill="FFFF00" w:val="clear"/>
        </w:rPr>
        <w:t>Saturday, September 24, 2011</w:t>
      </w:r>
    </w:p>
    <w:p>
      <w:pPr>
        <w:pStyle w:val="Normal"/>
        <w:bidi w:val="0"/>
        <w:spacing w:lineRule="exact" w:line="254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36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0"/>
          <w:u w:val="none"/>
        </w:rPr>
        <w:t>7:00am-8:00am</w:t>
      </w:r>
    </w:p>
    <w:p>
      <w:pPr>
        <w:pStyle w:val="Normal"/>
        <w:bidi w:val="0"/>
        <w:spacing w:lineRule="exact" w:line="272"/>
        <w:ind w:left="140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2"/>
          <w:u w:val="none"/>
        </w:rPr>
        <w:t>Breakfast, Ballroom, Fuyuan Guobin Hotel</w:t>
      </w:r>
    </w:p>
    <w:p>
      <w:pPr>
        <w:pStyle w:val="Normal"/>
        <w:bidi w:val="0"/>
        <w:spacing w:lineRule="exact" w:line="25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8"/>
        <w:ind w:left="140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2"/>
          <w:u w:val="none"/>
        </w:rPr>
        <w:t>8:30am-</w:t>
      </w:r>
    </w:p>
    <w:p>
      <w:pPr>
        <w:pStyle w:val="Normal"/>
        <w:bidi w:val="0"/>
        <w:spacing w:lineRule="exact" w:line="270"/>
        <w:ind w:left="1400" w:hanging="0"/>
        <w:jc w:val="left"/>
        <w:rPr/>
      </w:pPr>
      <w:r>
        <w:rPr>
          <w:rFonts w:ascii="Times New Roman" w:hAnsi="Times New Roman"/>
          <w:b w:val="false"/>
          <w:i/>
          <w:strike w:val="false"/>
          <w:dstrike w:val="false"/>
          <w:color w:val="000000"/>
          <w:sz w:val="22"/>
          <w:u w:val="none"/>
        </w:rPr>
        <w:t>Departure</w:t>
      </w:r>
    </w:p>
    <w:p>
      <w:pPr>
        <w:pStyle w:val="Normal"/>
        <w:bidi w:val="0"/>
        <w:spacing w:lineRule="exact" w:line="268"/>
        <w:ind w:left="1400" w:hanging="0"/>
        <w:jc w:val="left"/>
        <w:rPr/>
      </w:pPr>
      <w:r>
        <w:rPr>
          <w:rFonts w:ascii="Times New Roman" w:hAnsi="Times New Roman"/>
          <w:b w:val="false"/>
          <w:i/>
          <w:strike w:val="false"/>
          <w:dstrike w:val="false"/>
          <w:color w:val="000000"/>
          <w:sz w:val="22"/>
          <w:u w:val="none"/>
        </w:rPr>
        <w:t>Have a safe trip home</w: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